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310369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945483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