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218975579"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776282651"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82659135"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124791382"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439287565"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617957115"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384921266"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343519092"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1613217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103268995"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651734564"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623283772"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115835223"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560217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01180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