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406683439"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025730061"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829418880"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260674629"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816877806"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391222930"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034929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677447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