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8417601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3442200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1991117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6032490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5464088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5718196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2803919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7094267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2969003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2389531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9250568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025442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2059494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