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51370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48891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