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0577823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7962065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6940590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1479797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4428419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1366969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0314014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2829035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7288941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124791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7845351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6942904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6698474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