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470631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40006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