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1959060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5277438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24703925"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353340247"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06752346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60086814"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74258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73338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