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8608406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5626895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6255106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315357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2154181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8463278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5357275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2844514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9720118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2039345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328769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1618271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647154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14613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76800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