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017469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1770018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9804330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3107408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2549325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0441077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3267745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832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425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