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2993472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5109795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2967183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7265110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11269511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4396385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5897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9328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