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50899412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2116167588"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062739138"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63863375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86714933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48445623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82967529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2047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3071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