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71955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0012288"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