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6459446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4360058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5325665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