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62689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939499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