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2650434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9794854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2447946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