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0985631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9394036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3571426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32295760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1617774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0133079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723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5451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