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67904597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25952905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14248586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