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3876115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05504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966327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3256996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2971256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127828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0259590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195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087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