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30320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677861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