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3704432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3054708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4425270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719844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30487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144405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485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470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