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6680174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311195783"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982720262"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00829756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5853694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404341779"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32949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58835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