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838947254"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67422474"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436890564"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055790464"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495059579"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736945665"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436370388"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615719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44717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