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8695784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2607190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9292666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3960884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6335538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5648480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1770869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9904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126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