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1569798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30433699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1779263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2773152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5919590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023921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3248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2630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