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729295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023017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