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1360856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0840384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7284180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8632830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7015867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4083352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0080801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9080806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9312673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2935514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4818547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7534685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9747231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69970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498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