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0531038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3061782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8344533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4202279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009659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7508775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4790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598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