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1223857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4028929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5827650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8202834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6950392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0847020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0140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8214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