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094785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8269694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0217294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041760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1725978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895065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5800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283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