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372556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294483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