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4096260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583159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7707028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1832789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8283313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7553862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2375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6894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