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5439601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2476796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2575237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6899333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2527608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7267859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7938569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7416811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7784451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0945491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7330656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1708848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4672807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58771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116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