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9447906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9768639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4138493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9438039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1801093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5681973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64380187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8787492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2254033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45741915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88223441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8230938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11985848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