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08342541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96736890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7638624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736528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59666364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0828818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2108022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9427824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7938039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93725352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845195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6802123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14426560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