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3133192"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67944116"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