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00148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494353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