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389064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2606151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8837717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965838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1369374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087247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149791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701728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746382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6513196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085172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458422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713641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