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563845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231009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