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9461624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9544346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315282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0302653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838915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81095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0621945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5038627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19313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5988637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7311800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6327726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7537933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