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86625778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32758863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495093895"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7125251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96009065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064633001"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44716046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50867846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52731352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48482468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84880754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957353285"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69637112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0198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95462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