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1637804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6027513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312203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4313745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473463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2081585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365231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077843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479025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4173449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3777169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0549357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639430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84314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312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