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41161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782140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