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0644055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3996841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56399447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6169544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8592882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5886517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7990176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935731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2287667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9474108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1610578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1429334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0122660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69325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38794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