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3868115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45085225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751925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4303343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6231263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5329062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0363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53516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