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6315419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18632090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5175558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0252969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958397348"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3558732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4308496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5686460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449466702"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1602594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17709169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6617284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5979941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