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74218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492311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