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01581540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5870938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34597711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5122251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3763909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42680291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48445094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77266652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40681999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94958267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52620844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45677840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36582459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