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91209574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10016697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959403800"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80409299"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293534908"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803236357"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76503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53155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