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4289083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9551808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9055690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405835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895020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817242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374054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2137085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4188683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659508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7753277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6561943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3434840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5094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62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