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9045367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2151075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562831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3685759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6058896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6244140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9863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3875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