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04272381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52872565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7692149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730926173"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00156959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992117301"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3338294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89927582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50731186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79416951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22468666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28048066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8870726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75744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04647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