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4461263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51278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3563514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265108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8495347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694846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3295106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9844831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8573374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9356018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9330938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0665157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625506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