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25482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08442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