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96527549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30719225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86784735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84520845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65183041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7380050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56476268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95400795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67836990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52155223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426515497"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12212320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51225741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