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9492975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361299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7646753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5176770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0245832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8162215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9174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690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