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97539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575322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