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100683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98104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