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645441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8598881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004369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4485551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3770987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6038828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7168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775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