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1701240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347639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732527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7393954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4464586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5584877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752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4348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