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8928330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2907593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7322837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7480836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0817745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2383669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6629681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2908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985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