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3569397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1124234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1086196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37366175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8408111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3908236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3912239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651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444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