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42728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116586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