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46595265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37306517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25655752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