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58296384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7293811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7707516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