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8410057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9688562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0327292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3391776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377519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3008038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1101516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084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259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