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675699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9271578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8129639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777755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9144558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7621098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1355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8333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