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619813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066541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