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049312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976227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