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16427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28672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