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1306470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2868232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4160337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2318208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7278176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1908369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9459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6780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