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5757968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8357939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4534336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