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7619747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2699086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175723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