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52668362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1909003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10336792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90860718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07324283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13335738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70714922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0990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88123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