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887952326"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104858488"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580786652"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285042631"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963591725"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86857708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3531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5178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