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10370765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41852109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35901674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5637617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99422859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8722512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35458311"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9684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220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