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8478205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9671494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3446726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