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117662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0975395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8994259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