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673025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4276045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