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85215245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83782729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