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744472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447975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