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3097602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3717237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4028223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7804025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6935384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8885223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8890056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8322998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3007243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53860049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9395923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2945042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3386553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52444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58302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