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1089619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79718872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089928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3111601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46585470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2718276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9414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52475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