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812521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130836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772279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3087474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989828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210223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113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580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