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0285675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5421353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1808482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920452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7846031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3619100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269313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500746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5272546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6456697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5492716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137688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837404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5506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734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