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501023775"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395670752"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867800225"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142822313"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956736066"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650442593"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538899512"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932014368"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517144085"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035124795"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208498958"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261386285"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2001914969"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