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0941563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2794580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7145471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3905092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215109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0198137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2253556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7686313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1186725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9944412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087720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3059624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6068155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