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252996099"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627874317"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1744608990"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