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567485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9412692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2478432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0990513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9895787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8833892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2281563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310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556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