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895908029"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083363155"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926678882"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907183189"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838015950"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202869424"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036415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82640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