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10869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29859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