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4339846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7932448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0839957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5187285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6782317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6532055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0808513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7460117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2233248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26233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4132588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1578444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3914455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086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671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