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565473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9065925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373131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9926580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872546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1019697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24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4136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