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7207879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7695899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5678574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1063296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925376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216112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4785188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4151648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6120920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9151295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6980958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3783181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4325341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