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7291685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969299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868708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954395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6728255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4037810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269055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3371270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5299623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0112486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5910260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6625497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882798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