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7684252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5652900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9500572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2825855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867986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9709416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7829632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74358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3559155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671682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907929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232748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1579101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5301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899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