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0782399"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464956897"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741850596"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970004968"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653062837"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44608679"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239570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53318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