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6255184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4263778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208090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