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8434202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3465976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048099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3152423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8295763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79224788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0021845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594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612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