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3393464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9671867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8293535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