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518157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9934343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2914421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