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0950051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2054392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1915782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4797252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7920484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6950487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0510048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5008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351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