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340018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4435819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807667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7199932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239856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7743073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1279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560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