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66126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71311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