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921732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579792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