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Fonts w:eastAsia="Arial"/>
        </w:rPr>
        <w:t xml:space="preserve"> </w:t>
      </w:r>
      <w:r>
        <w:rPr/>
        <w:tab/>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5" w:author="Babatunde Kufo" w:date="2006-02-13T15:22:00Z"/>
            </w:rPr>
          </w:pPr>
          <w:ins w:id="0" w:author="Babatunde Kufo" w:date="2006-02-13T15:22:00Z">
            <w:r>
              <w:fldChar w:fldCharType="begin"/>
            </w:r>
            <w:r>
              <w:rPr>
                <w:lang w:val="en-US" w:eastAsia="en-US"/>
              </w:rPr>
              <w:instrText xml:space="preserve"> TOC \o "1-3" </w:instrText>
            </w:r>
          </w:ins>
          <w:r>
            <w:rPr>
              <w:lang w:val="en-US" w:eastAsia="en-US"/>
            </w:rPr>
            <w:fldChar w:fldCharType="separate"/>
          </w:r>
          <w:ins w:id="1" w:author="Babatunde Kufo" w:date="2006-02-13T15:22:00Z">
            <w:r>
              <w:rPr>
                <w:lang w:val="en-US" w:eastAsia="en-US"/>
              </w:rPr>
              <w:t>1</w:t>
            </w:r>
          </w:ins>
          <w:ins w:id="2" w:author="Babatunde Kufo" w:date="2006-02-13T15:22:00Z">
            <w:r>
              <w:rPr>
                <w:rFonts w:cs="Times New Roman" w:ascii="Times New Roman" w:hAnsi="Times New Roman"/>
                <w:b w:val="false"/>
                <w:caps w:val="false"/>
                <w:smallCaps w:val="false"/>
                <w:sz w:val="24"/>
                <w:szCs w:val="24"/>
                <w:lang w:val="en-US" w:eastAsia="en-US"/>
              </w:rPr>
              <w:tab/>
            </w:r>
          </w:ins>
          <w:ins w:id="3" w:author="Babatunde Kufo" w:date="2006-02-13T15:22:00Z">
            <w:r>
              <w:rPr>
                <w:lang w:val="en-US" w:eastAsia="en-US"/>
              </w:rPr>
              <w:t>Introduction</w:t>
              <w:tab/>
            </w:r>
          </w:ins>
          <w:hyperlink w:anchor="__RefHeading___Toc127607467">
            <w:ins w:id="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10" w:author="Babatunde Kufo" w:date="2006-02-13T15:22:00Z"/>
            </w:rPr>
          </w:pPr>
          <w:ins w:id="6" w:author="Babatunde Kufo" w:date="2006-02-13T15:22:00Z">
            <w:r>
              <w:rPr/>
              <w:t>1.1</w:t>
            </w:r>
          </w:ins>
          <w:ins w:id="7" w:author="Babatunde Kufo" w:date="2006-02-13T15:22:00Z">
            <w:r>
              <w:rPr>
                <w:rFonts w:cs="Times New Roman" w:ascii="Times New Roman" w:hAnsi="Times New Roman"/>
                <w:caps w:val="false"/>
                <w:smallCaps w:val="false"/>
                <w:sz w:val="24"/>
                <w:szCs w:val="24"/>
              </w:rPr>
              <w:tab/>
            </w:r>
          </w:ins>
          <w:ins w:id="8" w:author="Babatunde Kufo" w:date="2006-02-13T15:22:00Z">
            <w:r>
              <w:rPr/>
              <w:t>Purpose and Scope</w:t>
              <w:tab/>
            </w:r>
          </w:ins>
          <w:hyperlink w:anchor="__RefHeading___Toc127607468">
            <w:ins w:id="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5" w:author="Babatunde Kufo" w:date="2006-02-13T15:22:00Z"/>
            </w:rPr>
          </w:pPr>
          <w:ins w:id="11" w:author="Babatunde Kufo" w:date="2006-02-13T15:22:00Z">
            <w:r>
              <w:rPr>
                <w:lang w:val="en-US" w:eastAsia="en-US"/>
              </w:rPr>
              <w:t>2</w:t>
            </w:r>
          </w:ins>
          <w:ins w:id="12" w:author="Babatunde Kufo" w:date="2006-02-13T15:22:00Z">
            <w:r>
              <w:rPr>
                <w:rFonts w:cs="Times New Roman" w:ascii="Times New Roman" w:hAnsi="Times New Roman"/>
                <w:b w:val="false"/>
                <w:caps w:val="false"/>
                <w:smallCaps w:val="false"/>
                <w:sz w:val="24"/>
                <w:szCs w:val="24"/>
                <w:lang w:val="en-US" w:eastAsia="en-US"/>
              </w:rPr>
              <w:tab/>
            </w:r>
          </w:ins>
          <w:ins w:id="13" w:author="Babatunde Kufo" w:date="2006-02-13T15:22:00Z">
            <w:r>
              <w:rPr>
                <w:lang w:val="en-US" w:eastAsia="en-US"/>
              </w:rPr>
              <w:t>Test Environment</w:t>
              <w:tab/>
            </w:r>
          </w:ins>
          <w:hyperlink w:anchor="__RefHeading___Toc127607469">
            <w:ins w:id="14" w:author="Babatunde Kufo" w:date="2006-02-13T15:22:00Z">
              <w:r>
                <w:rPr>
                  <w:rStyle w:val="IndexLink"/>
                  <w:lang w:val="en-US" w:eastAsia="en-US"/>
                </w:rPr>
                <w:t>4</w:t>
              </w:r>
            </w:ins>
          </w:hyperlink>
        </w:p>
        <w:p>
          <w:pPr>
            <w:pStyle w:val="Contents2"/>
            <w:rPr>
              <w:rFonts w:ascii="Times New Roman" w:hAnsi="Times New Roman" w:cs="Times New Roman"/>
              <w:caps w:val="false"/>
              <w:smallCaps w:val="false"/>
              <w:sz w:val="24"/>
              <w:szCs w:val="24"/>
              <w:ins w:id="20" w:author="Babatunde Kufo" w:date="2006-02-13T15:22:00Z"/>
            </w:rPr>
          </w:pPr>
          <w:ins w:id="16" w:author="Babatunde Kufo" w:date="2006-02-13T15:22:00Z">
            <w:r>
              <w:rPr/>
              <w:t>2.1</w:t>
            </w:r>
          </w:ins>
          <w:ins w:id="17" w:author="Babatunde Kufo" w:date="2006-02-13T15:22:00Z">
            <w:r>
              <w:rPr>
                <w:rFonts w:cs="Times New Roman" w:ascii="Times New Roman" w:hAnsi="Times New Roman"/>
                <w:caps w:val="false"/>
                <w:smallCaps w:val="false"/>
                <w:sz w:val="24"/>
                <w:szCs w:val="24"/>
              </w:rPr>
              <w:tab/>
            </w:r>
          </w:ins>
          <w:ins w:id="18" w:author="Babatunde Kufo" w:date="2006-02-13T15:22:00Z">
            <w:r>
              <w:rPr/>
              <w:t>Overview</w:t>
              <w:tab/>
            </w:r>
          </w:ins>
          <w:hyperlink w:anchor="__RefHeading___Toc127607470">
            <w:ins w:id="1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25" w:author="Babatunde Kufo" w:date="2006-02-13T15:22:00Z"/>
            </w:rPr>
          </w:pPr>
          <w:ins w:id="21" w:author="Babatunde Kufo" w:date="2006-02-13T15:22:00Z">
            <w:r>
              <w:rPr/>
              <w:t>2.2</w:t>
            </w:r>
          </w:ins>
          <w:ins w:id="22" w:author="Babatunde Kufo" w:date="2006-02-13T15:22:00Z">
            <w:r>
              <w:rPr>
                <w:rFonts w:cs="Times New Roman" w:ascii="Times New Roman" w:hAnsi="Times New Roman"/>
                <w:caps w:val="false"/>
                <w:smallCaps w:val="false"/>
                <w:sz w:val="24"/>
                <w:szCs w:val="24"/>
              </w:rPr>
              <w:tab/>
            </w:r>
          </w:ins>
          <w:ins w:id="23" w:author="Babatunde Kufo" w:date="2006-02-13T15:22:00Z">
            <w:r>
              <w:rPr/>
              <w:t>Hardware</w:t>
              <w:tab/>
            </w:r>
          </w:ins>
          <w:hyperlink w:anchor="__RefHeading___Toc127607471">
            <w:ins w:id="2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0" w:author="Babatunde Kufo" w:date="2006-02-13T15:22:00Z"/>
            </w:rPr>
          </w:pPr>
          <w:ins w:id="26" w:author="Babatunde Kufo" w:date="2006-02-13T15:22:00Z">
            <w:r>
              <w:rPr/>
              <w:t>2.3</w:t>
            </w:r>
          </w:ins>
          <w:ins w:id="27" w:author="Babatunde Kufo" w:date="2006-02-13T15:22:00Z">
            <w:r>
              <w:rPr>
                <w:rFonts w:cs="Times New Roman" w:ascii="Times New Roman" w:hAnsi="Times New Roman"/>
                <w:caps w:val="false"/>
                <w:smallCaps w:val="false"/>
                <w:sz w:val="24"/>
                <w:szCs w:val="24"/>
              </w:rPr>
              <w:tab/>
            </w:r>
          </w:ins>
          <w:ins w:id="28" w:author="Babatunde Kufo" w:date="2006-02-13T15:22:00Z">
            <w:r>
              <w:rPr/>
              <w:t>Software</w:t>
              <w:tab/>
            </w:r>
          </w:ins>
          <w:hyperlink w:anchor="__RefHeading___Toc127607472">
            <w:ins w:id="29"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35" w:author="Babatunde Kufo" w:date="2006-02-13T15:22:00Z"/>
            </w:rPr>
          </w:pPr>
          <w:ins w:id="31" w:author="Babatunde Kufo" w:date="2006-02-13T15:22:00Z">
            <w:r>
              <w:rPr/>
              <w:t>2.4</w:t>
            </w:r>
          </w:ins>
          <w:ins w:id="32" w:author="Babatunde Kufo" w:date="2006-02-13T15:22:00Z">
            <w:r>
              <w:rPr>
                <w:rFonts w:cs="Times New Roman" w:ascii="Times New Roman" w:hAnsi="Times New Roman"/>
                <w:caps w:val="false"/>
                <w:smallCaps w:val="false"/>
                <w:sz w:val="24"/>
                <w:szCs w:val="24"/>
              </w:rPr>
              <w:tab/>
            </w:r>
          </w:ins>
          <w:ins w:id="33" w:author="Babatunde Kufo" w:date="2006-02-13T15:22:00Z">
            <w:r>
              <w:rPr/>
              <w:t>Network</w:t>
              <w:tab/>
            </w:r>
          </w:ins>
          <w:hyperlink w:anchor="__RefHeading___Toc127607473">
            <w:ins w:id="34" w:author="Babatunde Kufo" w:date="2006-02-13T15:22:00Z">
              <w:r>
                <w:rPr>
                  <w:rStyle w:val="IndexLink"/>
                </w:rPr>
                <w:t>4</w:t>
              </w:r>
            </w:ins>
          </w:hyperlink>
        </w:p>
        <w:p>
          <w:pPr>
            <w:pStyle w:val="Contents2"/>
            <w:rPr>
              <w:rFonts w:ascii="Times New Roman" w:hAnsi="Times New Roman" w:cs="Times New Roman"/>
              <w:caps w:val="false"/>
              <w:smallCaps w:val="false"/>
              <w:sz w:val="24"/>
              <w:szCs w:val="24"/>
              <w:ins w:id="40" w:author="Babatunde Kufo" w:date="2006-02-13T15:22:00Z"/>
            </w:rPr>
          </w:pPr>
          <w:ins w:id="36" w:author="Babatunde Kufo" w:date="2006-02-13T15:22:00Z">
            <w:r>
              <w:rPr/>
              <w:t>2.5</w:t>
            </w:r>
          </w:ins>
          <w:ins w:id="37" w:author="Babatunde Kufo" w:date="2006-02-13T15:22:00Z">
            <w:r>
              <w:rPr>
                <w:rFonts w:cs="Times New Roman" w:ascii="Times New Roman" w:hAnsi="Times New Roman"/>
                <w:caps w:val="false"/>
                <w:smallCaps w:val="false"/>
                <w:sz w:val="24"/>
                <w:szCs w:val="24"/>
              </w:rPr>
              <w:tab/>
            </w:r>
          </w:ins>
          <w:ins w:id="38" w:author="Babatunde Kufo" w:date="2006-02-13T15:22:00Z">
            <w:r>
              <w:rPr/>
              <w:t>Test Data</w:t>
              <w:tab/>
            </w:r>
          </w:ins>
          <w:hyperlink w:anchor="__RefHeading___Toc127607474">
            <w:ins w:id="39" w:author="Babatunde Kufo" w:date="2006-02-13T15:22: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5" w:author="Babatunde Kufo" w:date="2006-02-13T15:22:00Z"/>
            </w:rPr>
          </w:pPr>
          <w:ins w:id="41" w:author="Babatunde Kufo" w:date="2006-02-13T15:22:00Z">
            <w:r>
              <w:rPr>
                <w:lang w:val="en-US" w:eastAsia="en-US"/>
              </w:rPr>
              <w:t>3</w:t>
            </w:r>
          </w:ins>
          <w:ins w:id="42" w:author="Babatunde Kufo" w:date="2006-02-13T15:22:00Z">
            <w:r>
              <w:rPr>
                <w:rFonts w:cs="Times New Roman" w:ascii="Times New Roman" w:hAnsi="Times New Roman"/>
                <w:b w:val="false"/>
                <w:caps w:val="false"/>
                <w:smallCaps w:val="false"/>
                <w:sz w:val="24"/>
                <w:szCs w:val="24"/>
                <w:lang w:val="en-US" w:eastAsia="en-US"/>
              </w:rPr>
              <w:tab/>
            </w:r>
          </w:ins>
          <w:ins w:id="43" w:author="Babatunde Kufo" w:date="2006-02-13T15:22:00Z">
            <w:r>
              <w:rPr>
                <w:lang w:val="en-US" w:eastAsia="en-US"/>
              </w:rPr>
              <w:t>Test Running</w:t>
              <w:tab/>
            </w:r>
          </w:ins>
          <w:hyperlink w:anchor="__RefHeading___Toc127607495">
            <w:ins w:id="44" w:author="Babatunde Kufo" w:date="2006-02-13T15:22:00Z">
              <w:r>
                <w:rPr>
                  <w:rStyle w:val="IndexLink"/>
                  <w:lang w:val="en-US" w:eastAsia="en-US"/>
                </w:rPr>
                <w:t>5</w:t>
              </w:r>
            </w:ins>
          </w:hyperlink>
        </w:p>
        <w:p>
          <w:pPr>
            <w:pStyle w:val="Contents2"/>
            <w:rPr>
              <w:rFonts w:ascii="Times New Roman" w:hAnsi="Times New Roman" w:cs="Times New Roman"/>
              <w:caps w:val="false"/>
              <w:smallCaps w:val="false"/>
              <w:sz w:val="24"/>
              <w:szCs w:val="24"/>
              <w:ins w:id="50" w:author="Babatunde Kufo" w:date="2006-02-13T15:22:00Z"/>
            </w:rPr>
          </w:pPr>
          <w:ins w:id="46" w:author="Babatunde Kufo" w:date="2006-02-13T15:22:00Z">
            <w:r>
              <w:rPr/>
              <w:t>3.1</w:t>
            </w:r>
          </w:ins>
          <w:ins w:id="47" w:author="Babatunde Kufo" w:date="2006-02-13T15:22:00Z">
            <w:r>
              <w:rPr>
                <w:rFonts w:cs="Times New Roman" w:ascii="Times New Roman" w:hAnsi="Times New Roman"/>
                <w:caps w:val="false"/>
                <w:smallCaps w:val="false"/>
                <w:sz w:val="24"/>
                <w:szCs w:val="24"/>
              </w:rPr>
              <w:tab/>
            </w:r>
          </w:ins>
          <w:ins w:id="48" w:author="Babatunde Kufo" w:date="2006-02-13T15:22:00Z">
            <w:r>
              <w:rPr/>
              <w:t>Test Run Organisation</w:t>
              <w:tab/>
            </w:r>
          </w:ins>
          <w:hyperlink w:anchor="__RefHeading___Toc127607496">
            <w:ins w:id="4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55" w:author="Babatunde Kufo" w:date="2006-02-13T15:22:00Z"/>
            </w:rPr>
          </w:pPr>
          <w:ins w:id="51" w:author="Babatunde Kufo" w:date="2006-02-13T15:22:00Z">
            <w:r>
              <w:rPr/>
              <w:t>3.2</w:t>
            </w:r>
          </w:ins>
          <w:ins w:id="52" w:author="Babatunde Kufo" w:date="2006-02-13T15:22:00Z">
            <w:r>
              <w:rPr>
                <w:rFonts w:cs="Times New Roman" w:ascii="Times New Roman" w:hAnsi="Times New Roman"/>
                <w:caps w:val="false"/>
                <w:smallCaps w:val="false"/>
                <w:sz w:val="24"/>
                <w:szCs w:val="24"/>
              </w:rPr>
              <w:tab/>
            </w:r>
          </w:ins>
          <w:ins w:id="53" w:author="Babatunde Kufo" w:date="2006-02-13T15:22:00Z">
            <w:r>
              <w:rPr/>
              <w:t>Test Documentation</w:t>
              <w:tab/>
            </w:r>
          </w:ins>
          <w:hyperlink w:anchor="__RefHeading___Toc127607497">
            <w:ins w:id="54"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0" w:author="Babatunde Kufo" w:date="2006-02-13T15:22:00Z"/>
            </w:rPr>
          </w:pPr>
          <w:ins w:id="56" w:author="Babatunde Kufo" w:date="2006-02-13T15:22:00Z">
            <w:r>
              <w:rPr/>
              <w:t>3.3</w:t>
            </w:r>
          </w:ins>
          <w:ins w:id="57" w:author="Babatunde Kufo" w:date="2006-02-13T15:22:00Z">
            <w:r>
              <w:rPr>
                <w:rFonts w:cs="Times New Roman" w:ascii="Times New Roman" w:hAnsi="Times New Roman"/>
                <w:caps w:val="false"/>
                <w:smallCaps w:val="false"/>
                <w:sz w:val="24"/>
                <w:szCs w:val="24"/>
              </w:rPr>
              <w:tab/>
            </w:r>
          </w:ins>
          <w:ins w:id="58" w:author="Babatunde Kufo" w:date="2006-02-13T15:22:00Z">
            <w:r>
              <w:rPr/>
              <w:t>Test Set</w:t>
              <w:noBreakHyphen/>
              <w:t>up Instructions</w:t>
              <w:tab/>
            </w:r>
          </w:ins>
          <w:hyperlink w:anchor="__RefHeading___Toc127607498">
            <w:ins w:id="59" w:author="Babatunde Kufo" w:date="2006-02-13T15:22:00Z">
              <w:r>
                <w:rPr>
                  <w:rStyle w:val="IndexLink"/>
                </w:rPr>
                <w:t>5</w:t>
              </w:r>
            </w:ins>
          </w:hyperlink>
        </w:p>
        <w:p>
          <w:pPr>
            <w:pStyle w:val="Contents2"/>
            <w:rPr>
              <w:rFonts w:ascii="Times New Roman" w:hAnsi="Times New Roman" w:cs="Times New Roman"/>
              <w:caps w:val="false"/>
              <w:smallCaps w:val="false"/>
              <w:sz w:val="24"/>
              <w:szCs w:val="24"/>
              <w:ins w:id="65" w:author="Babatunde Kufo" w:date="2006-02-13T15:22:00Z"/>
            </w:rPr>
          </w:pPr>
          <w:ins w:id="61" w:author="Babatunde Kufo" w:date="2006-02-13T15:22:00Z">
            <w:r>
              <w:rPr/>
              <w:t>3.4</w:t>
            </w:r>
          </w:ins>
          <w:ins w:id="62" w:author="Babatunde Kufo" w:date="2006-02-13T15:22:00Z">
            <w:r>
              <w:rPr>
                <w:rFonts w:cs="Times New Roman" w:ascii="Times New Roman" w:hAnsi="Times New Roman"/>
                <w:caps w:val="false"/>
                <w:smallCaps w:val="false"/>
                <w:sz w:val="24"/>
                <w:szCs w:val="24"/>
              </w:rPr>
              <w:tab/>
            </w:r>
          </w:ins>
          <w:ins w:id="63" w:author="Babatunde Kufo" w:date="2006-02-13T15:22:00Z">
            <w:r>
              <w:rPr/>
              <w:t>Preconditions</w:t>
              <w:tab/>
            </w:r>
          </w:ins>
          <w:hyperlink w:anchor="__RefHeading___Toc127607499">
            <w:ins w:id="64"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0" w:author="Babatunde Kufo" w:date="2006-02-13T15:22:00Z"/>
            </w:rPr>
          </w:pPr>
          <w:ins w:id="66" w:author="Babatunde Kufo" w:date="2006-02-13T15:22:00Z">
            <w:r>
              <w:rPr/>
              <w:t>3.5</w:t>
            </w:r>
          </w:ins>
          <w:ins w:id="67" w:author="Babatunde Kufo" w:date="2006-02-13T15:22:00Z">
            <w:r>
              <w:rPr>
                <w:rFonts w:cs="Times New Roman" w:ascii="Times New Roman" w:hAnsi="Times New Roman"/>
                <w:caps w:val="false"/>
                <w:smallCaps w:val="false"/>
                <w:sz w:val="24"/>
                <w:szCs w:val="24"/>
              </w:rPr>
              <w:tab/>
            </w:r>
          </w:ins>
          <w:ins w:id="68" w:author="Babatunde Kufo" w:date="2006-02-13T15:22:00Z">
            <w:r>
              <w:rPr/>
              <w:t>General Note</w:t>
              <w:tab/>
            </w:r>
          </w:ins>
          <w:hyperlink w:anchor="__RefHeading___Toc127607500">
            <w:ins w:id="69" w:author="Babatunde Kufo" w:date="2006-02-13T15:22:00Z">
              <w:r>
                <w:rPr>
                  <w:rStyle w:val="IndexLink"/>
                </w:rPr>
                <w:t>6</w:t>
              </w:r>
            </w:ins>
          </w:hyperlink>
        </w:p>
        <w:p>
          <w:pPr>
            <w:pStyle w:val="Contents2"/>
            <w:rPr>
              <w:rFonts w:ascii="Times New Roman" w:hAnsi="Times New Roman" w:cs="Times New Roman"/>
              <w:caps w:val="false"/>
              <w:smallCaps w:val="false"/>
              <w:sz w:val="24"/>
              <w:szCs w:val="24"/>
              <w:ins w:id="75" w:author="Babatunde Kufo" w:date="2006-02-13T15:22:00Z"/>
            </w:rPr>
          </w:pPr>
          <w:ins w:id="71" w:author="Babatunde Kufo" w:date="2006-02-13T15:22:00Z">
            <w:r>
              <w:rPr/>
              <w:t>3.6</w:t>
            </w:r>
          </w:ins>
          <w:ins w:id="72" w:author="Babatunde Kufo" w:date="2006-02-13T15:22:00Z">
            <w:r>
              <w:rPr>
                <w:rFonts w:cs="Times New Roman" w:ascii="Times New Roman" w:hAnsi="Times New Roman"/>
                <w:caps w:val="false"/>
                <w:smallCaps w:val="false"/>
                <w:sz w:val="24"/>
                <w:szCs w:val="24"/>
              </w:rPr>
              <w:tab/>
            </w:r>
          </w:ins>
          <w:ins w:id="73" w:author="Babatunde Kufo" w:date="2006-02-13T15:22:00Z">
            <w:r>
              <w:rPr/>
              <w:t>Diagram of System</w:t>
              <w:tab/>
            </w:r>
          </w:ins>
          <w:hyperlink w:anchor="__RefHeading___Toc127607501">
            <w:ins w:id="74" w:author="Babatunde Kufo" w:date="2006-02-13T15:22:00Z">
              <w:r>
                <w:rPr>
                  <w:rStyle w:val="IndexLink"/>
                </w:rPr>
                <w:t>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80" w:author="Babatunde Kufo" w:date="2006-02-13T15:22:00Z"/>
            </w:rPr>
          </w:pPr>
          <w:ins w:id="76" w:author="Babatunde Kufo" w:date="2006-02-13T15:22:00Z">
            <w:r>
              <w:rPr>
                <w:lang w:val="en-US" w:eastAsia="en-US"/>
              </w:rPr>
              <w:t>4</w:t>
            </w:r>
          </w:ins>
          <w:ins w:id="77" w:author="Babatunde Kufo" w:date="2006-02-13T15:22:00Z">
            <w:r>
              <w:rPr>
                <w:rFonts w:cs="Times New Roman" w:ascii="Times New Roman" w:hAnsi="Times New Roman"/>
                <w:b w:val="false"/>
                <w:caps w:val="false"/>
                <w:smallCaps w:val="false"/>
                <w:sz w:val="24"/>
                <w:szCs w:val="24"/>
                <w:lang w:val="en-US" w:eastAsia="en-US"/>
              </w:rPr>
              <w:tab/>
            </w:r>
          </w:ins>
          <w:ins w:id="78" w:author="Babatunde Kufo" w:date="2006-02-13T15:22:00Z">
            <w:r>
              <w:rPr>
                <w:lang w:val="en-US" w:eastAsia="en-US"/>
              </w:rPr>
              <w:t>Test Cases</w:t>
              <w:tab/>
            </w:r>
          </w:ins>
          <w:hyperlink w:anchor="__RefHeading___Toc127607502">
            <w:ins w:id="79" w:author="Babatunde Kufo" w:date="2006-02-13T15:22:00Z">
              <w:r>
                <w:rPr>
                  <w:rStyle w:val="IndexLink"/>
                  <w:lang w:val="en-US" w:eastAsia="en-US"/>
                </w:rPr>
                <w:t>7</w:t>
              </w:r>
            </w:ins>
          </w:hyperlink>
        </w:p>
        <w:p>
          <w:pPr>
            <w:pStyle w:val="Contents2"/>
            <w:rPr>
              <w:rFonts w:ascii="Times New Roman" w:hAnsi="Times New Roman" w:cs="Times New Roman"/>
              <w:caps w:val="false"/>
              <w:smallCaps w:val="false"/>
              <w:sz w:val="24"/>
              <w:szCs w:val="24"/>
              <w:ins w:id="85" w:author="Babatunde Kufo" w:date="2006-02-13T15:22:00Z"/>
            </w:rPr>
          </w:pPr>
          <w:ins w:id="81" w:author="Babatunde Kufo" w:date="2006-02-13T15:22:00Z">
            <w:r>
              <w:rPr/>
              <w:t>4.1</w:t>
            </w:r>
          </w:ins>
          <w:ins w:id="82" w:author="Babatunde Kufo" w:date="2006-02-13T15:22:00Z">
            <w:r>
              <w:rPr>
                <w:rFonts w:cs="Times New Roman" w:ascii="Times New Roman" w:hAnsi="Times New Roman"/>
                <w:caps w:val="false"/>
                <w:smallCaps w:val="false"/>
                <w:sz w:val="24"/>
                <w:szCs w:val="24"/>
              </w:rPr>
              <w:tab/>
            </w:r>
          </w:ins>
          <w:ins w:id="83" w:author="Babatunde Kufo" w:date="2006-02-13T15:22:00Z">
            <w:r>
              <w:rPr/>
              <w:t>FirstStart Test cases</w:t>
              <w:tab/>
            </w:r>
          </w:ins>
          <w:hyperlink w:anchor="__RefHeading___Toc127607503">
            <w:ins w:id="84" w:author="Babatunde Kufo" w:date="2006-02-13T15:22:00Z">
              <w:r>
                <w:rPr>
                  <w:rStyle w:val="IndexLink"/>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0" w:author="Babatunde Kufo" w:date="2006-02-13T15:22:00Z"/>
            </w:rPr>
          </w:pPr>
          <w:ins w:id="86" w:author="Babatunde Kufo" w:date="2006-02-13T15:22:00Z">
            <w:r>
              <w:rPr>
                <w:lang w:val="en-US" w:eastAsia="en-US"/>
              </w:rPr>
              <w:t>4.1.1</w:t>
            </w:r>
          </w:ins>
          <w:ins w:id="87" w:author="Babatunde Kufo" w:date="2006-02-13T15:22:00Z">
            <w:r>
              <w:rPr>
                <w:rFonts w:cs="Times New Roman" w:ascii="Times New Roman" w:hAnsi="Times New Roman"/>
                <w:i w:val="false"/>
                <w:sz w:val="24"/>
                <w:szCs w:val="24"/>
                <w:lang w:val="en-US" w:eastAsia="en-US"/>
              </w:rPr>
              <w:tab/>
            </w:r>
          </w:ins>
          <w:ins w:id="88" w:author="Babatunde Kufo" w:date="2006-02-13T15:22:00Z">
            <w:r>
              <w:rPr>
                <w:lang w:val="en-US" w:eastAsia="en-US"/>
              </w:rPr>
              <w:t>FirstStart1_normal</w:t>
              <w:tab/>
            </w:r>
          </w:ins>
          <w:hyperlink w:anchor="__RefHeading___Toc127607504">
            <w:ins w:id="89"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5" w:author="Babatunde Kufo" w:date="2006-02-13T15:22:00Z"/>
            </w:rPr>
          </w:pPr>
          <w:ins w:id="91" w:author="Babatunde Kufo" w:date="2006-02-13T15:22:00Z">
            <w:r>
              <w:rPr>
                <w:lang w:val="en-US" w:eastAsia="en-US"/>
              </w:rPr>
              <w:t>4.1.2</w:t>
            </w:r>
          </w:ins>
          <w:ins w:id="92" w:author="Babatunde Kufo" w:date="2006-02-13T15:22:00Z">
            <w:r>
              <w:rPr>
                <w:rFonts w:cs="Times New Roman" w:ascii="Times New Roman" w:hAnsi="Times New Roman"/>
                <w:i w:val="false"/>
                <w:sz w:val="24"/>
                <w:szCs w:val="24"/>
                <w:lang w:val="en-US" w:eastAsia="en-US"/>
              </w:rPr>
              <w:tab/>
            </w:r>
          </w:ins>
          <w:ins w:id="93" w:author="Babatunde Kufo" w:date="2006-02-13T15:22:00Z">
            <w:r>
              <w:rPr>
                <w:lang w:val="en-US" w:eastAsia="en-US"/>
              </w:rPr>
              <w:t>FirstStart2_NoDefaultPlugin</w:t>
              <w:tab/>
            </w:r>
          </w:ins>
          <w:hyperlink w:anchor="__RefHeading___Toc127607505">
            <w:ins w:id="94" w:author="Babatunde Kufo" w:date="2006-02-13T15:22: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0" w:author="Babatunde Kufo" w:date="2006-02-13T15:22:00Z"/>
            </w:rPr>
          </w:pPr>
          <w:ins w:id="96" w:author="Babatunde Kufo" w:date="2006-02-13T15:22:00Z">
            <w:r>
              <w:rPr>
                <w:lang w:val="en-US" w:eastAsia="en-US"/>
              </w:rPr>
              <w:t>4.1.3</w:t>
            </w:r>
          </w:ins>
          <w:ins w:id="97" w:author="Babatunde Kufo" w:date="2006-02-13T15:22:00Z">
            <w:r>
              <w:rPr>
                <w:rFonts w:cs="Times New Roman" w:ascii="Times New Roman" w:hAnsi="Times New Roman"/>
                <w:i w:val="false"/>
                <w:sz w:val="24"/>
                <w:szCs w:val="24"/>
                <w:lang w:val="en-US" w:eastAsia="en-US"/>
              </w:rPr>
              <w:tab/>
            </w:r>
          </w:ins>
          <w:ins w:id="98" w:author="Babatunde Kufo" w:date="2006-02-13T15:22:00Z">
            <w:r>
              <w:rPr>
                <w:lang w:val="en-US" w:eastAsia="en-US"/>
              </w:rPr>
              <w:t>FirstStart3_DefaultIsBiometricType</w:t>
              <w:tab/>
            </w:r>
          </w:ins>
          <w:hyperlink w:anchor="__RefHeading___Toc127607506">
            <w:ins w:id="99" w:author="Babatunde Kufo" w:date="2006-02-13T15:22: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5" w:author="Babatunde Kufo" w:date="2006-02-13T15:22:00Z"/>
            </w:rPr>
          </w:pPr>
          <w:ins w:id="101" w:author="Babatunde Kufo" w:date="2006-02-13T15:22:00Z">
            <w:r>
              <w:rPr>
                <w:lang w:val="en-US" w:eastAsia="en-US"/>
              </w:rPr>
              <w:t>4.1.4</w:t>
            </w:r>
          </w:ins>
          <w:ins w:id="102" w:author="Babatunde Kufo" w:date="2006-02-13T15:22:00Z">
            <w:r>
              <w:rPr>
                <w:rFonts w:cs="Times New Roman" w:ascii="Times New Roman" w:hAnsi="Times New Roman"/>
                <w:i w:val="false"/>
                <w:sz w:val="24"/>
                <w:szCs w:val="24"/>
                <w:lang w:val="en-US" w:eastAsia="en-US"/>
              </w:rPr>
              <w:tab/>
            </w:r>
          </w:ins>
          <w:ins w:id="103" w:author="Babatunde Kufo" w:date="2006-02-13T15:22:00Z">
            <w:r>
              <w:rPr>
                <w:lang w:val="en-US" w:eastAsia="en-US"/>
              </w:rPr>
              <w:t>FirstStart4_NoDefaultResult</w:t>
              <w:tab/>
            </w:r>
          </w:ins>
          <w:hyperlink w:anchor="__RefHeading___Toc127607507">
            <w:ins w:id="104" w:author="Babatunde Kufo" w:date="2006-02-13T15:22:00Z">
              <w:r>
                <w:rPr>
                  <w:rStyle w:val="IndexLink"/>
                  <w:lang w:val="en-US" w:eastAsia="en-US"/>
                </w:rPr>
                <w:t>8</w:t>
              </w:r>
            </w:ins>
          </w:hyperlink>
        </w:p>
        <w:p>
          <w:pPr>
            <w:pStyle w:val="Contents2"/>
            <w:rPr>
              <w:rFonts w:ascii="Times New Roman" w:hAnsi="Times New Roman" w:cs="Times New Roman"/>
              <w:caps w:val="false"/>
              <w:smallCaps w:val="false"/>
              <w:sz w:val="24"/>
              <w:szCs w:val="24"/>
              <w:ins w:id="110" w:author="Babatunde Kufo" w:date="2006-02-13T15:22:00Z"/>
            </w:rPr>
          </w:pPr>
          <w:ins w:id="106" w:author="Babatunde Kufo" w:date="2006-02-13T15:22:00Z">
            <w:r>
              <w:rPr/>
              <w:t>4.2</w:t>
            </w:r>
          </w:ins>
          <w:ins w:id="107" w:author="Babatunde Kufo" w:date="2006-02-13T15:22:00Z">
            <w:r>
              <w:rPr>
                <w:rFonts w:cs="Times New Roman" w:ascii="Times New Roman" w:hAnsi="Times New Roman"/>
                <w:caps w:val="false"/>
                <w:smallCaps w:val="false"/>
                <w:sz w:val="24"/>
                <w:szCs w:val="24"/>
              </w:rPr>
              <w:tab/>
            </w:r>
          </w:ins>
          <w:ins w:id="108" w:author="Babatunde Kufo" w:date="2006-02-13T15:22:00Z">
            <w:r>
              <w:rPr/>
              <w:t>RegisterIdentity Test Cases</w:t>
              <w:tab/>
            </w:r>
          </w:ins>
          <w:hyperlink w:anchor="__RefHeading___Toc127607508">
            <w:ins w:id="109" w:author="Babatunde Kufo" w:date="2006-02-13T15:22:00Z">
              <w:r>
                <w:rPr>
                  <w:rStyle w:val="IndexLink"/>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5" w:author="Babatunde Kufo" w:date="2006-02-13T15:22:00Z"/>
            </w:rPr>
          </w:pPr>
          <w:ins w:id="111" w:author="Babatunde Kufo" w:date="2006-02-13T15:22:00Z">
            <w:r>
              <w:rPr>
                <w:lang w:val="en-US" w:eastAsia="en-US"/>
              </w:rPr>
              <w:t>4.2.1</w:t>
            </w:r>
          </w:ins>
          <w:ins w:id="112" w:author="Babatunde Kufo" w:date="2006-02-13T15:22:00Z">
            <w:r>
              <w:rPr>
                <w:rFonts w:cs="Times New Roman" w:ascii="Times New Roman" w:hAnsi="Times New Roman"/>
                <w:i w:val="false"/>
                <w:sz w:val="24"/>
                <w:szCs w:val="24"/>
                <w:lang w:val="en-US" w:eastAsia="en-US"/>
              </w:rPr>
              <w:tab/>
            </w:r>
          </w:ins>
          <w:ins w:id="113" w:author="Babatunde Kufo" w:date="2006-02-13T15:22:00Z">
            <w:r>
              <w:rPr>
                <w:lang w:val="en-US" w:eastAsia="en-US"/>
              </w:rPr>
              <w:t>RegisterIdentity1_Normal</w:t>
              <w:tab/>
            </w:r>
          </w:ins>
          <w:hyperlink w:anchor="__RefHeading___Toc127607509">
            <w:ins w:id="114" w:author="Babatunde Kufo" w:date="2006-02-13T15:22: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0" w:author="Babatunde Kufo" w:date="2006-02-13T15:22:00Z"/>
            </w:rPr>
          </w:pPr>
          <w:ins w:id="116" w:author="Babatunde Kufo" w:date="2006-02-13T15:22:00Z">
            <w:r>
              <w:rPr>
                <w:lang w:val="en-US" w:eastAsia="en-US"/>
              </w:rPr>
              <w:t>4.2.2</w:t>
            </w:r>
          </w:ins>
          <w:ins w:id="117" w:author="Babatunde Kufo" w:date="2006-02-13T15:22:00Z">
            <w:r>
              <w:rPr>
                <w:rFonts w:cs="Times New Roman" w:ascii="Times New Roman" w:hAnsi="Times New Roman"/>
                <w:i w:val="false"/>
                <w:sz w:val="24"/>
                <w:szCs w:val="24"/>
                <w:lang w:val="en-US" w:eastAsia="en-US"/>
              </w:rPr>
              <w:tab/>
            </w:r>
          </w:ins>
          <w:ins w:id="118" w:author="Babatunde Kufo" w:date="2006-02-13T15:22:00Z">
            <w:r>
              <w:rPr>
                <w:lang w:val="en-US" w:eastAsia="en-US"/>
              </w:rPr>
              <w:t>RegisterIdentity2_NoActivePlugin</w:t>
              <w:tab/>
            </w:r>
          </w:ins>
          <w:hyperlink w:anchor="__RefHeading___Toc127607510">
            <w:ins w:id="119"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5" w:author="Babatunde Kufo" w:date="2006-02-13T15:22:00Z"/>
            </w:rPr>
          </w:pPr>
          <w:ins w:id="121" w:author="Babatunde Kufo" w:date="2006-02-13T15:22:00Z">
            <w:r>
              <w:rPr>
                <w:lang w:val="en-US" w:eastAsia="en-US"/>
              </w:rPr>
              <w:t>4.2.3</w:t>
            </w:r>
          </w:ins>
          <w:ins w:id="122" w:author="Babatunde Kufo" w:date="2006-02-13T15:22:00Z">
            <w:r>
              <w:rPr>
                <w:rFonts w:cs="Times New Roman" w:ascii="Times New Roman" w:hAnsi="Times New Roman"/>
                <w:i w:val="false"/>
                <w:sz w:val="24"/>
                <w:szCs w:val="24"/>
                <w:lang w:val="en-US" w:eastAsia="en-US"/>
              </w:rPr>
              <w:tab/>
            </w:r>
          </w:ins>
          <w:ins w:id="123" w:author="Babatunde Kufo" w:date="2006-02-13T15:22:00Z">
            <w:r>
              <w:rPr>
                <w:lang w:val="en-US" w:eastAsia="en-US"/>
              </w:rPr>
              <w:t>RegisterIdentity3_PluginActivatedLater</w:t>
              <w:tab/>
            </w:r>
          </w:ins>
          <w:hyperlink w:anchor="__RefHeading___Toc127607511">
            <w:ins w:id="124" w:author="Babatunde Kufo" w:date="2006-02-13T15:22: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0" w:author="Babatunde Kufo" w:date="2006-02-13T15:22:00Z"/>
            </w:rPr>
          </w:pPr>
          <w:ins w:id="126" w:author="Babatunde Kufo" w:date="2006-02-13T15:22:00Z">
            <w:r>
              <w:rPr>
                <w:lang w:val="en-US" w:eastAsia="en-US"/>
              </w:rPr>
              <w:t>4.2.4</w:t>
            </w:r>
          </w:ins>
          <w:ins w:id="127" w:author="Babatunde Kufo" w:date="2006-02-13T15:22:00Z">
            <w:r>
              <w:rPr>
                <w:rFonts w:cs="Times New Roman" w:ascii="Times New Roman" w:hAnsi="Times New Roman"/>
                <w:i w:val="false"/>
                <w:sz w:val="24"/>
                <w:szCs w:val="24"/>
                <w:lang w:val="en-US" w:eastAsia="en-US"/>
              </w:rPr>
              <w:tab/>
            </w:r>
          </w:ins>
          <w:ins w:id="128" w:author="Babatunde Kufo" w:date="2006-02-13T15:22:00Z">
            <w:r>
              <w:rPr>
                <w:lang w:val="en-US" w:eastAsia="en-US"/>
              </w:rPr>
              <w:t>RegisterIdentity4_NonUniqueTransientKey</w:t>
              <w:tab/>
            </w:r>
          </w:ins>
          <w:hyperlink w:anchor="__RefHeading___Toc127607512">
            <w:ins w:id="129" w:author="Babatunde Kufo" w:date="2006-02-13T15:22:00Z">
              <w:r>
                <w:rPr>
                  <w:rStyle w:val="IndexLink"/>
                  <w:lang w:val="en-US" w:eastAsia="en-US"/>
                </w:rPr>
                <w:t>1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5" w:author="Babatunde Kufo" w:date="2006-02-13T15:22:00Z"/>
            </w:rPr>
          </w:pPr>
          <w:ins w:id="131" w:author="Babatunde Kufo" w:date="2006-02-13T15:22:00Z">
            <w:r>
              <w:rPr>
                <w:lang w:val="en-US" w:eastAsia="en-US"/>
              </w:rPr>
              <w:t>4.2.5</w:t>
            </w:r>
          </w:ins>
          <w:ins w:id="132" w:author="Babatunde Kufo" w:date="2006-02-13T15:22:00Z">
            <w:r>
              <w:rPr>
                <w:rFonts w:cs="Times New Roman" w:ascii="Times New Roman" w:hAnsi="Times New Roman"/>
                <w:i w:val="false"/>
                <w:sz w:val="24"/>
                <w:szCs w:val="24"/>
                <w:lang w:val="en-US" w:eastAsia="en-US"/>
              </w:rPr>
              <w:tab/>
            </w:r>
          </w:ins>
          <w:ins w:id="133" w:author="Babatunde Kufo" w:date="2006-02-13T15:22:00Z">
            <w:r>
              <w:rPr>
                <w:lang w:val="en-US" w:eastAsia="en-US"/>
              </w:rPr>
              <w:t>RegisterIdentity5_PluginCancel</w:t>
              <w:tab/>
            </w:r>
          </w:ins>
          <w:hyperlink w:anchor="__RefHeading___Toc127607513">
            <w:ins w:id="134" w:author="Babatunde Kufo" w:date="2006-02-13T15:22: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0" w:author="Babatunde Kufo" w:date="2006-02-13T15:22:00Z"/>
            </w:rPr>
          </w:pPr>
          <w:ins w:id="136" w:author="Babatunde Kufo" w:date="2006-02-13T15:22:00Z">
            <w:r>
              <w:rPr>
                <w:lang w:val="en-US" w:eastAsia="en-US"/>
              </w:rPr>
              <w:t>4.2.6</w:t>
            </w:r>
          </w:ins>
          <w:ins w:id="137" w:author="Babatunde Kufo" w:date="2006-02-13T15:22:00Z">
            <w:r>
              <w:rPr>
                <w:rFonts w:cs="Times New Roman" w:ascii="Times New Roman" w:hAnsi="Times New Roman"/>
                <w:i w:val="false"/>
                <w:sz w:val="24"/>
                <w:szCs w:val="24"/>
                <w:lang w:val="en-US" w:eastAsia="en-US"/>
              </w:rPr>
              <w:tab/>
            </w:r>
          </w:ins>
          <w:ins w:id="138" w:author="Babatunde Kufo" w:date="2006-02-13T15:22:00Z">
            <w:r>
              <w:rPr>
                <w:lang w:val="en-US" w:eastAsia="en-US"/>
              </w:rPr>
              <w:t>RegisterIdentity6_PluginExit</w:t>
              <w:tab/>
            </w:r>
          </w:ins>
          <w:hyperlink w:anchor="__RefHeading___Toc127607514">
            <w:ins w:id="139" w:author="Babatunde Kufo" w:date="2006-02-13T15:22: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5" w:author="Babatunde Kufo" w:date="2006-02-13T15:22:00Z"/>
            </w:rPr>
          </w:pPr>
          <w:ins w:id="141" w:author="Babatunde Kufo" w:date="2006-02-13T15:22:00Z">
            <w:r>
              <w:rPr>
                <w:lang w:val="en-US" w:eastAsia="en-US"/>
              </w:rPr>
              <w:t>4.2.7</w:t>
            </w:r>
          </w:ins>
          <w:ins w:id="142" w:author="Babatunde Kufo" w:date="2006-02-13T15:22:00Z">
            <w:r>
              <w:rPr>
                <w:rFonts w:cs="Times New Roman" w:ascii="Times New Roman" w:hAnsi="Times New Roman"/>
                <w:i w:val="false"/>
                <w:sz w:val="24"/>
                <w:szCs w:val="24"/>
                <w:lang w:val="en-US" w:eastAsia="en-US"/>
              </w:rPr>
              <w:tab/>
            </w:r>
          </w:ins>
          <w:ins w:id="143" w:author="Babatunde Kufo" w:date="2006-02-13T15:22:00Z">
            <w:r>
              <w:rPr>
                <w:lang w:val="en-US" w:eastAsia="en-US"/>
              </w:rPr>
              <w:t>RegisterIdentity7_NonUniqueIdentity_Retrain</w:t>
              <w:tab/>
            </w:r>
          </w:ins>
          <w:hyperlink w:anchor="__RefHeading___Toc127607515">
            <w:ins w:id="144" w:author="Babatunde Kufo" w:date="2006-02-13T15:22:00Z">
              <w:r>
                <w:rPr>
                  <w:rStyle w:val="IndexLink"/>
                  <w:lang w:val="en-US" w:eastAsia="en-US"/>
                </w:rPr>
                <w:t>1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0" w:author="Babatunde Kufo" w:date="2006-02-13T15:22:00Z"/>
            </w:rPr>
          </w:pPr>
          <w:ins w:id="146" w:author="Babatunde Kufo" w:date="2006-02-13T15:22:00Z">
            <w:r>
              <w:rPr>
                <w:lang w:val="en-US" w:eastAsia="en-US"/>
              </w:rPr>
              <w:t>4.2.8</w:t>
            </w:r>
          </w:ins>
          <w:ins w:id="147" w:author="Babatunde Kufo" w:date="2006-02-13T15:22:00Z">
            <w:r>
              <w:rPr>
                <w:rFonts w:cs="Times New Roman" w:ascii="Times New Roman" w:hAnsi="Times New Roman"/>
                <w:i w:val="false"/>
                <w:sz w:val="24"/>
                <w:szCs w:val="24"/>
                <w:lang w:val="en-US" w:eastAsia="en-US"/>
              </w:rPr>
              <w:tab/>
            </w:r>
          </w:ins>
          <w:ins w:id="148" w:author="Babatunde Kufo" w:date="2006-02-13T15:22:00Z">
            <w:r>
              <w:rPr>
                <w:lang w:val="en-US" w:eastAsia="en-US"/>
              </w:rPr>
              <w:t>RegisterIdentity8_NonUniqueIdentity_AllPluginsCancelled</w:t>
              <w:tab/>
            </w:r>
          </w:ins>
          <w:hyperlink w:anchor="__RefHeading___Toc127607516">
            <w:ins w:id="149" w:author="Babatunde Kufo" w:date="2006-02-13T15:22:00Z">
              <w:r>
                <w:rPr>
                  <w:rStyle w:val="IndexLink"/>
                  <w:lang w:val="en-US" w:eastAsia="en-US"/>
                </w:rPr>
                <w:t>15</w:t>
              </w:r>
            </w:ins>
          </w:hyperlink>
        </w:p>
        <w:p>
          <w:pPr>
            <w:pStyle w:val="Contents2"/>
            <w:rPr>
              <w:rFonts w:ascii="Times New Roman" w:hAnsi="Times New Roman" w:cs="Times New Roman"/>
              <w:caps w:val="false"/>
              <w:smallCaps w:val="false"/>
              <w:sz w:val="24"/>
              <w:szCs w:val="24"/>
              <w:ins w:id="155" w:author="Babatunde Kufo" w:date="2006-02-13T15:22:00Z"/>
            </w:rPr>
          </w:pPr>
          <w:ins w:id="151" w:author="Babatunde Kufo" w:date="2006-02-13T15:22:00Z">
            <w:r>
              <w:rPr/>
              <w:t>4.3</w:t>
            </w:r>
          </w:ins>
          <w:ins w:id="152" w:author="Babatunde Kufo" w:date="2006-02-13T15:22:00Z">
            <w:r>
              <w:rPr>
                <w:rFonts w:cs="Times New Roman" w:ascii="Times New Roman" w:hAnsi="Times New Roman"/>
                <w:caps w:val="false"/>
                <w:smallCaps w:val="false"/>
                <w:sz w:val="24"/>
                <w:szCs w:val="24"/>
              </w:rPr>
              <w:tab/>
            </w:r>
          </w:ins>
          <w:ins w:id="153" w:author="Babatunde Kufo" w:date="2006-02-13T15:22:00Z">
            <w:r>
              <w:rPr/>
              <w:t>RetrainPlug-in Test cases</w:t>
              <w:tab/>
            </w:r>
          </w:ins>
          <w:hyperlink w:anchor="__RefHeading___Toc127607517">
            <w:ins w:id="154" w:author="Babatunde Kufo" w:date="2006-02-13T15:22:00Z">
              <w:r>
                <w:rPr>
                  <w:rStyle w:val="IndexLink"/>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0" w:author="Babatunde Kufo" w:date="2006-02-13T15:22:00Z"/>
            </w:rPr>
          </w:pPr>
          <w:ins w:id="156" w:author="Babatunde Kufo" w:date="2006-02-13T15:22:00Z">
            <w:r>
              <w:rPr>
                <w:lang w:val="en-US" w:eastAsia="en-US"/>
              </w:rPr>
              <w:t>4.3.1</w:t>
            </w:r>
          </w:ins>
          <w:ins w:id="157" w:author="Babatunde Kufo" w:date="2006-02-13T15:22:00Z">
            <w:r>
              <w:rPr>
                <w:rFonts w:cs="Times New Roman" w:ascii="Times New Roman" w:hAnsi="Times New Roman"/>
                <w:i w:val="false"/>
                <w:sz w:val="24"/>
                <w:szCs w:val="24"/>
                <w:lang w:val="en-US" w:eastAsia="en-US"/>
              </w:rPr>
              <w:tab/>
            </w:r>
          </w:ins>
          <w:ins w:id="158" w:author="Babatunde Kufo" w:date="2006-02-13T15:22:00Z">
            <w:r>
              <w:rPr>
                <w:lang w:val="en-US" w:eastAsia="en-US"/>
              </w:rPr>
              <w:t>RetrainPlug-in1_Normal</w:t>
              <w:tab/>
            </w:r>
          </w:ins>
          <w:hyperlink w:anchor="__RefHeading___Toc127607518">
            <w:ins w:id="159" w:author="Babatunde Kufo" w:date="2006-02-13T15:22:00Z">
              <w:r>
                <w:rPr>
                  <w:rStyle w:val="IndexLink"/>
                  <w:lang w:val="en-US" w:eastAsia="en-US"/>
                </w:rPr>
                <w:t>1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Babatunde Kufo" w:date="2006-02-13T15:22:00Z"/>
            </w:rPr>
          </w:pPr>
          <w:ins w:id="161" w:author="Babatunde Kufo" w:date="2006-02-13T15:22:00Z">
            <w:r>
              <w:rPr>
                <w:lang w:val="en-US" w:eastAsia="en-US"/>
              </w:rPr>
              <w:t>4.3.2</w:t>
            </w:r>
          </w:ins>
          <w:ins w:id="162" w:author="Babatunde Kufo" w:date="2006-02-13T15:22:00Z">
            <w:r>
              <w:rPr>
                <w:rFonts w:cs="Times New Roman" w:ascii="Times New Roman" w:hAnsi="Times New Roman"/>
                <w:i w:val="false"/>
                <w:sz w:val="24"/>
                <w:szCs w:val="24"/>
                <w:lang w:val="en-US" w:eastAsia="en-US"/>
              </w:rPr>
              <w:tab/>
            </w:r>
          </w:ins>
          <w:ins w:id="163" w:author="Babatunde Kufo" w:date="2006-02-13T15:22:00Z">
            <w:r>
              <w:rPr>
                <w:lang w:val="en-US" w:eastAsia="en-US"/>
              </w:rPr>
              <w:t>RetrainPlug-in2_AuthFailed</w:t>
              <w:tab/>
            </w:r>
          </w:ins>
          <w:hyperlink w:anchor="__RefHeading___Toc127607519">
            <w:ins w:id="164" w:author="Babatunde Kufo" w:date="2006-02-13T15:22: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0" w:author="Babatunde Kufo" w:date="2006-02-13T15:22:00Z"/>
            </w:rPr>
          </w:pPr>
          <w:ins w:id="166" w:author="Babatunde Kufo" w:date="2006-02-13T15:22:00Z">
            <w:r>
              <w:rPr>
                <w:lang w:val="en-US" w:eastAsia="en-US"/>
              </w:rPr>
              <w:t>4.3.3</w:t>
            </w:r>
          </w:ins>
          <w:ins w:id="167" w:author="Babatunde Kufo" w:date="2006-02-13T15:22:00Z">
            <w:r>
              <w:rPr>
                <w:rFonts w:cs="Times New Roman" w:ascii="Times New Roman" w:hAnsi="Times New Roman"/>
                <w:i w:val="false"/>
                <w:sz w:val="24"/>
                <w:szCs w:val="24"/>
                <w:lang w:val="en-US" w:eastAsia="en-US"/>
              </w:rPr>
              <w:tab/>
            </w:r>
          </w:ins>
          <w:ins w:id="168" w:author="Babatunde Kufo" w:date="2006-02-13T15:22:00Z">
            <w:r>
              <w:rPr>
                <w:lang w:val="en-US" w:eastAsia="en-US"/>
              </w:rPr>
              <w:t>RetrainPlug-in3_UnknownPlugin</w:t>
              <w:tab/>
            </w:r>
          </w:ins>
          <w:hyperlink w:anchor="__RefHeading___Toc127607520">
            <w:ins w:id="169" w:author="Babatunde Kufo" w:date="2006-02-13T15:22:00Z">
              <w:r>
                <w:rPr>
                  <w:rStyle w:val="IndexLink"/>
                  <w:lang w:val="en-US" w:eastAsia="en-US"/>
                </w:rPr>
                <w:t>1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Babatunde Kufo" w:date="2006-02-13T15:22:00Z"/>
            </w:rPr>
          </w:pPr>
          <w:ins w:id="171" w:author="Babatunde Kufo" w:date="2006-02-13T15:22:00Z">
            <w:r>
              <w:rPr>
                <w:lang w:val="en-US" w:eastAsia="en-US"/>
              </w:rPr>
              <w:t>4.3.4</w:t>
            </w:r>
          </w:ins>
          <w:ins w:id="172" w:author="Babatunde Kufo" w:date="2006-02-13T15:22:00Z">
            <w:r>
              <w:rPr>
                <w:rFonts w:cs="Times New Roman" w:ascii="Times New Roman" w:hAnsi="Times New Roman"/>
                <w:i w:val="false"/>
                <w:sz w:val="24"/>
                <w:szCs w:val="24"/>
                <w:lang w:val="en-US" w:eastAsia="en-US"/>
              </w:rPr>
              <w:tab/>
            </w:r>
          </w:ins>
          <w:ins w:id="173" w:author="Babatunde Kufo" w:date="2006-02-13T15:22:00Z">
            <w:r>
              <w:rPr>
                <w:lang w:val="en-US" w:eastAsia="en-US"/>
              </w:rPr>
              <w:t>RetrainPlug-in4_2ndAuthFailed</w:t>
              <w:tab/>
            </w:r>
          </w:ins>
          <w:hyperlink w:anchor="__RefHeading___Toc127607521">
            <w:ins w:id="174" w:author="Babatunde Kufo" w:date="2006-02-13T15:22:00Z">
              <w:r>
                <w:rPr>
                  <w:rStyle w:val="IndexLink"/>
                  <w:lang w:val="en-US" w:eastAsia="en-US"/>
                </w:rPr>
                <w:t>1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Babatunde Kufo" w:date="2006-02-13T15:22:00Z"/>
            </w:rPr>
          </w:pPr>
          <w:ins w:id="176" w:author="Babatunde Kufo" w:date="2006-02-13T15:22:00Z">
            <w:r>
              <w:rPr>
                <w:lang w:val="en-US" w:eastAsia="en-US"/>
              </w:rPr>
              <w:t>4.3.5</w:t>
            </w:r>
          </w:ins>
          <w:ins w:id="177" w:author="Babatunde Kufo" w:date="2006-02-13T15:22:00Z">
            <w:r>
              <w:rPr>
                <w:rFonts w:cs="Times New Roman" w:ascii="Times New Roman" w:hAnsi="Times New Roman"/>
                <w:i w:val="false"/>
                <w:sz w:val="24"/>
                <w:szCs w:val="24"/>
                <w:lang w:val="en-US" w:eastAsia="en-US"/>
              </w:rPr>
              <w:tab/>
            </w:r>
          </w:ins>
          <w:ins w:id="178" w:author="Babatunde Kufo" w:date="2006-02-13T15:22:00Z">
            <w:r>
              <w:rPr>
                <w:lang w:val="en-US" w:eastAsia="en-US"/>
              </w:rPr>
              <w:t>RetrainPlug-in5_NonUniqueTransientKey</w:t>
              <w:tab/>
            </w:r>
          </w:ins>
          <w:hyperlink w:anchor="__RefHeading___Toc127607522">
            <w:ins w:id="179" w:author="Babatunde Kufo" w:date="2006-02-13T15:22: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5" w:author="Babatunde Kufo" w:date="2006-02-13T15:22:00Z"/>
            </w:rPr>
          </w:pPr>
          <w:ins w:id="181" w:author="Babatunde Kufo" w:date="2006-02-13T15:22:00Z">
            <w:r>
              <w:rPr>
                <w:lang w:val="en-US" w:eastAsia="en-US"/>
              </w:rPr>
              <w:t>4.3.6</w:t>
            </w:r>
          </w:ins>
          <w:ins w:id="182" w:author="Babatunde Kufo" w:date="2006-02-13T15:22:00Z">
            <w:r>
              <w:rPr>
                <w:rFonts w:cs="Times New Roman" w:ascii="Times New Roman" w:hAnsi="Times New Roman"/>
                <w:i w:val="false"/>
                <w:sz w:val="24"/>
                <w:szCs w:val="24"/>
                <w:lang w:val="en-US" w:eastAsia="en-US"/>
              </w:rPr>
              <w:tab/>
            </w:r>
          </w:ins>
          <w:ins w:id="183" w:author="Babatunde Kufo" w:date="2006-02-13T15:22:00Z">
            <w:r>
              <w:rPr>
                <w:lang w:val="en-US" w:eastAsia="en-US"/>
              </w:rPr>
              <w:t>RetrainPlug-in6_Cancel</w:t>
              <w:tab/>
            </w:r>
          </w:ins>
          <w:hyperlink w:anchor="__RefHeading___Toc127607523">
            <w:ins w:id="184" w:author="Babatunde Kufo" w:date="2006-02-13T15:22:00Z">
              <w:r>
                <w:rPr>
                  <w:rStyle w:val="IndexLink"/>
                  <w:lang w:val="en-US" w:eastAsia="en-US"/>
                </w:rPr>
                <w:t>2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0" w:author="Babatunde Kufo" w:date="2006-02-13T15:22:00Z"/>
            </w:rPr>
          </w:pPr>
          <w:ins w:id="186" w:author="Babatunde Kufo" w:date="2006-02-13T15:22:00Z">
            <w:r>
              <w:rPr>
                <w:lang w:val="en-US" w:eastAsia="en-US"/>
              </w:rPr>
              <w:t>4.3.7</w:t>
            </w:r>
          </w:ins>
          <w:ins w:id="187" w:author="Babatunde Kufo" w:date="2006-02-13T15:22:00Z">
            <w:r>
              <w:rPr>
                <w:rFonts w:cs="Times New Roman" w:ascii="Times New Roman" w:hAnsi="Times New Roman"/>
                <w:i w:val="false"/>
                <w:sz w:val="24"/>
                <w:szCs w:val="24"/>
                <w:lang w:val="en-US" w:eastAsia="en-US"/>
              </w:rPr>
              <w:tab/>
            </w:r>
          </w:ins>
          <w:ins w:id="188" w:author="Babatunde Kufo" w:date="2006-02-13T15:22:00Z">
            <w:r>
              <w:rPr>
                <w:lang w:val="en-US" w:eastAsia="en-US"/>
              </w:rPr>
              <w:t>RetrainPlug-in7_Quit</w:t>
              <w:tab/>
            </w:r>
          </w:ins>
          <w:hyperlink w:anchor="__RefHeading___Toc127607524">
            <w:ins w:id="189" w:author="Babatunde Kufo" w:date="2006-02-13T15:22:00Z">
              <w:r>
                <w:rPr>
                  <w:rStyle w:val="IndexLink"/>
                  <w:lang w:val="en-US" w:eastAsia="en-US"/>
                </w:rPr>
                <w:t>2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95" w:author="Babatunde Kufo" w:date="2006-02-13T15:22:00Z"/>
            </w:rPr>
          </w:pPr>
          <w:ins w:id="191" w:author="Babatunde Kufo" w:date="2006-02-13T15:22:00Z">
            <w:r>
              <w:rPr>
                <w:lang w:val="en-US" w:eastAsia="en-US"/>
              </w:rPr>
              <w:t>4.3.8</w:t>
            </w:r>
          </w:ins>
          <w:ins w:id="192" w:author="Babatunde Kufo" w:date="2006-02-13T15:22:00Z">
            <w:r>
              <w:rPr>
                <w:rFonts w:cs="Times New Roman" w:ascii="Times New Roman" w:hAnsi="Times New Roman"/>
                <w:i w:val="false"/>
                <w:sz w:val="24"/>
                <w:szCs w:val="24"/>
                <w:lang w:val="en-US" w:eastAsia="en-US"/>
              </w:rPr>
              <w:tab/>
            </w:r>
          </w:ins>
          <w:ins w:id="193" w:author="Babatunde Kufo" w:date="2006-02-13T15:22:00Z">
            <w:r>
              <w:rPr>
                <w:lang w:val="en-US" w:eastAsia="en-US"/>
              </w:rPr>
              <w:t>RetrainPlug-in8_TwoPlugins</w:t>
              <w:tab/>
            </w:r>
          </w:ins>
          <w:hyperlink w:anchor="__RefHeading___Toc127607525">
            <w:ins w:id="194" w:author="Babatunde Kufo" w:date="2006-02-13T15:22:00Z">
              <w:r>
                <w:rPr>
                  <w:rStyle w:val="IndexLink"/>
                  <w:lang w:val="en-US" w:eastAsia="en-US"/>
                </w:rPr>
                <w:t>23</w:t>
              </w:r>
            </w:ins>
          </w:hyperlink>
        </w:p>
        <w:p>
          <w:pPr>
            <w:pStyle w:val="Contents2"/>
            <w:rPr>
              <w:rFonts w:ascii="Times New Roman" w:hAnsi="Times New Roman" w:cs="Times New Roman"/>
              <w:caps w:val="false"/>
              <w:smallCaps w:val="false"/>
              <w:sz w:val="24"/>
              <w:szCs w:val="24"/>
              <w:ins w:id="200" w:author="Babatunde Kufo" w:date="2006-02-13T15:22:00Z"/>
            </w:rPr>
          </w:pPr>
          <w:ins w:id="196" w:author="Babatunde Kufo" w:date="2006-02-13T15:22:00Z">
            <w:r>
              <w:rPr/>
              <w:t>4.4</w:t>
            </w:r>
          </w:ins>
          <w:ins w:id="197" w:author="Babatunde Kufo" w:date="2006-02-13T15:22:00Z">
            <w:r>
              <w:rPr>
                <w:rFonts w:cs="Times New Roman" w:ascii="Times New Roman" w:hAnsi="Times New Roman"/>
                <w:caps w:val="false"/>
                <w:smallCaps w:val="false"/>
                <w:sz w:val="24"/>
                <w:szCs w:val="24"/>
              </w:rPr>
              <w:tab/>
            </w:r>
          </w:ins>
          <w:ins w:id="198" w:author="Babatunde Kufo" w:date="2006-02-13T15:22:00Z">
            <w:r>
              <w:rPr/>
              <w:t>AddAuthMethod Test cases</w:t>
              <w:tab/>
            </w:r>
          </w:ins>
          <w:hyperlink w:anchor="__RefHeading___Toc127607526">
            <w:ins w:id="199" w:author="Babatunde Kufo" w:date="2006-02-13T15:22:00Z">
              <w:r>
                <w:rPr>
                  <w:rStyle w:val="IndexLink"/>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05" w:author="Babatunde Kufo" w:date="2006-02-13T15:22:00Z"/>
            </w:rPr>
          </w:pPr>
          <w:ins w:id="201" w:author="Babatunde Kufo" w:date="2006-02-13T15:22:00Z">
            <w:r>
              <w:rPr>
                <w:lang w:val="en-US" w:eastAsia="en-US"/>
              </w:rPr>
              <w:t>4.4.1</w:t>
            </w:r>
          </w:ins>
          <w:ins w:id="202" w:author="Babatunde Kufo" w:date="2006-02-13T15:22:00Z">
            <w:r>
              <w:rPr>
                <w:rFonts w:cs="Times New Roman" w:ascii="Times New Roman" w:hAnsi="Times New Roman"/>
                <w:i w:val="false"/>
                <w:sz w:val="24"/>
                <w:szCs w:val="24"/>
                <w:lang w:val="en-US" w:eastAsia="en-US"/>
              </w:rPr>
              <w:tab/>
            </w:r>
          </w:ins>
          <w:ins w:id="203" w:author="Babatunde Kufo" w:date="2006-02-13T15:22:00Z">
            <w:r>
              <w:rPr>
                <w:lang w:val="en-US" w:eastAsia="en-US"/>
              </w:rPr>
              <w:t>AddAuthMethod1_BothIdentities_Normal</w:t>
              <w:tab/>
            </w:r>
          </w:ins>
          <w:hyperlink w:anchor="__RefHeading___Toc127607527">
            <w:ins w:id="204" w:author="Babatunde Kufo" w:date="2006-02-13T15:22:00Z">
              <w:r>
                <w:rPr>
                  <w:rStyle w:val="IndexLink"/>
                  <w:lang w:val="en-US" w:eastAsia="en-US"/>
                </w:rPr>
                <w:t>2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0" w:author="Babatunde Kufo" w:date="2006-02-13T15:22:00Z"/>
            </w:rPr>
          </w:pPr>
          <w:ins w:id="206" w:author="Babatunde Kufo" w:date="2006-02-13T15:22:00Z">
            <w:r>
              <w:rPr>
                <w:lang w:val="en-US" w:eastAsia="en-US"/>
              </w:rPr>
              <w:t>4.4.2</w:t>
            </w:r>
          </w:ins>
          <w:ins w:id="207" w:author="Babatunde Kufo" w:date="2006-02-13T15:22:00Z">
            <w:r>
              <w:rPr>
                <w:rFonts w:cs="Times New Roman" w:ascii="Times New Roman" w:hAnsi="Times New Roman"/>
                <w:i w:val="false"/>
                <w:sz w:val="24"/>
                <w:szCs w:val="24"/>
                <w:lang w:val="en-US" w:eastAsia="en-US"/>
              </w:rPr>
              <w:tab/>
            </w:r>
          </w:ins>
          <w:ins w:id="208" w:author="Babatunde Kufo" w:date="2006-02-13T15:22:00Z">
            <w:r>
              <w:rPr>
                <w:lang w:val="en-US" w:eastAsia="en-US"/>
              </w:rPr>
              <w:t>AddAuthMethod2_BothIdentities_AuthFailed</w:t>
              <w:tab/>
            </w:r>
          </w:ins>
          <w:hyperlink w:anchor="__RefHeading___Toc127607528">
            <w:ins w:id="209" w:author="Babatunde Kufo" w:date="2006-02-13T15:22:00Z">
              <w:r>
                <w:rPr>
                  <w:rStyle w:val="IndexLink"/>
                  <w:lang w:val="en-US" w:eastAsia="en-US"/>
                </w:rPr>
                <w:t>2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5" w:author="Babatunde Kufo" w:date="2006-02-13T15:22:00Z"/>
            </w:rPr>
          </w:pPr>
          <w:ins w:id="211" w:author="Babatunde Kufo" w:date="2006-02-13T15:22:00Z">
            <w:r>
              <w:rPr>
                <w:lang w:val="en-US" w:eastAsia="en-US"/>
              </w:rPr>
              <w:t>4.4.3</w:t>
            </w:r>
          </w:ins>
          <w:ins w:id="212" w:author="Babatunde Kufo" w:date="2006-02-13T15:22:00Z">
            <w:r>
              <w:rPr>
                <w:rFonts w:cs="Times New Roman" w:ascii="Times New Roman" w:hAnsi="Times New Roman"/>
                <w:i w:val="false"/>
                <w:sz w:val="24"/>
                <w:szCs w:val="24"/>
                <w:lang w:val="en-US" w:eastAsia="en-US"/>
              </w:rPr>
              <w:tab/>
            </w:r>
          </w:ins>
          <w:ins w:id="213" w:author="Babatunde Kufo" w:date="2006-02-13T15:22:00Z">
            <w:r>
              <w:rPr>
                <w:lang w:val="en-US" w:eastAsia="en-US"/>
              </w:rPr>
              <w:t>AddAuthMethod3_2ndIdentity_UnknownPlugin</w:t>
              <w:tab/>
            </w:r>
          </w:ins>
          <w:hyperlink w:anchor="__RefHeading___Toc127607529">
            <w:ins w:id="214" w:author="Babatunde Kufo" w:date="2006-02-13T15:22: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0" w:author="Babatunde Kufo" w:date="2006-02-13T15:22:00Z"/>
            </w:rPr>
          </w:pPr>
          <w:ins w:id="216" w:author="Babatunde Kufo" w:date="2006-02-13T15:22:00Z">
            <w:r>
              <w:rPr>
                <w:lang w:val="en-US" w:eastAsia="en-US"/>
              </w:rPr>
              <w:t>4.4.4</w:t>
            </w:r>
          </w:ins>
          <w:ins w:id="217" w:author="Babatunde Kufo" w:date="2006-02-13T15:22:00Z">
            <w:r>
              <w:rPr>
                <w:rFonts w:cs="Times New Roman" w:ascii="Times New Roman" w:hAnsi="Times New Roman"/>
                <w:i w:val="false"/>
                <w:sz w:val="24"/>
                <w:szCs w:val="24"/>
                <w:lang w:val="en-US" w:eastAsia="en-US"/>
              </w:rPr>
              <w:tab/>
            </w:r>
          </w:ins>
          <w:ins w:id="218" w:author="Babatunde Kufo" w:date="2006-02-13T15:22:00Z">
            <w:r>
              <w:rPr>
                <w:lang w:val="en-US" w:eastAsia="en-US"/>
              </w:rPr>
              <w:t>AddAuthMethod4_BothIdentities_2ndAuthFailed</w:t>
              <w:tab/>
            </w:r>
          </w:ins>
          <w:hyperlink w:anchor="__RefHeading___Toc127607530">
            <w:ins w:id="219" w:author="Babatunde Kufo" w:date="2006-02-13T15:22: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5" w:author="Babatunde Kufo" w:date="2006-02-13T15:22:00Z"/>
            </w:rPr>
          </w:pPr>
          <w:ins w:id="221" w:author="Babatunde Kufo" w:date="2006-02-13T15:22:00Z">
            <w:r>
              <w:rPr>
                <w:lang w:val="en-US" w:eastAsia="en-US"/>
              </w:rPr>
              <w:t>4.4.5</w:t>
            </w:r>
          </w:ins>
          <w:ins w:id="222" w:author="Babatunde Kufo" w:date="2006-02-13T15:22:00Z">
            <w:r>
              <w:rPr>
                <w:rFonts w:cs="Times New Roman" w:ascii="Times New Roman" w:hAnsi="Times New Roman"/>
                <w:i w:val="false"/>
                <w:sz w:val="24"/>
                <w:szCs w:val="24"/>
                <w:lang w:val="en-US" w:eastAsia="en-US"/>
              </w:rPr>
              <w:tab/>
            </w:r>
          </w:ins>
          <w:ins w:id="223" w:author="Babatunde Kufo" w:date="2006-02-13T15:22:00Z">
            <w:r>
              <w:rPr>
                <w:lang w:val="en-US" w:eastAsia="en-US"/>
              </w:rPr>
              <w:t>AddAuthMethod5_2ndIdentity_NonUniqueTransientKey</w:t>
              <w:tab/>
            </w:r>
          </w:ins>
          <w:hyperlink w:anchor="__RefHeading___Toc127607531">
            <w:ins w:id="224" w:author="Babatunde Kufo" w:date="2006-02-13T15:22:00Z">
              <w:r>
                <w:rPr>
                  <w:rStyle w:val="IndexLink"/>
                  <w:lang w:val="en-US" w:eastAsia="en-US"/>
                </w:rPr>
                <w:t>2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0" w:author="Babatunde Kufo" w:date="2006-02-13T15:22:00Z"/>
            </w:rPr>
          </w:pPr>
          <w:ins w:id="226" w:author="Babatunde Kufo" w:date="2006-02-13T15:22:00Z">
            <w:r>
              <w:rPr>
                <w:lang w:val="en-US" w:eastAsia="en-US"/>
              </w:rPr>
              <w:t>4.4.6</w:t>
            </w:r>
          </w:ins>
          <w:ins w:id="227" w:author="Babatunde Kufo" w:date="2006-02-13T15:22:00Z">
            <w:r>
              <w:rPr>
                <w:rFonts w:cs="Times New Roman" w:ascii="Times New Roman" w:hAnsi="Times New Roman"/>
                <w:i w:val="false"/>
                <w:sz w:val="24"/>
                <w:szCs w:val="24"/>
                <w:lang w:val="en-US" w:eastAsia="en-US"/>
              </w:rPr>
              <w:tab/>
            </w:r>
          </w:ins>
          <w:ins w:id="228" w:author="Babatunde Kufo" w:date="2006-02-13T15:22:00Z">
            <w:r>
              <w:rPr>
                <w:lang w:val="en-US" w:eastAsia="en-US"/>
              </w:rPr>
              <w:t>AddAuthMethod6_2ndIdentity_Cancel</w:t>
              <w:tab/>
            </w:r>
          </w:ins>
          <w:hyperlink w:anchor="__RefHeading___Toc127607532">
            <w:ins w:id="229" w:author="Babatunde Kufo" w:date="2006-02-13T15:22:00Z">
              <w:r>
                <w:rPr>
                  <w:rStyle w:val="IndexLink"/>
                  <w:lang w:val="en-US" w:eastAsia="en-US"/>
                </w:rPr>
                <w:t>2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5" w:author="Babatunde Kufo" w:date="2006-02-13T15:22:00Z"/>
            </w:rPr>
          </w:pPr>
          <w:ins w:id="231" w:author="Babatunde Kufo" w:date="2006-02-13T15:22:00Z">
            <w:r>
              <w:rPr>
                <w:lang w:val="en-US" w:eastAsia="en-US"/>
              </w:rPr>
              <w:t>4.4.7</w:t>
            </w:r>
          </w:ins>
          <w:ins w:id="232" w:author="Babatunde Kufo" w:date="2006-02-13T15:22:00Z">
            <w:r>
              <w:rPr>
                <w:rFonts w:cs="Times New Roman" w:ascii="Times New Roman" w:hAnsi="Times New Roman"/>
                <w:i w:val="false"/>
                <w:sz w:val="24"/>
                <w:szCs w:val="24"/>
                <w:lang w:val="en-US" w:eastAsia="en-US"/>
              </w:rPr>
              <w:tab/>
            </w:r>
          </w:ins>
          <w:ins w:id="233" w:author="Babatunde Kufo" w:date="2006-02-13T15:22:00Z">
            <w:r>
              <w:rPr>
                <w:lang w:val="en-US" w:eastAsia="en-US"/>
              </w:rPr>
              <w:t>AddAuthMethod6_2ndIdentity_Exit</w:t>
              <w:tab/>
            </w:r>
          </w:ins>
          <w:hyperlink w:anchor="__RefHeading___Toc127607533">
            <w:ins w:id="234" w:author="Babatunde Kufo" w:date="2006-02-13T15:22:00Z">
              <w:r>
                <w:rPr>
                  <w:rStyle w:val="IndexLink"/>
                  <w:lang w:val="en-US" w:eastAsia="en-US"/>
                </w:rPr>
                <w:t>30</w:t>
              </w:r>
            </w:ins>
          </w:hyperlink>
        </w:p>
        <w:p>
          <w:pPr>
            <w:pStyle w:val="Contents2"/>
            <w:rPr>
              <w:rFonts w:ascii="Times New Roman" w:hAnsi="Times New Roman" w:cs="Times New Roman"/>
              <w:caps w:val="false"/>
              <w:smallCaps w:val="false"/>
              <w:sz w:val="24"/>
              <w:szCs w:val="24"/>
              <w:ins w:id="240" w:author="Babatunde Kufo" w:date="2006-02-13T15:22:00Z"/>
            </w:rPr>
          </w:pPr>
          <w:ins w:id="236" w:author="Babatunde Kufo" w:date="2006-02-13T15:22:00Z">
            <w:r>
              <w:rPr/>
              <w:t>4.5</w:t>
            </w:r>
          </w:ins>
          <w:ins w:id="237" w:author="Babatunde Kufo" w:date="2006-02-13T15:22:00Z">
            <w:r>
              <w:rPr>
                <w:rFonts w:cs="Times New Roman" w:ascii="Times New Roman" w:hAnsi="Times New Roman"/>
                <w:caps w:val="false"/>
                <w:smallCaps w:val="false"/>
                <w:sz w:val="24"/>
                <w:szCs w:val="24"/>
              </w:rPr>
              <w:tab/>
            </w:r>
          </w:ins>
          <w:ins w:id="238" w:author="Babatunde Kufo" w:date="2006-02-13T15:22:00Z">
            <w:r>
              <w:rPr/>
              <w:t>Authentication Test cases</w:t>
              <w:tab/>
            </w:r>
          </w:ins>
          <w:hyperlink w:anchor="__RefHeading___Toc127607534">
            <w:ins w:id="239" w:author="Babatunde Kufo" w:date="2006-02-13T15:22:00Z">
              <w:r>
                <w:rPr>
                  <w:rStyle w:val="IndexLink"/>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5" w:author="Babatunde Kufo" w:date="2006-02-13T15:22:00Z"/>
            </w:rPr>
          </w:pPr>
          <w:ins w:id="241" w:author="Babatunde Kufo" w:date="2006-02-13T15:22:00Z">
            <w:r>
              <w:rPr>
                <w:lang w:val="en-US" w:eastAsia="en-US"/>
              </w:rPr>
              <w:t>4.5.1</w:t>
            </w:r>
          </w:ins>
          <w:ins w:id="242" w:author="Babatunde Kufo" w:date="2006-02-13T15:22:00Z">
            <w:r>
              <w:rPr>
                <w:rFonts w:cs="Times New Roman" w:ascii="Times New Roman" w:hAnsi="Times New Roman"/>
                <w:i w:val="false"/>
                <w:sz w:val="24"/>
                <w:szCs w:val="24"/>
                <w:lang w:val="en-US" w:eastAsia="en-US"/>
              </w:rPr>
              <w:tab/>
            </w:r>
          </w:ins>
          <w:ins w:id="243" w:author="Babatunde Kufo" w:date="2006-02-13T15:22:00Z">
            <w:r>
              <w:rPr>
                <w:lang w:val="en-US" w:eastAsia="en-US"/>
              </w:rPr>
              <w:t>Authenticate1_Normal</w:t>
              <w:tab/>
            </w:r>
          </w:ins>
          <w:hyperlink w:anchor="__RefHeading___Toc127607535">
            <w:ins w:id="244" w:author="Babatunde Kufo" w:date="2006-02-13T15:22:00Z">
              <w:r>
                <w:rPr>
                  <w:rStyle w:val="IndexLink"/>
                  <w:lang w:val="en-US" w:eastAsia="en-US"/>
                </w:rPr>
                <w:t>3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0" w:author="Babatunde Kufo" w:date="2006-02-13T15:22:00Z"/>
            </w:rPr>
          </w:pPr>
          <w:ins w:id="246" w:author="Babatunde Kufo" w:date="2006-02-13T15:22:00Z">
            <w:r>
              <w:rPr>
                <w:lang w:val="en-US" w:eastAsia="en-US"/>
              </w:rPr>
              <w:t>4.5.2</w:t>
            </w:r>
          </w:ins>
          <w:ins w:id="247" w:author="Babatunde Kufo" w:date="2006-02-13T15:22:00Z">
            <w:r>
              <w:rPr>
                <w:rFonts w:cs="Times New Roman" w:ascii="Times New Roman" w:hAnsi="Times New Roman"/>
                <w:i w:val="false"/>
                <w:sz w:val="24"/>
                <w:szCs w:val="24"/>
                <w:lang w:val="en-US" w:eastAsia="en-US"/>
              </w:rPr>
              <w:tab/>
            </w:r>
          </w:ins>
          <w:ins w:id="248" w:author="Babatunde Kufo" w:date="2006-02-13T15:22:00Z">
            <w:r>
              <w:rPr>
                <w:lang w:val="en-US" w:eastAsia="en-US"/>
              </w:rPr>
              <w:t>Authenticate2_SpecifiyMethodSubset</w:t>
              <w:tab/>
            </w:r>
          </w:ins>
          <w:hyperlink w:anchor="__RefHeading___Toc127607536">
            <w:ins w:id="249" w:author="Babatunde Kufo" w:date="2006-02-13T15:22:00Z">
              <w:r>
                <w:rPr>
                  <w:rStyle w:val="IndexLink"/>
                  <w:lang w:val="en-US" w:eastAsia="en-US"/>
                </w:rPr>
                <w:t>3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5" w:author="Babatunde Kufo" w:date="2006-02-13T15:22:00Z"/>
            </w:rPr>
          </w:pPr>
          <w:ins w:id="251" w:author="Babatunde Kufo" w:date="2006-02-13T15:22:00Z">
            <w:r>
              <w:rPr>
                <w:lang w:val="en-US" w:eastAsia="en-US"/>
              </w:rPr>
              <w:t>4.5.3</w:t>
            </w:r>
          </w:ins>
          <w:ins w:id="252" w:author="Babatunde Kufo" w:date="2006-02-13T15:22:00Z">
            <w:r>
              <w:rPr>
                <w:rFonts w:cs="Times New Roman" w:ascii="Times New Roman" w:hAnsi="Times New Roman"/>
                <w:i w:val="false"/>
                <w:sz w:val="24"/>
                <w:szCs w:val="24"/>
                <w:lang w:val="en-US" w:eastAsia="en-US"/>
              </w:rPr>
              <w:tab/>
            </w:r>
          </w:ins>
          <w:ins w:id="253" w:author="Babatunde Kufo" w:date="2006-02-13T15:22:00Z">
            <w:r>
              <w:rPr>
                <w:lang w:val="en-US" w:eastAsia="en-US"/>
              </w:rPr>
              <w:t>Authenticate3_NoActiveMethods</w:t>
              <w:tab/>
            </w:r>
          </w:ins>
          <w:hyperlink w:anchor="__RefHeading___Toc127607537">
            <w:ins w:id="254" w:author="Babatunde Kufo" w:date="2006-02-13T15:22: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0" w:author="Babatunde Kufo" w:date="2006-02-13T15:22:00Z"/>
            </w:rPr>
          </w:pPr>
          <w:ins w:id="256" w:author="Babatunde Kufo" w:date="2006-02-13T15:22:00Z">
            <w:r>
              <w:rPr>
                <w:lang w:val="en-US" w:eastAsia="en-US"/>
              </w:rPr>
              <w:t>4.5.4</w:t>
            </w:r>
          </w:ins>
          <w:ins w:id="257" w:author="Babatunde Kufo" w:date="2006-02-13T15:22:00Z">
            <w:r>
              <w:rPr>
                <w:rFonts w:cs="Times New Roman" w:ascii="Times New Roman" w:hAnsi="Times New Roman"/>
                <w:i w:val="false"/>
                <w:sz w:val="24"/>
                <w:szCs w:val="24"/>
                <w:lang w:val="en-US" w:eastAsia="en-US"/>
              </w:rPr>
              <w:tab/>
            </w:r>
          </w:ins>
          <w:ins w:id="258" w:author="Babatunde Kufo" w:date="2006-02-13T15:22:00Z">
            <w:r>
              <w:rPr>
                <w:lang w:val="en-US" w:eastAsia="en-US"/>
              </w:rPr>
              <w:t>Authenticate4_RestrictedAuth_VariousConfigurations</w:t>
              <w:tab/>
            </w:r>
          </w:ins>
          <w:hyperlink w:anchor="__RefHeading___Toc127607538">
            <w:ins w:id="259" w:author="Babatunde Kufo" w:date="2006-02-13T15:22:00Z">
              <w:r>
                <w:rPr>
                  <w:rStyle w:val="IndexLink"/>
                  <w:lang w:val="en-US" w:eastAsia="en-US"/>
                </w:rPr>
                <w:t>3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65" w:author="Babatunde Kufo" w:date="2006-02-13T15:22:00Z"/>
            </w:rPr>
          </w:pPr>
          <w:ins w:id="261" w:author="Babatunde Kufo" w:date="2006-02-13T15:22:00Z">
            <w:r>
              <w:rPr>
                <w:lang w:val="en-US" w:eastAsia="en-US"/>
              </w:rPr>
              <w:t>4.5.5</w:t>
            </w:r>
          </w:ins>
          <w:ins w:id="262" w:author="Babatunde Kufo" w:date="2006-02-13T15:22:00Z">
            <w:r>
              <w:rPr>
                <w:rFonts w:cs="Times New Roman" w:ascii="Times New Roman" w:hAnsi="Times New Roman"/>
                <w:i w:val="false"/>
                <w:sz w:val="24"/>
                <w:szCs w:val="24"/>
                <w:lang w:val="en-US" w:eastAsia="en-US"/>
              </w:rPr>
              <w:tab/>
            </w:r>
          </w:ins>
          <w:ins w:id="263" w:author="Babatunde Kufo" w:date="2006-02-13T15:22:00Z">
            <w:r>
              <w:rPr>
                <w:lang w:val="en-US" w:eastAsia="en-US"/>
              </w:rPr>
              <w:t>Authenticate5_SpecifyType</w:t>
              <w:tab/>
            </w:r>
          </w:ins>
          <w:hyperlink w:anchor="__RefHeading___Toc127607539">
            <w:ins w:id="264" w:author="Babatunde Kufo" w:date="2006-02-13T15:22: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0" w:author="Babatunde Kufo" w:date="2006-02-13T15:22:00Z"/>
            </w:rPr>
          </w:pPr>
          <w:ins w:id="266" w:author="Babatunde Kufo" w:date="2006-02-13T15:22:00Z">
            <w:r>
              <w:rPr>
                <w:lang w:val="en-US" w:eastAsia="en-US"/>
              </w:rPr>
              <w:t>4.5.6</w:t>
            </w:r>
          </w:ins>
          <w:ins w:id="267" w:author="Babatunde Kufo" w:date="2006-02-13T15:22:00Z">
            <w:r>
              <w:rPr>
                <w:rFonts w:cs="Times New Roman" w:ascii="Times New Roman" w:hAnsi="Times New Roman"/>
                <w:i w:val="false"/>
                <w:sz w:val="24"/>
                <w:szCs w:val="24"/>
                <w:lang w:val="en-US" w:eastAsia="en-US"/>
              </w:rPr>
              <w:tab/>
            </w:r>
          </w:ins>
          <w:ins w:id="268" w:author="Babatunde Kufo" w:date="2006-02-13T15:22:00Z">
            <w:r>
              <w:rPr>
                <w:lang w:val="en-US" w:eastAsia="en-US"/>
              </w:rPr>
              <w:t>Authenticate6_SpecifyPreferredPluginOfType</w:t>
              <w:tab/>
            </w:r>
          </w:ins>
          <w:hyperlink w:anchor="__RefHeading___Toc127607540">
            <w:ins w:id="269" w:author="Babatunde Kufo" w:date="2006-02-13T15:22:00Z">
              <w:r>
                <w:rPr>
                  <w:rStyle w:val="IndexLink"/>
                  <w:lang w:val="en-US" w:eastAsia="en-US"/>
                </w:rPr>
                <w:t>3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75" w:author="Babatunde Kufo" w:date="2006-02-13T15:22:00Z"/>
            </w:rPr>
          </w:pPr>
          <w:ins w:id="271" w:author="Babatunde Kufo" w:date="2006-02-13T15:22:00Z">
            <w:r>
              <w:rPr>
                <w:lang w:val="en-US" w:eastAsia="en-US"/>
              </w:rPr>
              <w:t>4.5.7</w:t>
            </w:r>
          </w:ins>
          <w:ins w:id="272" w:author="Babatunde Kufo" w:date="2006-02-13T15:22:00Z">
            <w:r>
              <w:rPr>
                <w:rFonts w:cs="Times New Roman" w:ascii="Times New Roman" w:hAnsi="Times New Roman"/>
                <w:i w:val="false"/>
                <w:sz w:val="24"/>
                <w:szCs w:val="24"/>
                <w:lang w:val="en-US" w:eastAsia="en-US"/>
              </w:rPr>
              <w:tab/>
            </w:r>
          </w:ins>
          <w:ins w:id="273" w:author="Babatunde Kufo" w:date="2006-02-13T15:22:00Z">
            <w:r>
              <w:rPr>
                <w:lang w:val="en-US" w:eastAsia="en-US"/>
              </w:rPr>
              <w:t>Authenticate7_NoActivePluginsOfSpecifiedType</w:t>
              <w:tab/>
            </w:r>
          </w:ins>
          <w:hyperlink w:anchor="__RefHeading___Toc127607541">
            <w:ins w:id="274" w:author="Babatunde Kufo" w:date="2006-02-13T15:22:00Z">
              <w:r>
                <w:rPr>
                  <w:rStyle w:val="IndexLink"/>
                  <w:lang w:val="en-US" w:eastAsia="en-US"/>
                </w:rPr>
                <w:t>3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0" w:author="Babatunde Kufo" w:date="2006-02-13T15:22:00Z"/>
            </w:rPr>
          </w:pPr>
          <w:ins w:id="276" w:author="Babatunde Kufo" w:date="2006-02-13T15:22:00Z">
            <w:r>
              <w:rPr>
                <w:lang w:val="en-US" w:eastAsia="en-US"/>
              </w:rPr>
              <w:t>4.5.8</w:t>
            </w:r>
          </w:ins>
          <w:ins w:id="277" w:author="Babatunde Kufo" w:date="2006-02-13T15:22:00Z">
            <w:r>
              <w:rPr>
                <w:rFonts w:cs="Times New Roman" w:ascii="Times New Roman" w:hAnsi="Times New Roman"/>
                <w:i w:val="false"/>
                <w:sz w:val="24"/>
                <w:szCs w:val="24"/>
                <w:lang w:val="en-US" w:eastAsia="en-US"/>
              </w:rPr>
              <w:tab/>
            </w:r>
          </w:ins>
          <w:ins w:id="278" w:author="Babatunde Kufo" w:date="2006-02-13T15:22:00Z">
            <w:r>
              <w:rPr>
                <w:lang w:val="en-US" w:eastAsia="en-US"/>
              </w:rPr>
              <w:t>Authenticate8_PluginInactiveSoAlternativeSubExpressionIsUsed</w:t>
              <w:tab/>
            </w:r>
          </w:ins>
          <w:hyperlink w:anchor="__RefHeading___Toc127607542">
            <w:ins w:id="279" w:author="Babatunde Kufo" w:date="2006-02-13T15:22: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85" w:author="Babatunde Kufo" w:date="2006-02-13T15:22:00Z"/>
            </w:rPr>
          </w:pPr>
          <w:ins w:id="281" w:author="Babatunde Kufo" w:date="2006-02-13T15:22:00Z">
            <w:r>
              <w:rPr>
                <w:lang w:val="en-US" w:eastAsia="en-US"/>
              </w:rPr>
              <w:t>4.5.9</w:t>
            </w:r>
          </w:ins>
          <w:ins w:id="282" w:author="Babatunde Kufo" w:date="2006-02-13T15:22:00Z">
            <w:r>
              <w:rPr>
                <w:rFonts w:cs="Times New Roman" w:ascii="Times New Roman" w:hAnsi="Times New Roman"/>
                <w:i w:val="false"/>
                <w:sz w:val="24"/>
                <w:szCs w:val="24"/>
                <w:lang w:val="en-US" w:eastAsia="en-US"/>
              </w:rPr>
              <w:tab/>
            </w:r>
          </w:ins>
          <w:ins w:id="283" w:author="Babatunde Kufo" w:date="2006-02-13T15:22:00Z">
            <w:r>
              <w:rPr>
                <w:lang w:val="en-US" w:eastAsia="en-US"/>
              </w:rPr>
              <w:t>Authenticate9_ServerStopped</w:t>
              <w:tab/>
            </w:r>
          </w:ins>
          <w:hyperlink w:anchor="__RefHeading___Toc127607543">
            <w:ins w:id="284" w:author="Babatunde Kufo" w:date="2006-02-13T15:22:00Z">
              <w:r>
                <w:rPr>
                  <w:rStyle w:val="IndexLink"/>
                  <w:lang w:val="en-US" w:eastAsia="en-US"/>
                </w:rPr>
                <w:t>3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0" w:author="Babatunde Kufo" w:date="2006-02-13T15:22:00Z"/>
            </w:rPr>
          </w:pPr>
          <w:ins w:id="286" w:author="Babatunde Kufo" w:date="2006-02-13T15:22:00Z">
            <w:r>
              <w:rPr>
                <w:lang w:val="en-US" w:eastAsia="en-US"/>
              </w:rPr>
              <w:t>4.5.10</w:t>
            </w:r>
          </w:ins>
          <w:ins w:id="287" w:author="Babatunde Kufo" w:date="2006-02-13T15:22:00Z">
            <w:r>
              <w:rPr>
                <w:rFonts w:cs="Times New Roman" w:ascii="Times New Roman" w:hAnsi="Times New Roman"/>
                <w:i w:val="false"/>
                <w:sz w:val="24"/>
                <w:szCs w:val="24"/>
                <w:lang w:val="en-US" w:eastAsia="en-US"/>
              </w:rPr>
              <w:tab/>
            </w:r>
          </w:ins>
          <w:ins w:id="288" w:author="Babatunde Kufo" w:date="2006-02-13T15:22:00Z">
            <w:r>
              <w:rPr>
                <w:lang w:val="en-US" w:eastAsia="en-US"/>
              </w:rPr>
              <w:t>Authenticate10_AuthExpressionGeneratesAmbiguity</w:t>
              <w:tab/>
            </w:r>
          </w:ins>
          <w:hyperlink w:anchor="__RefHeading___Toc127607544">
            <w:ins w:id="289" w:author="Babatunde Kufo" w:date="2006-02-13T15:22:00Z">
              <w:r>
                <w:rPr>
                  <w:rStyle w:val="IndexLink"/>
                  <w:lang w:val="en-US" w:eastAsia="en-US"/>
                </w:rPr>
                <w:t>4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95" w:author="Babatunde Kufo" w:date="2006-02-13T15:22:00Z"/>
            </w:rPr>
          </w:pPr>
          <w:ins w:id="291" w:author="Babatunde Kufo" w:date="2006-02-13T15:22:00Z">
            <w:r>
              <w:rPr>
                <w:lang w:val="en-US" w:eastAsia="en-US"/>
              </w:rPr>
              <w:t>4.5.11</w:t>
            </w:r>
          </w:ins>
          <w:ins w:id="292" w:author="Babatunde Kufo" w:date="2006-02-13T15:22:00Z">
            <w:r>
              <w:rPr>
                <w:rFonts w:cs="Times New Roman" w:ascii="Times New Roman" w:hAnsi="Times New Roman"/>
                <w:i w:val="false"/>
                <w:sz w:val="24"/>
                <w:szCs w:val="24"/>
                <w:lang w:val="en-US" w:eastAsia="en-US"/>
              </w:rPr>
              <w:tab/>
            </w:r>
          </w:ins>
          <w:ins w:id="293" w:author="Babatunde Kufo" w:date="2006-02-13T15:22:00Z">
            <w:r>
              <w:rPr>
                <w:lang w:val="en-US" w:eastAsia="en-US"/>
              </w:rPr>
              <w:t>Authenticate11_PartOfAuthExpressionGeneratesAmbiguity</w:t>
              <w:tab/>
            </w:r>
          </w:ins>
          <w:hyperlink w:anchor="__RefHeading___Toc127607545">
            <w:ins w:id="294" w:author="Babatunde Kufo" w:date="2006-02-13T15:22:00Z">
              <w:r>
                <w:rPr>
                  <w:rStyle w:val="IndexLink"/>
                  <w:lang w:val="en-US" w:eastAsia="en-US"/>
                </w:rPr>
                <w:t>4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0" w:author="Babatunde Kufo" w:date="2006-02-13T15:22:00Z"/>
            </w:rPr>
          </w:pPr>
          <w:ins w:id="296" w:author="Babatunde Kufo" w:date="2006-02-13T15:22:00Z">
            <w:r>
              <w:rPr>
                <w:lang w:val="en-US" w:eastAsia="en-US"/>
              </w:rPr>
              <w:t>4.5.12</w:t>
            </w:r>
          </w:ins>
          <w:ins w:id="297" w:author="Babatunde Kufo" w:date="2006-02-13T15:22:00Z">
            <w:r>
              <w:rPr>
                <w:rFonts w:cs="Times New Roman" w:ascii="Times New Roman" w:hAnsi="Times New Roman"/>
                <w:i w:val="false"/>
                <w:sz w:val="24"/>
                <w:szCs w:val="24"/>
                <w:lang w:val="en-US" w:eastAsia="en-US"/>
              </w:rPr>
              <w:tab/>
            </w:r>
          </w:ins>
          <w:ins w:id="298" w:author="Babatunde Kufo" w:date="2006-02-13T15:22:00Z">
            <w:r>
              <w:rPr>
                <w:lang w:val="en-US" w:eastAsia="en-US"/>
              </w:rPr>
              <w:t>Authenticate12_NoUserIdentified</w:t>
              <w:tab/>
            </w:r>
          </w:ins>
          <w:hyperlink w:anchor="__RefHeading___Toc127607546">
            <w:ins w:id="299" w:author="Babatunde Kufo" w:date="2006-02-13T15:22: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05" w:author="Babatunde Kufo" w:date="2006-02-13T15:22:00Z"/>
            </w:rPr>
          </w:pPr>
          <w:ins w:id="301" w:author="Babatunde Kufo" w:date="2006-02-13T15:22:00Z">
            <w:r>
              <w:rPr>
                <w:lang w:val="en-US" w:eastAsia="en-US"/>
              </w:rPr>
              <w:t>4.5.13</w:t>
            </w:r>
          </w:ins>
          <w:ins w:id="302" w:author="Babatunde Kufo" w:date="2006-02-13T15:22:00Z">
            <w:r>
              <w:rPr>
                <w:rFonts w:cs="Times New Roman" w:ascii="Times New Roman" w:hAnsi="Times New Roman"/>
                <w:i w:val="false"/>
                <w:sz w:val="24"/>
                <w:szCs w:val="24"/>
                <w:lang w:val="en-US" w:eastAsia="en-US"/>
              </w:rPr>
              <w:tab/>
            </w:r>
          </w:ins>
          <w:ins w:id="303" w:author="Babatunde Kufo" w:date="2006-02-13T15:22:00Z">
            <w:r>
              <w:rPr>
                <w:lang w:val="en-US" w:eastAsia="en-US"/>
              </w:rPr>
              <w:t>Authenticate13_UserSelectsMethod</w:t>
              <w:tab/>
            </w:r>
          </w:ins>
          <w:hyperlink w:anchor="__RefHeading___Toc127607547">
            <w:ins w:id="304" w:author="Babatunde Kufo" w:date="2006-02-13T15:22:00Z">
              <w:r>
                <w:rPr>
                  <w:rStyle w:val="IndexLink"/>
                  <w:lang w:val="en-US" w:eastAsia="en-US"/>
                </w:rPr>
                <w:t>43</w:t>
              </w:r>
            </w:ins>
          </w:hyperlink>
        </w:p>
        <w:p>
          <w:pPr>
            <w:pStyle w:val="Contents2"/>
            <w:rPr>
              <w:rFonts w:ascii="Times New Roman" w:hAnsi="Times New Roman" w:cs="Times New Roman"/>
              <w:caps w:val="false"/>
              <w:smallCaps w:val="false"/>
              <w:sz w:val="24"/>
              <w:szCs w:val="24"/>
              <w:ins w:id="310" w:author="Babatunde Kufo" w:date="2006-02-13T15:22:00Z"/>
            </w:rPr>
          </w:pPr>
          <w:ins w:id="306" w:author="Babatunde Kufo" w:date="2006-02-13T15:22:00Z">
            <w:r>
              <w:rPr/>
              <w:t>4.6</w:t>
            </w:r>
          </w:ins>
          <w:ins w:id="307" w:author="Babatunde Kufo" w:date="2006-02-13T15:22:00Z">
            <w:r>
              <w:rPr>
                <w:rFonts w:cs="Times New Roman" w:ascii="Times New Roman" w:hAnsi="Times New Roman"/>
                <w:caps w:val="false"/>
                <w:smallCaps w:val="false"/>
                <w:sz w:val="24"/>
                <w:szCs w:val="24"/>
              </w:rPr>
              <w:tab/>
            </w:r>
          </w:ins>
          <w:ins w:id="308" w:author="Babatunde Kufo" w:date="2006-02-13T15:22:00Z">
            <w:r>
              <w:rPr/>
              <w:t>RemoveIdentity Test cases</w:t>
              <w:tab/>
            </w:r>
          </w:ins>
          <w:hyperlink w:anchor="__RefHeading___Toc127607548">
            <w:ins w:id="309" w:author="Babatunde Kufo" w:date="2006-02-13T15:22:00Z">
              <w:r>
                <w:rPr>
                  <w:rStyle w:val="IndexLink"/>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15" w:author="Babatunde Kufo" w:date="2006-02-13T15:22:00Z"/>
            </w:rPr>
          </w:pPr>
          <w:ins w:id="311" w:author="Babatunde Kufo" w:date="2006-02-13T15:22:00Z">
            <w:r>
              <w:rPr>
                <w:lang w:val="en-US" w:eastAsia="en-US"/>
              </w:rPr>
              <w:t>4.6.1</w:t>
            </w:r>
          </w:ins>
          <w:ins w:id="312" w:author="Babatunde Kufo" w:date="2006-02-13T15:22:00Z">
            <w:r>
              <w:rPr>
                <w:rFonts w:cs="Times New Roman" w:ascii="Times New Roman" w:hAnsi="Times New Roman"/>
                <w:i w:val="false"/>
                <w:sz w:val="24"/>
                <w:szCs w:val="24"/>
                <w:lang w:val="en-US" w:eastAsia="en-US"/>
              </w:rPr>
              <w:tab/>
            </w:r>
          </w:ins>
          <w:ins w:id="313" w:author="Babatunde Kufo" w:date="2006-02-13T15:22:00Z">
            <w:r>
              <w:rPr>
                <w:lang w:val="en-US" w:eastAsia="en-US"/>
              </w:rPr>
              <w:t>RemoveIdentity1_Normal</w:t>
              <w:tab/>
            </w:r>
          </w:ins>
          <w:hyperlink w:anchor="__RefHeading___Toc127607549">
            <w:ins w:id="314" w:author="Babatunde Kufo" w:date="2006-02-13T15:22: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0" w:author="Babatunde Kufo" w:date="2006-02-13T15:22:00Z"/>
            </w:rPr>
          </w:pPr>
          <w:ins w:id="316" w:author="Babatunde Kufo" w:date="2006-02-13T15:22:00Z">
            <w:r>
              <w:rPr>
                <w:lang w:val="en-US" w:eastAsia="en-US"/>
              </w:rPr>
              <w:t>4.6.2</w:t>
            </w:r>
          </w:ins>
          <w:ins w:id="317" w:author="Babatunde Kufo" w:date="2006-02-13T15:22:00Z">
            <w:r>
              <w:rPr>
                <w:rFonts w:cs="Times New Roman" w:ascii="Times New Roman" w:hAnsi="Times New Roman"/>
                <w:i w:val="false"/>
                <w:sz w:val="24"/>
                <w:szCs w:val="24"/>
                <w:lang w:val="en-US" w:eastAsia="en-US"/>
              </w:rPr>
              <w:tab/>
            </w:r>
          </w:ins>
          <w:ins w:id="318" w:author="Babatunde Kufo" w:date="2006-02-13T15:22:00Z">
            <w:r>
              <w:rPr>
                <w:lang w:val="en-US" w:eastAsia="en-US"/>
              </w:rPr>
              <w:t>RemoveIdentity2_OneIdentity</w:t>
              <w:tab/>
            </w:r>
          </w:ins>
          <w:hyperlink w:anchor="__RefHeading___Toc127607550">
            <w:ins w:id="319" w:author="Babatunde Kufo" w:date="2006-02-13T15:22: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25" w:author="Babatunde Kufo" w:date="2006-02-13T15:22:00Z"/>
            </w:rPr>
          </w:pPr>
          <w:ins w:id="321" w:author="Babatunde Kufo" w:date="2006-02-13T15:22:00Z">
            <w:r>
              <w:rPr>
                <w:lang w:val="en-US" w:eastAsia="en-US"/>
              </w:rPr>
              <w:t>4.6.3</w:t>
            </w:r>
          </w:ins>
          <w:ins w:id="322" w:author="Babatunde Kufo" w:date="2006-02-13T15:22:00Z">
            <w:r>
              <w:rPr>
                <w:rFonts w:cs="Times New Roman" w:ascii="Times New Roman" w:hAnsi="Times New Roman"/>
                <w:i w:val="false"/>
                <w:sz w:val="24"/>
                <w:szCs w:val="24"/>
                <w:lang w:val="en-US" w:eastAsia="en-US"/>
              </w:rPr>
              <w:tab/>
            </w:r>
          </w:ins>
          <w:ins w:id="323" w:author="Babatunde Kufo" w:date="2006-02-13T15:22:00Z">
            <w:r>
              <w:rPr>
                <w:lang w:val="en-US" w:eastAsia="en-US"/>
              </w:rPr>
              <w:t>RemoveIdentity3_NonExistentIdentity</w:t>
              <w:tab/>
            </w:r>
          </w:ins>
          <w:hyperlink w:anchor="__RefHeading___Toc127607551">
            <w:ins w:id="324" w:author="Babatunde Kufo" w:date="2006-02-13T15:22: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0" w:author="Babatunde Kufo" w:date="2006-02-13T15:22:00Z"/>
            </w:rPr>
          </w:pPr>
          <w:ins w:id="326" w:author="Babatunde Kufo" w:date="2006-02-13T15:22:00Z">
            <w:r>
              <w:rPr>
                <w:lang w:val="en-US" w:eastAsia="en-US"/>
              </w:rPr>
              <w:t>4.6.4</w:t>
            </w:r>
          </w:ins>
          <w:ins w:id="327" w:author="Babatunde Kufo" w:date="2006-02-13T15:22:00Z">
            <w:r>
              <w:rPr>
                <w:rFonts w:cs="Times New Roman" w:ascii="Times New Roman" w:hAnsi="Times New Roman"/>
                <w:i w:val="false"/>
                <w:sz w:val="24"/>
                <w:szCs w:val="24"/>
                <w:lang w:val="en-US" w:eastAsia="en-US"/>
              </w:rPr>
              <w:tab/>
            </w:r>
          </w:ins>
          <w:ins w:id="328" w:author="Babatunde Kufo" w:date="2006-02-13T15:22:00Z">
            <w:r>
              <w:rPr>
                <w:lang w:val="en-US" w:eastAsia="en-US"/>
              </w:rPr>
              <w:t>RemoveIdentity4_AuthFailed (*Rewritten)</w:t>
              <w:tab/>
            </w:r>
          </w:ins>
          <w:hyperlink w:anchor="__RefHeading___Toc127607552">
            <w:ins w:id="329" w:author="Babatunde Kufo" w:date="2006-02-13T15:22: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35" w:author="Babatunde Kufo" w:date="2006-02-13T15:22:00Z"/>
            </w:rPr>
          </w:pPr>
          <w:ins w:id="331" w:author="Babatunde Kufo" w:date="2006-02-13T15:22:00Z">
            <w:r>
              <w:rPr>
                <w:lang w:val="en-US" w:eastAsia="en-US"/>
              </w:rPr>
              <w:t>4.6.5</w:t>
            </w:r>
          </w:ins>
          <w:ins w:id="332" w:author="Babatunde Kufo" w:date="2006-02-13T15:22:00Z">
            <w:r>
              <w:rPr>
                <w:rFonts w:cs="Times New Roman" w:ascii="Times New Roman" w:hAnsi="Times New Roman"/>
                <w:i w:val="false"/>
                <w:sz w:val="24"/>
                <w:szCs w:val="24"/>
                <w:lang w:val="en-US" w:eastAsia="en-US"/>
              </w:rPr>
              <w:tab/>
            </w:r>
          </w:ins>
          <w:ins w:id="333" w:author="Babatunde Kufo" w:date="2006-02-13T15:22:00Z">
            <w:r>
              <w:rPr>
                <w:lang w:val="en-US" w:eastAsia="en-US"/>
              </w:rPr>
              <w:t>RemoveIdentity5_NonExistentIdentity_TwoOtherExist</w:t>
              <w:tab/>
            </w:r>
          </w:ins>
          <w:hyperlink w:anchor="__RefHeading___Toc127607553">
            <w:ins w:id="334" w:author="Babatunde Kufo" w:date="2006-02-13T15:22:00Z">
              <w:r>
                <w:rPr>
                  <w:rStyle w:val="IndexLink"/>
                  <w:lang w:val="en-US" w:eastAsia="en-US"/>
                </w:rPr>
                <w:t>48</w:t>
              </w:r>
            </w:ins>
          </w:hyperlink>
        </w:p>
        <w:p>
          <w:pPr>
            <w:pStyle w:val="Contents2"/>
            <w:rPr>
              <w:rFonts w:ascii="Times New Roman" w:hAnsi="Times New Roman" w:cs="Times New Roman"/>
              <w:caps w:val="false"/>
              <w:smallCaps w:val="false"/>
              <w:sz w:val="24"/>
              <w:szCs w:val="24"/>
              <w:ins w:id="340" w:author="Babatunde Kufo" w:date="2006-02-13T15:22:00Z"/>
            </w:rPr>
          </w:pPr>
          <w:ins w:id="336" w:author="Babatunde Kufo" w:date="2006-02-13T15:22:00Z">
            <w:r>
              <w:rPr/>
              <w:t>4.7</w:t>
            </w:r>
          </w:ins>
          <w:ins w:id="337" w:author="Babatunde Kufo" w:date="2006-02-13T15:22:00Z">
            <w:r>
              <w:rPr>
                <w:rFonts w:cs="Times New Roman" w:ascii="Times New Roman" w:hAnsi="Times New Roman"/>
                <w:caps w:val="false"/>
                <w:smallCaps w:val="false"/>
                <w:sz w:val="24"/>
                <w:szCs w:val="24"/>
              </w:rPr>
              <w:tab/>
            </w:r>
          </w:ins>
          <w:ins w:id="338" w:author="Babatunde Kufo" w:date="2006-02-13T15:22:00Z">
            <w:r>
              <w:rPr/>
              <w:t>RemoveAuthMethod Test cases</w:t>
              <w:tab/>
            </w:r>
          </w:ins>
          <w:hyperlink w:anchor="__RefHeading___Toc127607554">
            <w:ins w:id="339" w:author="Babatunde Kufo" w:date="2006-02-13T15:22:00Z">
              <w:r>
                <w:rPr>
                  <w:rStyle w:val="IndexLink"/>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45" w:author="Babatunde Kufo" w:date="2006-02-13T15:22:00Z"/>
            </w:rPr>
          </w:pPr>
          <w:ins w:id="341" w:author="Babatunde Kufo" w:date="2006-02-13T15:22:00Z">
            <w:r>
              <w:rPr>
                <w:lang w:val="en-US" w:eastAsia="en-US"/>
              </w:rPr>
              <w:t>4.7.1</w:t>
            </w:r>
          </w:ins>
          <w:ins w:id="342" w:author="Babatunde Kufo" w:date="2006-02-13T15:22:00Z">
            <w:r>
              <w:rPr>
                <w:rFonts w:cs="Times New Roman" w:ascii="Times New Roman" w:hAnsi="Times New Roman"/>
                <w:i w:val="false"/>
                <w:sz w:val="24"/>
                <w:szCs w:val="24"/>
                <w:lang w:val="en-US" w:eastAsia="en-US"/>
              </w:rPr>
              <w:tab/>
            </w:r>
          </w:ins>
          <w:ins w:id="343" w:author="Babatunde Kufo" w:date="2006-02-13T15:22:00Z">
            <w:r>
              <w:rPr>
                <w:lang w:val="en-US" w:eastAsia="en-US"/>
              </w:rPr>
              <w:t>RemoveAuthMethod1_Normal</w:t>
              <w:tab/>
            </w:r>
          </w:ins>
          <w:hyperlink w:anchor="__RefHeading___Toc127607555">
            <w:ins w:id="344"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0" w:author="Babatunde Kufo" w:date="2006-02-13T15:22:00Z"/>
            </w:rPr>
          </w:pPr>
          <w:ins w:id="346" w:author="Babatunde Kufo" w:date="2006-02-13T15:22:00Z">
            <w:r>
              <w:rPr>
                <w:lang w:val="en-US" w:eastAsia="en-US"/>
              </w:rPr>
              <w:t>4.7.2</w:t>
            </w:r>
          </w:ins>
          <w:ins w:id="347" w:author="Babatunde Kufo" w:date="2006-02-13T15:22:00Z">
            <w:r>
              <w:rPr>
                <w:rFonts w:cs="Times New Roman" w:ascii="Times New Roman" w:hAnsi="Times New Roman"/>
                <w:i w:val="false"/>
                <w:sz w:val="24"/>
                <w:szCs w:val="24"/>
                <w:lang w:val="en-US" w:eastAsia="en-US"/>
              </w:rPr>
              <w:tab/>
            </w:r>
          </w:ins>
          <w:ins w:id="348" w:author="Babatunde Kufo" w:date="2006-02-13T15:22:00Z">
            <w:r>
              <w:rPr>
                <w:lang w:val="en-US" w:eastAsia="en-US"/>
              </w:rPr>
              <w:t>RemoveAuthMethod2_ ForgetPlug-in1_LastPlugin</w:t>
              <w:tab/>
            </w:r>
          </w:ins>
          <w:hyperlink w:anchor="__RefHeading___Toc127607556">
            <w:ins w:id="349" w:author="Babatunde Kufo" w:date="2006-02-13T15:22:00Z">
              <w:r>
                <w:rPr>
                  <w:rStyle w:val="IndexLink"/>
                  <w:lang w:val="en-US" w:eastAsia="en-US"/>
                </w:rPr>
                <w:t>4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55" w:author="Babatunde Kufo" w:date="2006-02-13T15:22:00Z"/>
            </w:rPr>
          </w:pPr>
          <w:ins w:id="351" w:author="Babatunde Kufo" w:date="2006-02-13T15:22:00Z">
            <w:r>
              <w:rPr>
                <w:lang w:val="en-US" w:eastAsia="en-US"/>
              </w:rPr>
              <w:t>4.7.3</w:t>
            </w:r>
          </w:ins>
          <w:ins w:id="352" w:author="Babatunde Kufo" w:date="2006-02-13T15:22:00Z">
            <w:r>
              <w:rPr>
                <w:rFonts w:cs="Times New Roman" w:ascii="Times New Roman" w:hAnsi="Times New Roman"/>
                <w:i w:val="false"/>
                <w:sz w:val="24"/>
                <w:szCs w:val="24"/>
                <w:lang w:val="en-US" w:eastAsia="en-US"/>
              </w:rPr>
              <w:tab/>
            </w:r>
          </w:ins>
          <w:ins w:id="353" w:author="Babatunde Kufo" w:date="2006-02-13T15:22:00Z">
            <w:r>
              <w:rPr>
                <w:lang w:val="en-US" w:eastAsia="en-US"/>
              </w:rPr>
              <w:t>RemoveAuthMethod5_ForgetUntrainedAuthMethod</w:t>
              <w:tab/>
            </w:r>
          </w:ins>
          <w:hyperlink w:anchor="__RefHeading___Toc127607557">
            <w:ins w:id="354"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0" w:author="Babatunde Kufo" w:date="2006-02-13T15:22:00Z"/>
            </w:rPr>
          </w:pPr>
          <w:ins w:id="356" w:author="Babatunde Kufo" w:date="2006-02-13T15:22:00Z">
            <w:r>
              <w:rPr>
                <w:lang w:val="en-US" w:eastAsia="en-US"/>
              </w:rPr>
              <w:t>4.7.4</w:t>
            </w:r>
          </w:ins>
          <w:ins w:id="357" w:author="Babatunde Kufo" w:date="2006-02-13T15:22:00Z">
            <w:r>
              <w:rPr>
                <w:rFonts w:cs="Times New Roman" w:ascii="Times New Roman" w:hAnsi="Times New Roman"/>
                <w:i w:val="false"/>
                <w:sz w:val="24"/>
                <w:szCs w:val="24"/>
                <w:lang w:val="en-US" w:eastAsia="en-US"/>
              </w:rPr>
              <w:tab/>
            </w:r>
          </w:ins>
          <w:ins w:id="358" w:author="Babatunde Kufo" w:date="2006-02-13T15:22:00Z">
            <w:r>
              <w:rPr>
                <w:lang w:val="en-US" w:eastAsia="en-US"/>
              </w:rPr>
              <w:t>RemoveAuthMethod6_ ForgetUnknownPlugin</w:t>
              <w:tab/>
            </w:r>
          </w:ins>
          <w:hyperlink w:anchor="__RefHeading___Toc127607558">
            <w:ins w:id="359" w:author="Babatunde Kufo" w:date="2006-02-13T15:22:00Z">
              <w:r>
                <w:rPr>
                  <w:rStyle w:val="IndexLink"/>
                  <w:lang w:val="en-US" w:eastAsia="en-US"/>
                </w:rPr>
                <w:t>5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65" w:author="Babatunde Kufo" w:date="2006-02-13T15:22:00Z"/>
            </w:rPr>
          </w:pPr>
          <w:ins w:id="361" w:author="Babatunde Kufo" w:date="2006-02-13T15:22:00Z">
            <w:r>
              <w:rPr>
                <w:lang w:val="en-US" w:eastAsia="en-US"/>
              </w:rPr>
              <w:t>4.7.5</w:t>
            </w:r>
          </w:ins>
          <w:ins w:id="362" w:author="Babatunde Kufo" w:date="2006-02-13T15:22:00Z">
            <w:r>
              <w:rPr>
                <w:rFonts w:cs="Times New Roman" w:ascii="Times New Roman" w:hAnsi="Times New Roman"/>
                <w:i w:val="false"/>
                <w:sz w:val="24"/>
                <w:szCs w:val="24"/>
                <w:lang w:val="en-US" w:eastAsia="en-US"/>
              </w:rPr>
              <w:tab/>
            </w:r>
          </w:ins>
          <w:ins w:id="363" w:author="Babatunde Kufo" w:date="2006-02-13T15:22:00Z">
            <w:r>
              <w:rPr>
                <w:lang w:val="en-US" w:eastAsia="en-US"/>
              </w:rPr>
              <w:t>RemoveAuthMethod7_UnknownIdentity</w:t>
              <w:tab/>
            </w:r>
          </w:ins>
          <w:hyperlink w:anchor="__RefHeading___Toc127607559">
            <w:ins w:id="364" w:author="Babatunde Kufo" w:date="2006-02-13T15:22:00Z">
              <w:r>
                <w:rPr>
                  <w:rStyle w:val="IndexLink"/>
                  <w:lang w:val="en-US" w:eastAsia="en-US"/>
                </w:rPr>
                <w:t>51</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0" w:author="Babatunde Kufo" w:date="2006-02-13T15:22:00Z"/>
            </w:rPr>
          </w:pPr>
          <w:ins w:id="366" w:author="Babatunde Kufo" w:date="2006-02-13T15:22:00Z">
            <w:r>
              <w:rPr>
                <w:lang w:val="en-US" w:eastAsia="en-US"/>
              </w:rPr>
              <w:t>4.7.6</w:t>
            </w:r>
          </w:ins>
          <w:ins w:id="367" w:author="Babatunde Kufo" w:date="2006-02-13T15:22:00Z">
            <w:r>
              <w:rPr>
                <w:rFonts w:cs="Times New Roman" w:ascii="Times New Roman" w:hAnsi="Times New Roman"/>
                <w:i w:val="false"/>
                <w:sz w:val="24"/>
                <w:szCs w:val="24"/>
                <w:lang w:val="en-US" w:eastAsia="en-US"/>
              </w:rPr>
              <w:tab/>
            </w:r>
          </w:ins>
          <w:ins w:id="368" w:author="Babatunde Kufo" w:date="2006-02-13T15:22:00Z">
            <w:r>
              <w:rPr>
                <w:lang w:val="en-US" w:eastAsia="en-US"/>
              </w:rPr>
              <w:t>RemoveAuthMethod9_2ndAuthDifferentIdentity</w:t>
              <w:tab/>
            </w:r>
          </w:ins>
          <w:hyperlink w:anchor="__RefHeading___Toc127607560">
            <w:ins w:id="369" w:author="Babatunde Kufo" w:date="2006-02-13T15:22:00Z">
              <w:r>
                <w:rPr>
                  <w:rStyle w:val="IndexLink"/>
                  <w:lang w:val="en-US" w:eastAsia="en-US"/>
                </w:rPr>
                <w:t>52</w:t>
              </w:r>
            </w:ins>
          </w:hyperlink>
        </w:p>
        <w:p>
          <w:pPr>
            <w:pStyle w:val="Contents2"/>
            <w:rPr>
              <w:rFonts w:ascii="Times New Roman" w:hAnsi="Times New Roman" w:cs="Times New Roman"/>
              <w:caps w:val="false"/>
              <w:smallCaps w:val="false"/>
              <w:sz w:val="24"/>
              <w:szCs w:val="24"/>
              <w:ins w:id="375" w:author="Babatunde Kufo" w:date="2006-02-13T15:22:00Z"/>
            </w:rPr>
          </w:pPr>
          <w:ins w:id="371" w:author="Babatunde Kufo" w:date="2006-02-13T15:22:00Z">
            <w:r>
              <w:rPr/>
              <w:t>4.8</w:t>
            </w:r>
          </w:ins>
          <w:ins w:id="372" w:author="Babatunde Kufo" w:date="2006-02-13T15:22:00Z">
            <w:r>
              <w:rPr>
                <w:rFonts w:cs="Times New Roman" w:ascii="Times New Roman" w:hAnsi="Times New Roman"/>
                <w:caps w:val="false"/>
                <w:smallCaps w:val="false"/>
                <w:sz w:val="24"/>
                <w:szCs w:val="24"/>
              </w:rPr>
              <w:tab/>
            </w:r>
          </w:ins>
          <w:ins w:id="373" w:author="Babatunde Kufo" w:date="2006-02-13T15:22:00Z">
            <w:r>
              <w:rPr/>
              <w:t>SetAuthPreferences Test cases</w:t>
              <w:tab/>
            </w:r>
          </w:ins>
          <w:hyperlink w:anchor="__RefHeading___Toc127607561">
            <w:ins w:id="374" w:author="Babatunde Kufo" w:date="2006-02-13T15:22:00Z">
              <w:r>
                <w:rPr>
                  <w:rStyle w:val="IndexLink"/>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0" w:author="Babatunde Kufo" w:date="2006-02-13T15:22:00Z"/>
            </w:rPr>
          </w:pPr>
          <w:ins w:id="376" w:author="Babatunde Kufo" w:date="2006-02-13T15:22:00Z">
            <w:r>
              <w:rPr>
                <w:lang w:val="en-US" w:eastAsia="en-US"/>
              </w:rPr>
              <w:t>4.8.1</w:t>
            </w:r>
          </w:ins>
          <w:ins w:id="377" w:author="Babatunde Kufo" w:date="2006-02-13T15:22:00Z">
            <w:r>
              <w:rPr>
                <w:rFonts w:cs="Times New Roman" w:ascii="Times New Roman" w:hAnsi="Times New Roman"/>
                <w:i w:val="false"/>
                <w:sz w:val="24"/>
                <w:szCs w:val="24"/>
                <w:lang w:val="en-US" w:eastAsia="en-US"/>
              </w:rPr>
              <w:tab/>
            </w:r>
          </w:ins>
          <w:ins w:id="378" w:author="Babatunde Kufo" w:date="2006-02-13T15:22:00Z">
            <w:r>
              <w:rPr>
                <w:lang w:val="en-US" w:eastAsia="en-US"/>
              </w:rPr>
              <w:t>SetAuthPreferences1_Normal</w:t>
              <w:tab/>
            </w:r>
          </w:ins>
          <w:hyperlink w:anchor="__RefHeading___Toc127607562">
            <w:ins w:id="379"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85" w:author="Babatunde Kufo" w:date="2006-02-13T15:22:00Z"/>
            </w:rPr>
          </w:pPr>
          <w:ins w:id="381" w:author="Babatunde Kufo" w:date="2006-02-13T15:22:00Z">
            <w:r>
              <w:rPr>
                <w:lang w:val="en-US" w:eastAsia="en-US"/>
              </w:rPr>
              <w:t>4.8.2</w:t>
            </w:r>
          </w:ins>
          <w:ins w:id="382" w:author="Babatunde Kufo" w:date="2006-02-13T15:22:00Z">
            <w:r>
              <w:rPr>
                <w:rFonts w:cs="Times New Roman" w:ascii="Times New Roman" w:hAnsi="Times New Roman"/>
                <w:i w:val="false"/>
                <w:sz w:val="24"/>
                <w:szCs w:val="24"/>
                <w:lang w:val="en-US" w:eastAsia="en-US"/>
              </w:rPr>
              <w:tab/>
            </w:r>
          </w:ins>
          <w:ins w:id="383" w:author="Babatunde Kufo" w:date="2006-02-13T15:22:00Z">
            <w:r>
              <w:rPr>
                <w:lang w:val="en-US" w:eastAsia="en-US"/>
              </w:rPr>
              <w:t>SetAuthPreferences2_UnknownPlug-in</w:t>
              <w:tab/>
            </w:r>
          </w:ins>
          <w:hyperlink w:anchor="__RefHeading___Toc127607563">
            <w:ins w:id="384" w:author="Babatunde Kufo" w:date="2006-02-13T15:22:00Z">
              <w:r>
                <w:rPr>
                  <w:rStyle w:val="IndexLink"/>
                  <w:lang w:val="en-US" w:eastAsia="en-US"/>
                </w:rPr>
                <w:t>5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0" w:author="Babatunde Kufo" w:date="2006-02-13T15:22:00Z"/>
            </w:rPr>
          </w:pPr>
          <w:ins w:id="386" w:author="Babatunde Kufo" w:date="2006-02-13T15:22:00Z">
            <w:r>
              <w:rPr>
                <w:lang w:val="en-US" w:eastAsia="en-US"/>
              </w:rPr>
              <w:t>4.8.3</w:t>
            </w:r>
          </w:ins>
          <w:ins w:id="387" w:author="Babatunde Kufo" w:date="2006-02-13T15:22:00Z">
            <w:r>
              <w:rPr>
                <w:rFonts w:cs="Times New Roman" w:ascii="Times New Roman" w:hAnsi="Times New Roman"/>
                <w:i w:val="false"/>
                <w:sz w:val="24"/>
                <w:szCs w:val="24"/>
                <w:lang w:val="en-US" w:eastAsia="en-US"/>
              </w:rPr>
              <w:tab/>
            </w:r>
          </w:ins>
          <w:ins w:id="388" w:author="Babatunde Kufo" w:date="2006-02-13T15:22:00Z">
            <w:r>
              <w:rPr>
                <w:lang w:val="en-US" w:eastAsia="en-US"/>
              </w:rPr>
              <w:t>SetAuthPreferences3_WrongCategory</w:t>
              <w:tab/>
            </w:r>
          </w:ins>
          <w:hyperlink w:anchor="__RefHeading___Toc127607564">
            <w:ins w:id="389" w:author="Babatunde Kufo" w:date="2006-02-13T15:22:00Z">
              <w:r>
                <w:rPr>
                  <w:rStyle w:val="IndexLink"/>
                  <w:lang w:val="en-US" w:eastAsia="en-US"/>
                </w:rPr>
                <w:t>5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95" w:author="Babatunde Kufo" w:date="2006-02-13T15:22:00Z"/>
            </w:rPr>
          </w:pPr>
          <w:ins w:id="391" w:author="Babatunde Kufo" w:date="2006-02-13T15:22:00Z">
            <w:r>
              <w:rPr>
                <w:lang w:val="en-US" w:eastAsia="en-US"/>
              </w:rPr>
              <w:t>4.8.4</w:t>
            </w:r>
          </w:ins>
          <w:ins w:id="392" w:author="Babatunde Kufo" w:date="2006-02-13T15:22:00Z">
            <w:r>
              <w:rPr>
                <w:rFonts w:cs="Times New Roman" w:ascii="Times New Roman" w:hAnsi="Times New Roman"/>
                <w:i w:val="false"/>
                <w:sz w:val="24"/>
                <w:szCs w:val="24"/>
                <w:lang w:val="en-US" w:eastAsia="en-US"/>
              </w:rPr>
              <w:tab/>
            </w:r>
          </w:ins>
          <w:ins w:id="393" w:author="Babatunde Kufo" w:date="2006-02-13T15:22:00Z">
            <w:r>
              <w:rPr>
                <w:lang w:val="en-US" w:eastAsia="en-US"/>
              </w:rPr>
              <w:t>SetAuthPreferences4_AuthFailed</w:t>
              <w:tab/>
            </w:r>
          </w:ins>
          <w:hyperlink w:anchor="__RefHeading___Toc127607565">
            <w:ins w:id="394" w:author="Babatunde Kufo" w:date="2006-02-13T15:22:00Z">
              <w:r>
                <w:rPr>
                  <w:rStyle w:val="IndexLink"/>
                  <w:lang w:val="en-US" w:eastAsia="en-US"/>
                </w:rPr>
                <w:t>5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00" w:author="Babatunde Kufo" w:date="2006-02-13T15:22:00Z"/>
            </w:rPr>
          </w:pPr>
          <w:ins w:id="396" w:author="Babatunde Kufo" w:date="2006-02-13T15:22:00Z">
            <w:r>
              <w:rPr>
                <w:lang w:val="en-US" w:eastAsia="en-US"/>
              </w:rPr>
              <w:t>4.8.5</w:t>
            </w:r>
          </w:ins>
          <w:ins w:id="397" w:author="Babatunde Kufo" w:date="2006-02-13T15:22:00Z">
            <w:r>
              <w:rPr>
                <w:rFonts w:cs="Times New Roman" w:ascii="Times New Roman" w:hAnsi="Times New Roman"/>
                <w:i w:val="false"/>
                <w:sz w:val="24"/>
                <w:szCs w:val="24"/>
                <w:lang w:val="en-US" w:eastAsia="en-US"/>
              </w:rPr>
              <w:tab/>
            </w:r>
          </w:ins>
          <w:ins w:id="398" w:author="Babatunde Kufo" w:date="2006-02-13T15:22:00Z">
            <w:r>
              <w:rPr>
                <w:lang w:val="en-US" w:eastAsia="en-US"/>
              </w:rPr>
              <w:t>SetAuthPreferences5_2ndAuthFailed</w:t>
              <w:tab/>
            </w:r>
          </w:ins>
          <w:hyperlink w:anchor="__RefHeading___Toc127607566">
            <w:ins w:id="399" w:author="Babatunde Kufo" w:date="2006-02-13T15:22:00Z">
              <w:r>
                <w:rPr>
                  <w:rStyle w:val="IndexLink"/>
                  <w:lang w:val="en-US" w:eastAsia="en-US"/>
                </w:rPr>
                <w:t>56</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05" w:author="Babatunde Kufo" w:date="2006-02-13T15:22:00Z"/>
            </w:rPr>
          </w:pPr>
          <w:ins w:id="401" w:author="Babatunde Kufo" w:date="2006-02-13T15:22:00Z">
            <w:r>
              <w:rPr>
                <w:lang w:val="en-US" w:eastAsia="en-US"/>
              </w:rPr>
              <w:t>5</w:t>
            </w:r>
          </w:ins>
          <w:ins w:id="402" w:author="Babatunde Kufo" w:date="2006-02-13T15:22:00Z">
            <w:r>
              <w:rPr>
                <w:rFonts w:cs="Times New Roman" w:ascii="Times New Roman" w:hAnsi="Times New Roman"/>
                <w:b w:val="false"/>
                <w:caps w:val="false"/>
                <w:smallCaps w:val="false"/>
                <w:sz w:val="24"/>
                <w:szCs w:val="24"/>
                <w:lang w:val="en-US" w:eastAsia="en-US"/>
              </w:rPr>
              <w:tab/>
            </w:r>
          </w:ins>
          <w:ins w:id="403" w:author="Babatunde Kufo" w:date="2006-02-13T15:22:00Z">
            <w:r>
              <w:rPr>
                <w:lang w:val="en-US" w:eastAsia="en-US"/>
              </w:rPr>
              <w:t>Coverage of the Requirement IDs (REQs) and Test cases</w:t>
              <w:tab/>
            </w:r>
          </w:ins>
          <w:hyperlink w:anchor="__RefHeading___Toc127607567">
            <w:ins w:id="404" w:author="Babatunde Kufo" w:date="2006-02-13T15:22:00Z">
              <w:r>
                <w:rPr>
                  <w:rStyle w:val="IndexLink"/>
                  <w:lang w:val="en-US" w:eastAsia="en-US"/>
                </w:rPr>
                <w:t>57</w:t>
              </w:r>
            </w:ins>
          </w:hyperlink>
        </w:p>
        <w:p>
          <w:pPr>
            <w:pStyle w:val="Contents2"/>
            <w:rPr>
              <w:rFonts w:ascii="Times New Roman" w:hAnsi="Times New Roman" w:cs="Times New Roman"/>
              <w:caps w:val="false"/>
              <w:smallCaps w:val="false"/>
              <w:sz w:val="24"/>
              <w:szCs w:val="24"/>
              <w:ins w:id="410" w:author="Babatunde Kufo" w:date="2006-02-13T15:22:00Z"/>
            </w:rPr>
          </w:pPr>
          <w:ins w:id="406" w:author="Babatunde Kufo" w:date="2006-02-13T15:22:00Z">
            <w:r>
              <w:rPr/>
              <w:t>5.1</w:t>
            </w:r>
          </w:ins>
          <w:ins w:id="407" w:author="Babatunde Kufo" w:date="2006-02-13T15:22:00Z">
            <w:r>
              <w:rPr>
                <w:rFonts w:cs="Times New Roman" w:ascii="Times New Roman" w:hAnsi="Times New Roman"/>
                <w:caps w:val="false"/>
                <w:smallCaps w:val="false"/>
                <w:sz w:val="24"/>
                <w:szCs w:val="24"/>
              </w:rPr>
              <w:tab/>
            </w:r>
          </w:ins>
          <w:ins w:id="408" w:author="Babatunde Kufo" w:date="2006-02-13T15:22:00Z">
            <w:r>
              <w:rPr/>
              <w:t>Preq218 REQs</w:t>
              <w:tab/>
            </w:r>
          </w:ins>
          <w:hyperlink w:anchor="__RefHeading___Toc127607568">
            <w:ins w:id="409" w:author="Babatunde Kufo" w:date="2006-02-13T15:22:00Z">
              <w:r>
                <w:rPr>
                  <w:rStyle w:val="IndexLink"/>
                </w:rPr>
                <w:t>57</w:t>
              </w:r>
            </w:ins>
          </w:hyperlink>
        </w:p>
        <w:p>
          <w:pPr>
            <w:pStyle w:val="Contents2"/>
            <w:rPr>
              <w:rFonts w:ascii="Times New Roman" w:hAnsi="Times New Roman" w:cs="Times New Roman"/>
              <w:caps w:val="false"/>
              <w:smallCaps w:val="false"/>
              <w:sz w:val="24"/>
              <w:szCs w:val="24"/>
              <w:ins w:id="415" w:author="Babatunde Kufo" w:date="2006-02-13T15:22:00Z"/>
            </w:rPr>
          </w:pPr>
          <w:ins w:id="411" w:author="Babatunde Kufo" w:date="2006-02-13T15:22:00Z">
            <w:r>
              <w:rPr/>
              <w:t>5.2</w:t>
            </w:r>
          </w:ins>
          <w:ins w:id="412" w:author="Babatunde Kufo" w:date="2006-02-13T15:22:00Z">
            <w:r>
              <w:rPr>
                <w:rFonts w:cs="Times New Roman" w:ascii="Times New Roman" w:hAnsi="Times New Roman"/>
                <w:caps w:val="false"/>
                <w:smallCaps w:val="false"/>
                <w:sz w:val="24"/>
                <w:szCs w:val="24"/>
              </w:rPr>
              <w:tab/>
            </w:r>
          </w:ins>
          <w:ins w:id="413" w:author="Babatunde Kufo" w:date="2006-02-13T15:22:00Z">
            <w:r>
              <w:rPr/>
              <w:t>Preq 219 REQs</w:t>
              <w:tab/>
            </w:r>
          </w:ins>
          <w:hyperlink w:anchor="__RefHeading___Toc127607569">
            <w:ins w:id="414" w:author="Babatunde Kufo" w:date="2006-02-13T15:22:00Z">
              <w:r>
                <w:rPr>
                  <w:rStyle w:val="IndexLink"/>
                </w:rPr>
                <w:t>6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420" w:author="Babatunde Kufo" w:date="2006-02-13T15:22:00Z"/>
            </w:rPr>
          </w:pPr>
          <w:ins w:id="416" w:author="Babatunde Kufo" w:date="2006-02-13T15:22:00Z">
            <w:r>
              <w:rPr>
                <w:lang w:val="en-US" w:eastAsia="en-US"/>
              </w:rPr>
              <w:t>6</w:t>
            </w:r>
          </w:ins>
          <w:ins w:id="417" w:author="Babatunde Kufo" w:date="2006-02-13T15:22:00Z">
            <w:r>
              <w:rPr>
                <w:rFonts w:cs="Times New Roman" w:ascii="Times New Roman" w:hAnsi="Times New Roman"/>
                <w:b w:val="false"/>
                <w:caps w:val="false"/>
                <w:smallCaps w:val="false"/>
                <w:sz w:val="24"/>
                <w:szCs w:val="24"/>
                <w:lang w:val="en-US" w:eastAsia="en-US"/>
              </w:rPr>
              <w:tab/>
            </w:r>
          </w:ins>
          <w:ins w:id="418" w:author="Babatunde Kufo" w:date="2006-02-13T15:22:00Z">
            <w:r>
              <w:rPr>
                <w:lang w:val="en-US" w:eastAsia="en-US"/>
              </w:rPr>
              <w:t>Further Information</w:t>
              <w:tab/>
            </w:r>
          </w:ins>
          <w:hyperlink w:anchor="__RefHeading___Toc127607570">
            <w:ins w:id="419" w:author="Babatunde Kufo" w:date="2006-02-13T15:22:00Z">
              <w:r>
                <w:rPr>
                  <w:rStyle w:val="IndexLink"/>
                  <w:lang w:val="en-US" w:eastAsia="en-US"/>
                </w:rPr>
                <w:t>61</w:t>
              </w:r>
            </w:ins>
          </w:hyperlink>
        </w:p>
        <w:p>
          <w:pPr>
            <w:pStyle w:val="Contents2"/>
            <w:rPr>
              <w:rFonts w:ascii="Times New Roman" w:hAnsi="Times New Roman" w:cs="Times New Roman"/>
              <w:caps w:val="false"/>
              <w:smallCaps w:val="false"/>
              <w:sz w:val="24"/>
              <w:szCs w:val="24"/>
              <w:ins w:id="425" w:author="Babatunde Kufo" w:date="2006-02-13T15:22:00Z"/>
            </w:rPr>
          </w:pPr>
          <w:ins w:id="421" w:author="Babatunde Kufo" w:date="2006-02-13T15:22:00Z">
            <w:r>
              <w:rPr/>
              <w:t>6.1</w:t>
            </w:r>
          </w:ins>
          <w:ins w:id="422" w:author="Babatunde Kufo" w:date="2006-02-13T15:22:00Z">
            <w:r>
              <w:rPr>
                <w:rFonts w:cs="Times New Roman" w:ascii="Times New Roman" w:hAnsi="Times New Roman"/>
                <w:caps w:val="false"/>
                <w:smallCaps w:val="false"/>
                <w:sz w:val="24"/>
                <w:szCs w:val="24"/>
              </w:rPr>
              <w:tab/>
            </w:r>
          </w:ins>
          <w:ins w:id="423" w:author="Babatunde Kufo" w:date="2006-02-13T15:22:00Z">
            <w:r>
              <w:rPr/>
              <w:t>People</w:t>
              <w:tab/>
            </w:r>
          </w:ins>
          <w:hyperlink w:anchor="__RefHeading___Toc127607572">
            <w:ins w:id="42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0" w:author="Babatunde Kufo" w:date="2006-02-13T15:22:00Z"/>
            </w:rPr>
          </w:pPr>
          <w:ins w:id="426" w:author="Babatunde Kufo" w:date="2006-02-13T15:22:00Z">
            <w:r>
              <w:rPr/>
              <w:t>6.2</w:t>
            </w:r>
          </w:ins>
          <w:ins w:id="427" w:author="Babatunde Kufo" w:date="2006-02-13T15:22:00Z">
            <w:r>
              <w:rPr>
                <w:rFonts w:cs="Times New Roman" w:ascii="Times New Roman" w:hAnsi="Times New Roman"/>
                <w:caps w:val="false"/>
                <w:smallCaps w:val="false"/>
                <w:sz w:val="24"/>
                <w:szCs w:val="24"/>
              </w:rPr>
              <w:tab/>
            </w:r>
          </w:ins>
          <w:ins w:id="428" w:author="Babatunde Kufo" w:date="2006-02-13T15:22:00Z">
            <w:r>
              <w:rPr/>
              <w:t>References</w:t>
              <w:tab/>
            </w:r>
          </w:ins>
          <w:hyperlink w:anchor="__RefHeading___Toc127607573">
            <w:ins w:id="42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35" w:author="Babatunde Kufo" w:date="2006-02-13T15:22:00Z"/>
            </w:rPr>
          </w:pPr>
          <w:ins w:id="431" w:author="Babatunde Kufo" w:date="2006-02-13T15:22:00Z">
            <w:r>
              <w:rPr/>
              <w:t>6.3</w:t>
            </w:r>
          </w:ins>
          <w:ins w:id="432" w:author="Babatunde Kufo" w:date="2006-02-13T15:22:00Z">
            <w:r>
              <w:rPr>
                <w:rFonts w:cs="Times New Roman" w:ascii="Times New Roman" w:hAnsi="Times New Roman"/>
                <w:caps w:val="false"/>
                <w:smallCaps w:val="false"/>
                <w:sz w:val="24"/>
                <w:szCs w:val="24"/>
              </w:rPr>
              <w:tab/>
            </w:r>
          </w:ins>
          <w:ins w:id="433" w:author="Babatunde Kufo" w:date="2006-02-13T15:22:00Z">
            <w:r>
              <w:rPr/>
              <w:t>Open Issues</w:t>
              <w:tab/>
            </w:r>
          </w:ins>
          <w:hyperlink w:anchor="__RefHeading___Toc127607574">
            <w:ins w:id="434"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0" w:author="Babatunde Kufo" w:date="2006-02-13T15:22:00Z"/>
            </w:rPr>
          </w:pPr>
          <w:ins w:id="436" w:author="Babatunde Kufo" w:date="2006-02-13T15:22:00Z">
            <w:r>
              <w:rPr/>
              <w:t>6.4</w:t>
            </w:r>
          </w:ins>
          <w:ins w:id="437" w:author="Babatunde Kufo" w:date="2006-02-13T15:22:00Z">
            <w:r>
              <w:rPr>
                <w:rFonts w:cs="Times New Roman" w:ascii="Times New Roman" w:hAnsi="Times New Roman"/>
                <w:caps w:val="false"/>
                <w:smallCaps w:val="false"/>
                <w:sz w:val="24"/>
                <w:szCs w:val="24"/>
              </w:rPr>
              <w:tab/>
            </w:r>
          </w:ins>
          <w:ins w:id="438" w:author="Babatunde Kufo" w:date="2006-02-13T15:22:00Z">
            <w:r>
              <w:rPr/>
              <w:t>Glossary</w:t>
              <w:tab/>
            </w:r>
          </w:ins>
          <w:hyperlink w:anchor="__RefHeading___Toc127607575">
            <w:ins w:id="439" w:author="Babatunde Kufo" w:date="2006-02-13T15:22:00Z">
              <w:r>
                <w:rPr>
                  <w:rStyle w:val="IndexLink"/>
                </w:rPr>
                <w:t>61</w:t>
              </w:r>
            </w:ins>
          </w:hyperlink>
        </w:p>
        <w:p>
          <w:pPr>
            <w:pStyle w:val="Contents2"/>
            <w:rPr>
              <w:rFonts w:ascii="Times New Roman" w:hAnsi="Times New Roman" w:cs="Times New Roman"/>
              <w:caps w:val="false"/>
              <w:smallCaps w:val="false"/>
              <w:sz w:val="24"/>
              <w:szCs w:val="24"/>
              <w:ins w:id="445" w:author="Babatunde Kufo" w:date="2006-02-13T15:22:00Z"/>
            </w:rPr>
          </w:pPr>
          <w:ins w:id="441" w:author="Babatunde Kufo" w:date="2006-02-13T15:22:00Z">
            <w:r>
              <w:rPr/>
              <w:t>6.5</w:t>
            </w:r>
          </w:ins>
          <w:ins w:id="442" w:author="Babatunde Kufo" w:date="2006-02-13T15:22:00Z">
            <w:r>
              <w:rPr>
                <w:rFonts w:cs="Times New Roman" w:ascii="Times New Roman" w:hAnsi="Times New Roman"/>
                <w:caps w:val="false"/>
                <w:smallCaps w:val="false"/>
                <w:sz w:val="24"/>
                <w:szCs w:val="24"/>
              </w:rPr>
              <w:tab/>
            </w:r>
          </w:ins>
          <w:ins w:id="443" w:author="Babatunde Kufo" w:date="2006-02-13T15:22:00Z">
            <w:r>
              <w:rPr/>
              <w:t>Document History</w:t>
              <w:tab/>
            </w:r>
          </w:ins>
          <w:hyperlink w:anchor="__RefHeading___Toc127607576">
            <w:ins w:id="444" w:author="Babatunde Kufo" w:date="2006-02-13T15:22:00Z">
              <w:r>
                <w:rPr>
                  <w:rStyle w:val="IndexLink"/>
                </w:rPr>
                <w:t>6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51" w:author="Babatunde Kufo" w:date="2006-02-13T15:22:00Z"/>
            </w:rPr>
          </w:pPr>
          <w:ins w:id="446" w:author="BabatundeK" w:date="2006-01-24T17:18:00Z">
            <w:del w:id="447" w:author="Babatunde Kufo" w:date="2006-02-13T15:22:00Z">
              <w:r>
                <w:rPr>
                  <w:lang w:val="en-US" w:eastAsia="en-US"/>
                </w:rPr>
                <w:delText>1</w:delText>
              </w:r>
            </w:del>
          </w:ins>
          <w:ins w:id="448" w:author="BabatundeK" w:date="2006-01-24T17:18:00Z">
            <w:del w:id="449" w:author="Babatunde Kufo" w:date="2006-02-13T15:22:00Z">
              <w:r>
                <w:rPr>
                  <w:rFonts w:cs="Times New Roman" w:ascii="Times New Roman" w:hAnsi="Times New Roman"/>
                  <w:b w:val="false"/>
                  <w:caps w:val="false"/>
                  <w:smallCaps w:val="false"/>
                  <w:sz w:val="24"/>
                  <w:szCs w:val="24"/>
                  <w:lang w:val="en-US" w:eastAsia="en-US"/>
                </w:rPr>
                <w:tab/>
              </w:r>
            </w:del>
          </w:ins>
          <w:del w:id="450" w:author="Babatunde Kufo" w:date="2006-02-13T15:22:00Z">
            <w:r>
              <w:rPr>
                <w:lang w:val="en-US" w:eastAsia="en-US"/>
              </w:rPr>
              <w:delText>Introduction</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57" w:author="Babatunde Kufo" w:date="2006-02-13T15:22:00Z"/>
            </w:rPr>
          </w:pPr>
          <w:ins w:id="452" w:author="BabatundeK" w:date="2006-01-24T17:18:00Z">
            <w:del w:id="453" w:author="Babatunde Kufo" w:date="2006-02-13T15:22:00Z">
              <w:r>
                <w:rPr/>
                <w:delText>1.1</w:delText>
              </w:r>
            </w:del>
          </w:ins>
          <w:ins w:id="454" w:author="BabatundeK" w:date="2006-01-24T17:18:00Z">
            <w:del w:id="455" w:author="Babatunde Kufo" w:date="2006-02-13T15:22:00Z">
              <w:r>
                <w:rPr>
                  <w:rFonts w:cs="Times New Roman" w:ascii="Times New Roman" w:hAnsi="Times New Roman"/>
                  <w:caps w:val="false"/>
                  <w:smallCaps w:val="false"/>
                  <w:sz w:val="24"/>
                  <w:szCs w:val="24"/>
                </w:rPr>
                <w:tab/>
              </w:r>
            </w:del>
          </w:ins>
          <w:del w:id="456"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63" w:author="Babatunde Kufo" w:date="2006-02-13T15:22:00Z"/>
            </w:rPr>
          </w:pPr>
          <w:ins w:id="458" w:author="BabatundeK" w:date="2006-01-24T17:18:00Z">
            <w:del w:id="459" w:author="Babatunde Kufo" w:date="2006-02-13T15:22:00Z">
              <w:r>
                <w:rPr>
                  <w:lang w:val="en-US" w:eastAsia="en-US"/>
                </w:rPr>
                <w:delText>2</w:delText>
              </w:r>
            </w:del>
          </w:ins>
          <w:ins w:id="460" w:author="BabatundeK" w:date="2006-01-24T17:18:00Z">
            <w:del w:id="461" w:author="Babatunde Kufo" w:date="2006-02-13T15:22:00Z">
              <w:r>
                <w:rPr>
                  <w:rFonts w:cs="Times New Roman" w:ascii="Times New Roman" w:hAnsi="Times New Roman"/>
                  <w:b w:val="false"/>
                  <w:caps w:val="false"/>
                  <w:smallCaps w:val="false"/>
                  <w:sz w:val="24"/>
                  <w:szCs w:val="24"/>
                  <w:lang w:val="en-US" w:eastAsia="en-US"/>
                </w:rPr>
                <w:tab/>
              </w:r>
            </w:del>
          </w:ins>
          <w:del w:id="462" w:author="Babatunde Kufo" w:date="2006-02-13T15:22:00Z">
            <w:r>
              <w:rPr>
                <w:lang w:val="en-US" w:eastAsia="en-US"/>
              </w:rPr>
              <w:delText>Test Environment</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69" w:author="Babatunde Kufo" w:date="2006-02-13T15:22:00Z"/>
            </w:rPr>
          </w:pPr>
          <w:ins w:id="464" w:author="BabatundeK" w:date="2006-01-24T17:18:00Z">
            <w:del w:id="465" w:author="Babatunde Kufo" w:date="2006-02-13T15:22:00Z">
              <w:r>
                <w:rPr/>
                <w:delText>2.1</w:delText>
              </w:r>
            </w:del>
          </w:ins>
          <w:ins w:id="466" w:author="BabatundeK" w:date="2006-01-24T17:18:00Z">
            <w:del w:id="467" w:author="Babatunde Kufo" w:date="2006-02-13T15:22:00Z">
              <w:r>
                <w:rPr>
                  <w:rFonts w:cs="Times New Roman" w:ascii="Times New Roman" w:hAnsi="Times New Roman"/>
                  <w:caps w:val="false"/>
                  <w:smallCaps w:val="false"/>
                  <w:sz w:val="24"/>
                  <w:szCs w:val="24"/>
                </w:rPr>
                <w:tab/>
              </w:r>
            </w:del>
          </w:ins>
          <w:del w:id="468" w:author="Babatunde Kufo" w:date="2006-02-13T15:22:00Z">
            <w:r>
              <w:rPr/>
              <w:delText>Overview</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75" w:author="Babatunde Kufo" w:date="2006-02-13T15:22:00Z"/>
            </w:rPr>
          </w:pPr>
          <w:ins w:id="470" w:author="BabatundeK" w:date="2006-01-24T17:18:00Z">
            <w:del w:id="471" w:author="Babatunde Kufo" w:date="2006-02-13T15:22:00Z">
              <w:r>
                <w:rPr/>
                <w:delText>2.2</w:delText>
              </w:r>
            </w:del>
          </w:ins>
          <w:ins w:id="472" w:author="BabatundeK" w:date="2006-01-24T17:18:00Z">
            <w:del w:id="473" w:author="Babatunde Kufo" w:date="2006-02-13T15:22:00Z">
              <w:r>
                <w:rPr>
                  <w:rFonts w:cs="Times New Roman" w:ascii="Times New Roman" w:hAnsi="Times New Roman"/>
                  <w:caps w:val="false"/>
                  <w:smallCaps w:val="false"/>
                  <w:sz w:val="24"/>
                  <w:szCs w:val="24"/>
                </w:rPr>
                <w:tab/>
              </w:r>
            </w:del>
          </w:ins>
          <w:del w:id="474" w:author="Babatunde Kufo" w:date="2006-02-13T15:22:00Z">
            <w:r>
              <w:rPr/>
              <w:delText>Hard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1" w:author="Babatunde Kufo" w:date="2006-02-13T15:22:00Z"/>
            </w:rPr>
          </w:pPr>
          <w:ins w:id="476" w:author="BabatundeK" w:date="2006-01-24T17:18:00Z">
            <w:del w:id="477" w:author="Babatunde Kufo" w:date="2006-02-13T15:22:00Z">
              <w:r>
                <w:rPr/>
                <w:delText>2.3</w:delText>
              </w:r>
            </w:del>
          </w:ins>
          <w:ins w:id="478" w:author="BabatundeK" w:date="2006-01-24T17:18:00Z">
            <w:del w:id="479" w:author="Babatunde Kufo" w:date="2006-02-13T15:22:00Z">
              <w:r>
                <w:rPr>
                  <w:rFonts w:cs="Times New Roman" w:ascii="Times New Roman" w:hAnsi="Times New Roman"/>
                  <w:caps w:val="false"/>
                  <w:smallCaps w:val="false"/>
                  <w:sz w:val="24"/>
                  <w:szCs w:val="24"/>
                </w:rPr>
                <w:tab/>
              </w:r>
            </w:del>
          </w:ins>
          <w:del w:id="480" w:author="Babatunde Kufo" w:date="2006-02-13T15:22:00Z">
            <w:r>
              <w:rPr/>
              <w:delText>Software</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87" w:author="Babatunde Kufo" w:date="2006-02-13T15:22:00Z"/>
            </w:rPr>
          </w:pPr>
          <w:ins w:id="482" w:author="BabatundeK" w:date="2006-01-24T17:18:00Z">
            <w:del w:id="483" w:author="Babatunde Kufo" w:date="2006-02-13T15:22:00Z">
              <w:r>
                <w:rPr/>
                <w:delText>2.4</w:delText>
              </w:r>
            </w:del>
          </w:ins>
          <w:ins w:id="484" w:author="BabatundeK" w:date="2006-01-24T17:18:00Z">
            <w:del w:id="485" w:author="Babatunde Kufo" w:date="2006-02-13T15:22:00Z">
              <w:r>
                <w:rPr>
                  <w:rFonts w:cs="Times New Roman" w:ascii="Times New Roman" w:hAnsi="Times New Roman"/>
                  <w:caps w:val="false"/>
                  <w:smallCaps w:val="false"/>
                  <w:sz w:val="24"/>
                  <w:szCs w:val="24"/>
                </w:rPr>
                <w:tab/>
              </w:r>
            </w:del>
          </w:ins>
          <w:del w:id="486" w:author="Babatunde Kufo" w:date="2006-02-13T15:22:00Z">
            <w:r>
              <w:rPr/>
              <w:delText>Network</w:delText>
              <w:tab/>
              <w:delText>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493" w:author="Babatunde Kufo" w:date="2006-02-13T15:22:00Z"/>
            </w:rPr>
          </w:pPr>
          <w:ins w:id="488" w:author="BabatundeK" w:date="2006-01-24T17:18:00Z">
            <w:del w:id="489" w:author="Babatunde Kufo" w:date="2006-02-13T15:22:00Z">
              <w:r>
                <w:rPr/>
                <w:delText>2.5</w:delText>
              </w:r>
            </w:del>
          </w:ins>
          <w:ins w:id="490" w:author="BabatundeK" w:date="2006-01-24T17:18:00Z">
            <w:del w:id="491" w:author="Babatunde Kufo" w:date="2006-02-13T15:22:00Z">
              <w:r>
                <w:rPr>
                  <w:rFonts w:cs="Times New Roman" w:ascii="Times New Roman" w:hAnsi="Times New Roman"/>
                  <w:caps w:val="false"/>
                  <w:smallCaps w:val="false"/>
                  <w:sz w:val="24"/>
                  <w:szCs w:val="24"/>
                </w:rPr>
                <w:tab/>
              </w:r>
            </w:del>
          </w:ins>
          <w:del w:id="4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Babatunde Kufo" w:date="2006-02-13T15:22:00Z"/>
            </w:rPr>
          </w:pPr>
          <w:ins w:id="494" w:author="BabatundeK" w:date="2006-01-24T17:18:00Z">
            <w:del w:id="495" w:author="Babatunde Kufo" w:date="2006-02-13T15:22:00Z">
              <w:r>
                <w:rPr>
                  <w:lang w:val="en-US" w:eastAsia="en-US"/>
                </w:rPr>
                <w:delText>3</w:delText>
              </w:r>
            </w:del>
          </w:ins>
          <w:ins w:id="496" w:author="BabatundeK" w:date="2006-01-24T17:18:00Z">
            <w:del w:id="497" w:author="Babatunde Kufo" w:date="2006-02-13T15:22:00Z">
              <w:r>
                <w:rPr>
                  <w:rFonts w:cs="Times New Roman" w:ascii="Times New Roman" w:hAnsi="Times New Roman"/>
                  <w:b w:val="false"/>
                  <w:caps w:val="false"/>
                  <w:smallCaps w:val="false"/>
                  <w:sz w:val="24"/>
                  <w:szCs w:val="24"/>
                  <w:lang w:val="en-US" w:eastAsia="en-US"/>
                </w:rPr>
                <w:tab/>
              </w:r>
            </w:del>
          </w:ins>
          <w:del w:id="498" w:author="Babatunde Kufo" w:date="2006-02-13T15:22:00Z">
            <w:r>
              <w:rPr>
                <w:lang w:val="en-US" w:eastAsia="en-US"/>
              </w:rPr>
              <w:delText>Test Running</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05" w:author="Babatunde Kufo" w:date="2006-02-13T15:22:00Z"/>
            </w:rPr>
          </w:pPr>
          <w:ins w:id="500" w:author="BabatundeK" w:date="2006-01-24T17:18:00Z">
            <w:del w:id="501" w:author="Babatunde Kufo" w:date="2006-02-13T15:22:00Z">
              <w:r>
                <w:rPr/>
                <w:delText>3.1</w:delText>
              </w:r>
            </w:del>
          </w:ins>
          <w:ins w:id="502" w:author="BabatundeK" w:date="2006-01-24T17:18:00Z">
            <w:del w:id="503" w:author="Babatunde Kufo" w:date="2006-02-13T15:22:00Z">
              <w:r>
                <w:rPr>
                  <w:rFonts w:cs="Times New Roman" w:ascii="Times New Roman" w:hAnsi="Times New Roman"/>
                  <w:caps w:val="false"/>
                  <w:smallCaps w:val="false"/>
                  <w:sz w:val="24"/>
                  <w:szCs w:val="24"/>
                </w:rPr>
                <w:tab/>
              </w:r>
            </w:del>
          </w:ins>
          <w:del w:id="504" w:author="Babatunde Kufo" w:date="2006-02-13T15:22:00Z">
            <w:r>
              <w:rPr/>
              <w:delText>Test Run Organis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1" w:author="Babatunde Kufo" w:date="2006-02-13T15:22:00Z"/>
            </w:rPr>
          </w:pPr>
          <w:ins w:id="506" w:author="BabatundeK" w:date="2006-01-24T17:18:00Z">
            <w:del w:id="507" w:author="Babatunde Kufo" w:date="2006-02-13T15:22:00Z">
              <w:r>
                <w:rPr/>
                <w:delText>3.2</w:delText>
              </w:r>
            </w:del>
          </w:ins>
          <w:ins w:id="508" w:author="BabatundeK" w:date="2006-01-24T17:18:00Z">
            <w:del w:id="509" w:author="Babatunde Kufo" w:date="2006-02-13T15:22:00Z">
              <w:r>
                <w:rPr>
                  <w:rFonts w:cs="Times New Roman" w:ascii="Times New Roman" w:hAnsi="Times New Roman"/>
                  <w:caps w:val="false"/>
                  <w:smallCaps w:val="false"/>
                  <w:sz w:val="24"/>
                  <w:szCs w:val="24"/>
                </w:rPr>
                <w:tab/>
              </w:r>
            </w:del>
          </w:ins>
          <w:del w:id="510" w:author="Babatunde Kufo" w:date="2006-02-13T15:22:00Z">
            <w:r>
              <w:rPr/>
              <w:delText>Test Documentation</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17" w:author="Babatunde Kufo" w:date="2006-02-13T15:22:00Z"/>
            </w:rPr>
          </w:pPr>
          <w:ins w:id="512" w:author="BabatundeK" w:date="2006-01-24T17:18:00Z">
            <w:del w:id="513" w:author="Babatunde Kufo" w:date="2006-02-13T15:22:00Z">
              <w:r>
                <w:rPr/>
                <w:delText>3.3</w:delText>
              </w:r>
            </w:del>
          </w:ins>
          <w:ins w:id="514" w:author="BabatundeK" w:date="2006-01-24T17:18:00Z">
            <w:del w:id="515" w:author="Babatunde Kufo" w:date="2006-02-13T15:22:00Z">
              <w:r>
                <w:rPr>
                  <w:rFonts w:cs="Times New Roman" w:ascii="Times New Roman" w:hAnsi="Times New Roman"/>
                  <w:caps w:val="false"/>
                  <w:smallCaps w:val="false"/>
                  <w:sz w:val="24"/>
                  <w:szCs w:val="24"/>
                </w:rPr>
                <w:tab/>
              </w:r>
            </w:del>
          </w:ins>
          <w:del w:id="516" w:author="Babatunde Kufo" w:date="2006-02-13T15:22:00Z">
            <w:r>
              <w:rPr/>
              <w:delText>Test Set</w:delText>
              <w:noBreakHyphen/>
              <w:delText>up Instructions</w:delText>
              <w:tab/>
              <w:delText>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3" w:author="Babatunde Kufo" w:date="2006-02-13T15:22:00Z"/>
            </w:rPr>
          </w:pPr>
          <w:ins w:id="518" w:author="BabatundeK" w:date="2006-01-24T17:18:00Z">
            <w:del w:id="519" w:author="Babatunde Kufo" w:date="2006-02-13T15:22:00Z">
              <w:r>
                <w:rPr/>
                <w:delText>3.4</w:delText>
              </w:r>
            </w:del>
          </w:ins>
          <w:ins w:id="520" w:author="BabatundeK" w:date="2006-01-24T17:18:00Z">
            <w:del w:id="521" w:author="Babatunde Kufo" w:date="2006-02-13T15:22:00Z">
              <w:r>
                <w:rPr>
                  <w:rFonts w:cs="Times New Roman" w:ascii="Times New Roman" w:hAnsi="Times New Roman"/>
                  <w:caps w:val="false"/>
                  <w:smallCaps w:val="false"/>
                  <w:sz w:val="24"/>
                  <w:szCs w:val="24"/>
                </w:rPr>
                <w:tab/>
              </w:r>
            </w:del>
          </w:ins>
          <w:del w:id="522" w:author="Babatunde Kufo" w:date="2006-02-13T15:22:00Z">
            <w:r>
              <w:rPr/>
              <w:delText>Preconditions</w:delText>
              <w:tab/>
              <w:delText>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29" w:author="Babatunde Kufo" w:date="2006-02-13T15:22:00Z"/>
            </w:rPr>
          </w:pPr>
          <w:ins w:id="524" w:author="BabatundeK" w:date="2006-01-24T17:18:00Z">
            <w:del w:id="525" w:author="Babatunde Kufo" w:date="2006-02-13T15:22:00Z">
              <w:r>
                <w:rPr/>
                <w:delText>3.5</w:delText>
              </w:r>
            </w:del>
          </w:ins>
          <w:ins w:id="526" w:author="BabatundeK" w:date="2006-01-24T17:18:00Z">
            <w:del w:id="527" w:author="Babatunde Kufo" w:date="2006-02-13T15:22:00Z">
              <w:r>
                <w:rPr>
                  <w:rFonts w:cs="Times New Roman" w:ascii="Times New Roman" w:hAnsi="Times New Roman"/>
                  <w:caps w:val="false"/>
                  <w:smallCaps w:val="false"/>
                  <w:sz w:val="24"/>
                  <w:szCs w:val="24"/>
                </w:rPr>
                <w:tab/>
              </w:r>
            </w:del>
          </w:ins>
          <w:del w:id="528" w:author="Babatunde Kufo" w:date="2006-02-13T15:22:00Z">
            <w:r>
              <w:rPr/>
              <w:delText>General Note</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535" w:author="Babatunde Kufo" w:date="2006-02-13T15:22:00Z"/>
            </w:rPr>
          </w:pPr>
          <w:ins w:id="530" w:author="BabatundeK" w:date="2006-01-24T17:18:00Z">
            <w:del w:id="531" w:author="Babatunde Kufo" w:date="2006-02-13T15:22:00Z">
              <w:r>
                <w:rPr>
                  <w:lang w:val="en-US" w:eastAsia="en-US"/>
                </w:rPr>
                <w:delText>4</w:delText>
              </w:r>
            </w:del>
          </w:ins>
          <w:ins w:id="532" w:author="BabatundeK" w:date="2006-01-24T17:18:00Z">
            <w:del w:id="533" w:author="Babatunde Kufo" w:date="2006-02-13T15:22:00Z">
              <w:r>
                <w:rPr>
                  <w:rFonts w:cs="Times New Roman" w:ascii="Times New Roman" w:hAnsi="Times New Roman"/>
                  <w:b w:val="false"/>
                  <w:caps w:val="false"/>
                  <w:smallCaps w:val="false"/>
                  <w:sz w:val="24"/>
                  <w:szCs w:val="24"/>
                  <w:lang w:val="en-US" w:eastAsia="en-US"/>
                </w:rPr>
                <w:tab/>
              </w:r>
            </w:del>
          </w:ins>
          <w:del w:id="534" w:author="Babatunde Kufo" w:date="2006-02-13T15:22:00Z">
            <w:r>
              <w:rPr>
                <w:lang w:val="en-US" w:eastAsia="en-US"/>
              </w:rPr>
              <w:delText>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41" w:author="Babatunde Kufo" w:date="2006-02-13T15:22:00Z"/>
            </w:rPr>
          </w:pPr>
          <w:ins w:id="536" w:author="BabatundeK" w:date="2006-01-24T17:18:00Z">
            <w:del w:id="537" w:author="Babatunde Kufo" w:date="2006-02-13T15:22:00Z">
              <w:r>
                <w:rPr/>
                <w:delText>4.1</w:delText>
              </w:r>
            </w:del>
          </w:ins>
          <w:ins w:id="538" w:author="BabatundeK" w:date="2006-01-24T17:18:00Z">
            <w:del w:id="539" w:author="Babatunde Kufo" w:date="2006-02-13T15:22:00Z">
              <w:r>
                <w:rPr>
                  <w:rFonts w:cs="Times New Roman" w:ascii="Times New Roman" w:hAnsi="Times New Roman"/>
                  <w:caps w:val="false"/>
                  <w:smallCaps w:val="false"/>
                  <w:sz w:val="24"/>
                  <w:szCs w:val="24"/>
                </w:rPr>
                <w:tab/>
              </w:r>
            </w:del>
          </w:ins>
          <w:del w:id="540" w:author="Babatunde Kufo" w:date="2006-02-13T15:22:00Z">
            <w:r>
              <w:rPr/>
              <w:delText>FirstStart Test cases</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47" w:author="Babatunde Kufo" w:date="2006-02-13T15:22:00Z"/>
            </w:rPr>
          </w:pPr>
          <w:ins w:id="542" w:author="BabatundeK" w:date="2006-01-24T17:18:00Z">
            <w:del w:id="543" w:author="Babatunde Kufo" w:date="2006-02-13T15:22:00Z">
              <w:r>
                <w:rPr>
                  <w:lang w:val="en-US" w:eastAsia="en-US"/>
                </w:rPr>
                <w:delText>4.1.1</w:delText>
              </w:r>
            </w:del>
          </w:ins>
          <w:ins w:id="544" w:author="BabatundeK" w:date="2006-01-24T17:18:00Z">
            <w:del w:id="545" w:author="Babatunde Kufo" w:date="2006-02-13T15:22:00Z">
              <w:r>
                <w:rPr>
                  <w:rFonts w:cs="Times New Roman" w:ascii="Times New Roman" w:hAnsi="Times New Roman"/>
                  <w:i w:val="false"/>
                  <w:sz w:val="24"/>
                  <w:szCs w:val="24"/>
                  <w:lang w:val="en-US" w:eastAsia="en-US"/>
                </w:rPr>
                <w:tab/>
              </w:r>
            </w:del>
          </w:ins>
          <w:del w:id="546" w:author="Babatunde Kufo" w:date="2006-02-13T15:22:00Z">
            <w:r>
              <w:rPr>
                <w:lang w:val="en-US" w:eastAsia="en-US"/>
              </w:rPr>
              <w:delText>FirstStart1_normal</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3" w:author="Babatunde Kufo" w:date="2006-02-13T15:22:00Z"/>
            </w:rPr>
          </w:pPr>
          <w:ins w:id="548" w:author="BabatundeK" w:date="2006-01-24T17:18:00Z">
            <w:del w:id="549" w:author="Babatunde Kufo" w:date="2006-02-13T15:22:00Z">
              <w:r>
                <w:rPr>
                  <w:lang w:val="en-US" w:eastAsia="en-US"/>
                </w:rPr>
                <w:delText>4.1.2</w:delText>
              </w:r>
            </w:del>
          </w:ins>
          <w:ins w:id="550" w:author="BabatundeK" w:date="2006-01-24T17:18:00Z">
            <w:del w:id="551" w:author="Babatunde Kufo" w:date="2006-02-13T15:22:00Z">
              <w:r>
                <w:rPr>
                  <w:rFonts w:cs="Times New Roman" w:ascii="Times New Roman" w:hAnsi="Times New Roman"/>
                  <w:i w:val="false"/>
                  <w:sz w:val="24"/>
                  <w:szCs w:val="24"/>
                  <w:lang w:val="en-US" w:eastAsia="en-US"/>
                </w:rPr>
                <w:tab/>
              </w:r>
            </w:del>
          </w:ins>
          <w:del w:id="552" w:author="Babatunde Kufo" w:date="2006-02-13T15:22:00Z">
            <w:r>
              <w:rPr>
                <w:lang w:val="en-US" w:eastAsia="en-US"/>
              </w:rPr>
              <w:delText>FirstStart2_NoDefaultPlugin</w:delText>
              <w:tab/>
              <w:delText>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59" w:author="Babatunde Kufo" w:date="2006-02-13T15:22:00Z"/>
            </w:rPr>
          </w:pPr>
          <w:ins w:id="554" w:author="BabatundeK" w:date="2006-01-24T17:18:00Z">
            <w:del w:id="555" w:author="Babatunde Kufo" w:date="2006-02-13T15:22:00Z">
              <w:r>
                <w:rPr>
                  <w:lang w:val="en-US" w:eastAsia="en-US"/>
                </w:rPr>
                <w:delText>4.1.3</w:delText>
              </w:r>
            </w:del>
          </w:ins>
          <w:ins w:id="556" w:author="BabatundeK" w:date="2006-01-24T17:18:00Z">
            <w:del w:id="557" w:author="Babatunde Kufo" w:date="2006-02-13T15:22:00Z">
              <w:r>
                <w:rPr>
                  <w:rFonts w:cs="Times New Roman" w:ascii="Times New Roman" w:hAnsi="Times New Roman"/>
                  <w:i w:val="false"/>
                  <w:sz w:val="24"/>
                  <w:szCs w:val="24"/>
                  <w:lang w:val="en-US" w:eastAsia="en-US"/>
                </w:rPr>
                <w:tab/>
              </w:r>
            </w:del>
          </w:ins>
          <w:del w:id="558" w:author="Babatunde Kufo" w:date="2006-02-13T15:22:00Z">
            <w:r>
              <w:rPr>
                <w:lang w:val="en-US" w:eastAsia="en-US"/>
              </w:rPr>
              <w:delText>FirstStart3_DefaultIsBiometricType</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65" w:author="Babatunde Kufo" w:date="2006-02-13T15:22:00Z"/>
            </w:rPr>
          </w:pPr>
          <w:ins w:id="560" w:author="BabatundeK" w:date="2006-01-24T17:18:00Z">
            <w:del w:id="561" w:author="Babatunde Kufo" w:date="2006-02-13T15:22:00Z">
              <w:r>
                <w:rPr>
                  <w:lang w:val="en-US" w:eastAsia="en-US"/>
                </w:rPr>
                <w:delText>4.1.4</w:delText>
              </w:r>
            </w:del>
          </w:ins>
          <w:ins w:id="562" w:author="BabatundeK" w:date="2006-01-24T17:18:00Z">
            <w:del w:id="563" w:author="Babatunde Kufo" w:date="2006-02-13T15:22:00Z">
              <w:r>
                <w:rPr>
                  <w:rFonts w:cs="Times New Roman" w:ascii="Times New Roman" w:hAnsi="Times New Roman"/>
                  <w:i w:val="false"/>
                  <w:sz w:val="24"/>
                  <w:szCs w:val="24"/>
                  <w:lang w:val="en-US" w:eastAsia="en-US"/>
                </w:rPr>
                <w:tab/>
              </w:r>
            </w:del>
          </w:ins>
          <w:del w:id="564" w:author="Babatunde Kufo" w:date="2006-02-13T15:22:00Z">
            <w:r>
              <w:rPr>
                <w:lang w:val="en-US" w:eastAsia="en-US"/>
              </w:rPr>
              <w:delText>FirstStart4_NoDefaultResult</w:delText>
              <w:tab/>
              <w:delText>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571" w:author="Babatunde Kufo" w:date="2006-02-13T15:22:00Z"/>
            </w:rPr>
          </w:pPr>
          <w:ins w:id="566" w:author="BabatundeK" w:date="2006-01-24T17:18:00Z">
            <w:del w:id="567" w:author="Babatunde Kufo" w:date="2006-02-13T15:22:00Z">
              <w:r>
                <w:rPr/>
                <w:delText>4.2</w:delText>
              </w:r>
            </w:del>
          </w:ins>
          <w:ins w:id="568" w:author="BabatundeK" w:date="2006-01-24T17:18:00Z">
            <w:del w:id="569" w:author="Babatunde Kufo" w:date="2006-02-13T15:22:00Z">
              <w:r>
                <w:rPr>
                  <w:rFonts w:cs="Times New Roman" w:ascii="Times New Roman" w:hAnsi="Times New Roman"/>
                  <w:caps w:val="false"/>
                  <w:smallCaps w:val="false"/>
                  <w:sz w:val="24"/>
                  <w:szCs w:val="24"/>
                </w:rPr>
                <w:tab/>
              </w:r>
            </w:del>
          </w:ins>
          <w:del w:id="570" w:author="Babatunde Kufo" w:date="2006-02-13T15:22:00Z">
            <w:r>
              <w:rPr/>
              <w:delText>RegisterIdentity Test Cases</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77" w:author="Babatunde Kufo" w:date="2006-02-13T15:22:00Z"/>
            </w:rPr>
          </w:pPr>
          <w:ins w:id="572" w:author="BabatundeK" w:date="2006-01-24T17:18:00Z">
            <w:del w:id="573" w:author="Babatunde Kufo" w:date="2006-02-13T15:22:00Z">
              <w:r>
                <w:rPr>
                  <w:lang w:val="en-US" w:eastAsia="en-US"/>
                </w:rPr>
                <w:delText>4.2.1</w:delText>
              </w:r>
            </w:del>
          </w:ins>
          <w:ins w:id="574" w:author="BabatundeK" w:date="2006-01-24T17:18:00Z">
            <w:del w:id="575" w:author="Babatunde Kufo" w:date="2006-02-13T15:22:00Z">
              <w:r>
                <w:rPr>
                  <w:rFonts w:cs="Times New Roman" w:ascii="Times New Roman" w:hAnsi="Times New Roman"/>
                  <w:i w:val="false"/>
                  <w:sz w:val="24"/>
                  <w:szCs w:val="24"/>
                  <w:lang w:val="en-US" w:eastAsia="en-US"/>
                </w:rPr>
                <w:tab/>
              </w:r>
            </w:del>
          </w:ins>
          <w:del w:id="576" w:author="Babatunde Kufo" w:date="2006-02-13T15:22:00Z">
            <w:r>
              <w:rPr>
                <w:lang w:val="en-US" w:eastAsia="en-US"/>
              </w:rPr>
              <w:delText>RegisterIdentity1_Normal</w:delText>
              <w:tab/>
              <w:delText>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3" w:author="Babatunde Kufo" w:date="2006-02-13T15:22:00Z"/>
            </w:rPr>
          </w:pPr>
          <w:ins w:id="578" w:author="BabatundeK" w:date="2006-01-24T17:18:00Z">
            <w:del w:id="579" w:author="Babatunde Kufo" w:date="2006-02-13T15:22:00Z">
              <w:r>
                <w:rPr>
                  <w:lang w:val="en-US" w:eastAsia="en-US"/>
                </w:rPr>
                <w:delText>4.2.2</w:delText>
              </w:r>
            </w:del>
          </w:ins>
          <w:ins w:id="580" w:author="BabatundeK" w:date="2006-01-24T17:18:00Z">
            <w:del w:id="581" w:author="Babatunde Kufo" w:date="2006-02-13T15:22:00Z">
              <w:r>
                <w:rPr>
                  <w:rFonts w:cs="Times New Roman" w:ascii="Times New Roman" w:hAnsi="Times New Roman"/>
                  <w:i w:val="false"/>
                  <w:sz w:val="24"/>
                  <w:szCs w:val="24"/>
                  <w:lang w:val="en-US" w:eastAsia="en-US"/>
                </w:rPr>
                <w:tab/>
              </w:r>
            </w:del>
          </w:ins>
          <w:del w:id="582" w:author="Babatunde Kufo" w:date="2006-02-13T15:22:00Z">
            <w:r>
              <w:rPr>
                <w:lang w:val="en-US" w:eastAsia="en-US"/>
              </w:rPr>
              <w:delText>RegisterIdentity2_NoActivePlugin</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89" w:author="Babatunde Kufo" w:date="2006-02-13T15:22:00Z"/>
            </w:rPr>
          </w:pPr>
          <w:ins w:id="584" w:author="BabatundeK" w:date="2006-01-24T17:18:00Z">
            <w:del w:id="585" w:author="Babatunde Kufo" w:date="2006-02-13T15:22:00Z">
              <w:r>
                <w:rPr>
                  <w:lang w:val="en-US" w:eastAsia="en-US"/>
                </w:rPr>
                <w:delText>4.2.3</w:delText>
              </w:r>
            </w:del>
          </w:ins>
          <w:ins w:id="586" w:author="BabatundeK" w:date="2006-01-24T17:18:00Z">
            <w:del w:id="587" w:author="Babatunde Kufo" w:date="2006-02-13T15:22:00Z">
              <w:r>
                <w:rPr>
                  <w:rFonts w:cs="Times New Roman" w:ascii="Times New Roman" w:hAnsi="Times New Roman"/>
                  <w:i w:val="false"/>
                  <w:sz w:val="24"/>
                  <w:szCs w:val="24"/>
                  <w:lang w:val="en-US" w:eastAsia="en-US"/>
                </w:rPr>
                <w:tab/>
              </w:r>
            </w:del>
          </w:ins>
          <w:del w:id="588" w:author="Babatunde Kufo" w:date="2006-02-13T15:22:00Z">
            <w:r>
              <w:rPr>
                <w:lang w:val="en-US" w:eastAsia="en-US"/>
              </w:rPr>
              <w:delText>RegisterIdentity3_PluginActivatedLater</w:delText>
              <w:tab/>
              <w:delText>1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595" w:author="Babatunde Kufo" w:date="2006-02-13T15:22:00Z"/>
            </w:rPr>
          </w:pPr>
          <w:ins w:id="590" w:author="BabatundeK" w:date="2006-01-24T17:18:00Z">
            <w:del w:id="591" w:author="Babatunde Kufo" w:date="2006-02-13T15:22:00Z">
              <w:r>
                <w:rPr>
                  <w:lang w:val="en-US" w:eastAsia="en-US"/>
                </w:rPr>
                <w:delText>4.2.4</w:delText>
              </w:r>
            </w:del>
          </w:ins>
          <w:ins w:id="592" w:author="BabatundeK" w:date="2006-01-24T17:18:00Z">
            <w:del w:id="593" w:author="Babatunde Kufo" w:date="2006-02-13T15:22:00Z">
              <w:r>
                <w:rPr>
                  <w:rFonts w:cs="Times New Roman" w:ascii="Times New Roman" w:hAnsi="Times New Roman"/>
                  <w:i w:val="false"/>
                  <w:sz w:val="24"/>
                  <w:szCs w:val="24"/>
                  <w:lang w:val="en-US" w:eastAsia="en-US"/>
                </w:rPr>
                <w:tab/>
              </w:r>
            </w:del>
          </w:ins>
          <w:del w:id="594" w:author="Babatunde Kufo" w:date="2006-02-13T15:22:00Z">
            <w:r>
              <w:rPr>
                <w:lang w:val="en-US" w:eastAsia="en-US"/>
              </w:rPr>
              <w:delText>RegisterIdentity4_NonUniqueTransientKey</w:delText>
              <w:tab/>
              <w:delText>1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1" w:author="Babatunde Kufo" w:date="2006-02-13T15:22:00Z"/>
            </w:rPr>
          </w:pPr>
          <w:ins w:id="596" w:author="BabatundeK" w:date="2006-01-24T17:18:00Z">
            <w:del w:id="597" w:author="Babatunde Kufo" w:date="2006-02-13T15:22:00Z">
              <w:r>
                <w:rPr>
                  <w:lang w:val="en-US" w:eastAsia="en-US"/>
                </w:rPr>
                <w:delText>4.2.5</w:delText>
              </w:r>
            </w:del>
          </w:ins>
          <w:ins w:id="598" w:author="BabatundeK" w:date="2006-01-24T17:18:00Z">
            <w:del w:id="599" w:author="Babatunde Kufo" w:date="2006-02-13T15:22:00Z">
              <w:r>
                <w:rPr>
                  <w:rFonts w:cs="Times New Roman" w:ascii="Times New Roman" w:hAnsi="Times New Roman"/>
                  <w:i w:val="false"/>
                  <w:sz w:val="24"/>
                  <w:szCs w:val="24"/>
                  <w:lang w:val="en-US" w:eastAsia="en-US"/>
                </w:rPr>
                <w:tab/>
              </w:r>
            </w:del>
          </w:ins>
          <w:del w:id="600" w:author="Babatunde Kufo" w:date="2006-02-13T15:22:00Z">
            <w:r>
              <w:rPr>
                <w:lang w:val="en-US" w:eastAsia="en-US"/>
              </w:rPr>
              <w:delText>RegisterIdentity5_PluginCancel</w:delText>
              <w:tab/>
              <w:delText>1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07" w:author="Babatunde Kufo" w:date="2006-02-13T15:22:00Z"/>
            </w:rPr>
          </w:pPr>
          <w:ins w:id="602" w:author="BabatundeK" w:date="2006-01-24T17:18:00Z">
            <w:del w:id="603" w:author="Babatunde Kufo" w:date="2006-02-13T15:22:00Z">
              <w:r>
                <w:rPr>
                  <w:lang w:val="en-US" w:eastAsia="en-US"/>
                </w:rPr>
                <w:delText>4.2.6</w:delText>
              </w:r>
            </w:del>
          </w:ins>
          <w:ins w:id="604" w:author="BabatundeK" w:date="2006-01-24T17:18:00Z">
            <w:del w:id="605" w:author="Babatunde Kufo" w:date="2006-02-13T15:22:00Z">
              <w:r>
                <w:rPr>
                  <w:rFonts w:cs="Times New Roman" w:ascii="Times New Roman" w:hAnsi="Times New Roman"/>
                  <w:i w:val="false"/>
                  <w:sz w:val="24"/>
                  <w:szCs w:val="24"/>
                  <w:lang w:val="en-US" w:eastAsia="en-US"/>
                </w:rPr>
                <w:tab/>
              </w:r>
            </w:del>
          </w:ins>
          <w:del w:id="606" w:author="Babatunde Kufo" w:date="2006-02-13T15:22:00Z">
            <w:r>
              <w:rPr>
                <w:lang w:val="en-US" w:eastAsia="en-US"/>
              </w:rPr>
              <w:delText>RegisterIdentity6_PluginExit</w:delText>
              <w:tab/>
              <w:delText>1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3" w:author="Babatunde Kufo" w:date="2006-02-13T15:22:00Z"/>
            </w:rPr>
          </w:pPr>
          <w:ins w:id="608" w:author="BabatundeK" w:date="2006-01-24T17:18:00Z">
            <w:del w:id="609" w:author="Babatunde Kufo" w:date="2006-02-13T15:22:00Z">
              <w:r>
                <w:rPr>
                  <w:lang w:val="en-US" w:eastAsia="en-US"/>
                </w:rPr>
                <w:delText>4.2.7</w:delText>
              </w:r>
            </w:del>
          </w:ins>
          <w:ins w:id="610" w:author="BabatundeK" w:date="2006-01-24T17:18:00Z">
            <w:del w:id="611" w:author="Babatunde Kufo" w:date="2006-02-13T15:22:00Z">
              <w:r>
                <w:rPr>
                  <w:rFonts w:cs="Times New Roman" w:ascii="Times New Roman" w:hAnsi="Times New Roman"/>
                  <w:i w:val="false"/>
                  <w:sz w:val="24"/>
                  <w:szCs w:val="24"/>
                  <w:lang w:val="en-US" w:eastAsia="en-US"/>
                </w:rPr>
                <w:tab/>
              </w:r>
            </w:del>
          </w:ins>
          <w:del w:id="612" w:author="Babatunde Kufo" w:date="2006-02-13T15:22:00Z">
            <w:r>
              <w:rPr>
                <w:lang w:val="en-US" w:eastAsia="en-US"/>
              </w:rPr>
              <w:delText>RegisterIdentity7_NonUniqueIdentity_Retrain</w:delText>
              <w:tab/>
              <w:delText>1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19" w:author="Babatunde Kufo" w:date="2006-02-13T15:22:00Z"/>
            </w:rPr>
          </w:pPr>
          <w:ins w:id="614" w:author="BabatundeK" w:date="2006-01-24T17:18:00Z">
            <w:del w:id="615" w:author="Babatunde Kufo" w:date="2006-02-13T15:22:00Z">
              <w:r>
                <w:rPr>
                  <w:lang w:val="en-US" w:eastAsia="en-US"/>
                </w:rPr>
                <w:delText>4.2.8</w:delText>
              </w:r>
            </w:del>
          </w:ins>
          <w:ins w:id="616" w:author="BabatundeK" w:date="2006-01-24T17:18:00Z">
            <w:del w:id="617" w:author="Babatunde Kufo" w:date="2006-02-13T15:22:00Z">
              <w:r>
                <w:rPr>
                  <w:rFonts w:cs="Times New Roman" w:ascii="Times New Roman" w:hAnsi="Times New Roman"/>
                  <w:i w:val="false"/>
                  <w:sz w:val="24"/>
                  <w:szCs w:val="24"/>
                  <w:lang w:val="en-US" w:eastAsia="en-US"/>
                </w:rPr>
                <w:tab/>
              </w:r>
            </w:del>
          </w:ins>
          <w:del w:id="618" w:author="Babatunde Kufo" w:date="2006-02-13T15:22:00Z">
            <w:r>
              <w:rPr>
                <w:lang w:val="en-US" w:eastAsia="en-US"/>
              </w:rPr>
              <w:delText>RegisterIdentity8_NonUniqueIdentity_AllPluginsCancelled</w:delText>
              <w:tab/>
              <w:delText>1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25" w:author="Babatunde Kufo" w:date="2006-02-13T15:22:00Z"/>
            </w:rPr>
          </w:pPr>
          <w:ins w:id="620" w:author="BabatundeK" w:date="2006-01-24T17:18:00Z">
            <w:del w:id="621" w:author="Babatunde Kufo" w:date="2006-02-13T15:22:00Z">
              <w:r>
                <w:rPr/>
                <w:delText>4.3</w:delText>
              </w:r>
            </w:del>
          </w:ins>
          <w:ins w:id="622" w:author="BabatundeK" w:date="2006-01-24T17:18:00Z">
            <w:del w:id="623" w:author="Babatunde Kufo" w:date="2006-02-13T15:22:00Z">
              <w:r>
                <w:rPr>
                  <w:rFonts w:cs="Times New Roman" w:ascii="Times New Roman" w:hAnsi="Times New Roman"/>
                  <w:caps w:val="false"/>
                  <w:smallCaps w:val="false"/>
                  <w:sz w:val="24"/>
                  <w:szCs w:val="24"/>
                </w:rPr>
                <w:tab/>
              </w:r>
            </w:del>
          </w:ins>
          <w:del w:id="624" w:author="Babatunde Kufo" w:date="2006-02-13T15:22:00Z">
            <w:r>
              <w:rPr/>
              <w:delText>RetrainPlug-in Test cases</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1" w:author="Babatunde Kufo" w:date="2006-02-13T15:22:00Z"/>
            </w:rPr>
          </w:pPr>
          <w:ins w:id="626" w:author="BabatundeK" w:date="2006-01-24T17:18:00Z">
            <w:del w:id="627" w:author="Babatunde Kufo" w:date="2006-02-13T15:22:00Z">
              <w:r>
                <w:rPr>
                  <w:lang w:val="en-US" w:eastAsia="en-US"/>
                </w:rPr>
                <w:delText>4.3.1</w:delText>
              </w:r>
            </w:del>
          </w:ins>
          <w:ins w:id="628" w:author="BabatundeK" w:date="2006-01-24T17:18:00Z">
            <w:del w:id="629" w:author="Babatunde Kufo" w:date="2006-02-13T15:22:00Z">
              <w:r>
                <w:rPr>
                  <w:rFonts w:cs="Times New Roman" w:ascii="Times New Roman" w:hAnsi="Times New Roman"/>
                  <w:i w:val="false"/>
                  <w:sz w:val="24"/>
                  <w:szCs w:val="24"/>
                  <w:lang w:val="en-US" w:eastAsia="en-US"/>
                </w:rPr>
                <w:tab/>
              </w:r>
            </w:del>
          </w:ins>
          <w:del w:id="630" w:author="Babatunde Kufo" w:date="2006-02-13T15:22:00Z">
            <w:r>
              <w:rPr>
                <w:lang w:val="en-US" w:eastAsia="en-US"/>
              </w:rPr>
              <w:delText>RetrainPlug-in1_Normal</w:delText>
              <w:tab/>
              <w:delText>1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37" w:author="Babatunde Kufo" w:date="2006-02-13T15:22:00Z"/>
            </w:rPr>
          </w:pPr>
          <w:ins w:id="632" w:author="BabatundeK" w:date="2006-01-24T17:18:00Z">
            <w:del w:id="633" w:author="Babatunde Kufo" w:date="2006-02-13T15:22:00Z">
              <w:r>
                <w:rPr>
                  <w:lang w:val="en-US" w:eastAsia="en-US"/>
                </w:rPr>
                <w:delText>4.3.2</w:delText>
              </w:r>
            </w:del>
          </w:ins>
          <w:ins w:id="634" w:author="BabatundeK" w:date="2006-01-24T17:18:00Z">
            <w:del w:id="635" w:author="Babatunde Kufo" w:date="2006-02-13T15:22:00Z">
              <w:r>
                <w:rPr>
                  <w:rFonts w:cs="Times New Roman" w:ascii="Times New Roman" w:hAnsi="Times New Roman"/>
                  <w:i w:val="false"/>
                  <w:sz w:val="24"/>
                  <w:szCs w:val="24"/>
                  <w:lang w:val="en-US" w:eastAsia="en-US"/>
                </w:rPr>
                <w:tab/>
              </w:r>
            </w:del>
          </w:ins>
          <w:del w:id="636" w:author="Babatunde Kufo" w:date="2006-02-13T15:22:00Z">
            <w:r>
              <w:rPr>
                <w:lang w:val="en-US" w:eastAsia="en-US"/>
              </w:rPr>
              <w:delText>RetrainPlug-in2_AuthFailed</w:delText>
              <w:tab/>
              <w:delText>1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3" w:author="Babatunde Kufo" w:date="2006-02-13T15:22:00Z"/>
            </w:rPr>
          </w:pPr>
          <w:ins w:id="638" w:author="BabatundeK" w:date="2006-01-24T17:18:00Z">
            <w:del w:id="639" w:author="Babatunde Kufo" w:date="2006-02-13T15:22:00Z">
              <w:r>
                <w:rPr>
                  <w:lang w:val="en-US" w:eastAsia="en-US"/>
                </w:rPr>
                <w:delText>4.3.3</w:delText>
              </w:r>
            </w:del>
          </w:ins>
          <w:ins w:id="640" w:author="BabatundeK" w:date="2006-01-24T17:18:00Z">
            <w:del w:id="641" w:author="Babatunde Kufo" w:date="2006-02-13T15:22:00Z">
              <w:r>
                <w:rPr>
                  <w:rFonts w:cs="Times New Roman" w:ascii="Times New Roman" w:hAnsi="Times New Roman"/>
                  <w:i w:val="false"/>
                  <w:sz w:val="24"/>
                  <w:szCs w:val="24"/>
                  <w:lang w:val="en-US" w:eastAsia="en-US"/>
                </w:rPr>
                <w:tab/>
              </w:r>
            </w:del>
          </w:ins>
          <w:del w:id="642" w:author="Babatunde Kufo" w:date="2006-02-13T15:22:00Z">
            <w:r>
              <w:rPr>
                <w:lang w:val="en-US" w:eastAsia="en-US"/>
              </w:rPr>
              <w:delText>RetrainPlug-in3_UnknownPlugin</w:delText>
              <w:tab/>
              <w:delText>1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49" w:author="Babatunde Kufo" w:date="2006-02-13T15:22:00Z"/>
            </w:rPr>
          </w:pPr>
          <w:ins w:id="644" w:author="BabatundeK" w:date="2006-01-24T17:18:00Z">
            <w:del w:id="645" w:author="Babatunde Kufo" w:date="2006-02-13T15:22:00Z">
              <w:r>
                <w:rPr>
                  <w:lang w:val="en-US" w:eastAsia="en-US"/>
                </w:rPr>
                <w:delText>4.3.4</w:delText>
              </w:r>
            </w:del>
          </w:ins>
          <w:ins w:id="646" w:author="BabatundeK" w:date="2006-01-24T17:18:00Z">
            <w:del w:id="647" w:author="Babatunde Kufo" w:date="2006-02-13T15:22:00Z">
              <w:r>
                <w:rPr>
                  <w:rFonts w:cs="Times New Roman" w:ascii="Times New Roman" w:hAnsi="Times New Roman"/>
                  <w:i w:val="false"/>
                  <w:sz w:val="24"/>
                  <w:szCs w:val="24"/>
                  <w:lang w:val="en-US" w:eastAsia="en-US"/>
                </w:rPr>
                <w:tab/>
              </w:r>
            </w:del>
          </w:ins>
          <w:del w:id="648" w:author="Babatunde Kufo" w:date="2006-02-13T15:22:00Z">
            <w:r>
              <w:rPr>
                <w:lang w:val="en-US" w:eastAsia="en-US"/>
              </w:rPr>
              <w:delText>RetrainPlug-in4_2ndAuthFailed</w:delText>
              <w:tab/>
              <w:delText>1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55" w:author="Babatunde Kufo" w:date="2006-02-13T15:22:00Z"/>
            </w:rPr>
          </w:pPr>
          <w:ins w:id="650" w:author="BabatundeK" w:date="2006-01-24T17:18:00Z">
            <w:del w:id="651" w:author="Babatunde Kufo" w:date="2006-02-13T15:22:00Z">
              <w:r>
                <w:rPr>
                  <w:lang w:val="en-US" w:eastAsia="en-US"/>
                </w:rPr>
                <w:delText>4.3.5</w:delText>
              </w:r>
            </w:del>
          </w:ins>
          <w:ins w:id="652" w:author="BabatundeK" w:date="2006-01-24T17:18:00Z">
            <w:del w:id="653" w:author="Babatunde Kufo" w:date="2006-02-13T15:22:00Z">
              <w:r>
                <w:rPr>
                  <w:rFonts w:cs="Times New Roman" w:ascii="Times New Roman" w:hAnsi="Times New Roman"/>
                  <w:i w:val="false"/>
                  <w:sz w:val="24"/>
                  <w:szCs w:val="24"/>
                  <w:lang w:val="en-US" w:eastAsia="en-US"/>
                </w:rPr>
                <w:tab/>
              </w:r>
            </w:del>
          </w:ins>
          <w:del w:id="654" w:author="Babatunde Kufo" w:date="2006-02-13T15:22:00Z">
            <w:r>
              <w:rPr>
                <w:lang w:val="en-US" w:eastAsia="en-US"/>
              </w:rPr>
              <w:delText>RetrainPlug-in5_NonUniqueTransientKey</w:delText>
              <w:tab/>
              <w:delText>2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1" w:author="Babatunde Kufo" w:date="2006-02-13T15:22:00Z"/>
            </w:rPr>
          </w:pPr>
          <w:ins w:id="656" w:author="BabatundeK" w:date="2006-01-24T17:18:00Z">
            <w:del w:id="657" w:author="Babatunde Kufo" w:date="2006-02-13T15:22:00Z">
              <w:r>
                <w:rPr>
                  <w:lang w:val="en-US" w:eastAsia="en-US"/>
                </w:rPr>
                <w:delText>4.3.6</w:delText>
              </w:r>
            </w:del>
          </w:ins>
          <w:ins w:id="658" w:author="BabatundeK" w:date="2006-01-24T17:18:00Z">
            <w:del w:id="659" w:author="Babatunde Kufo" w:date="2006-02-13T15:22:00Z">
              <w:r>
                <w:rPr>
                  <w:rFonts w:cs="Times New Roman" w:ascii="Times New Roman" w:hAnsi="Times New Roman"/>
                  <w:i w:val="false"/>
                  <w:sz w:val="24"/>
                  <w:szCs w:val="24"/>
                  <w:lang w:val="en-US" w:eastAsia="en-US"/>
                </w:rPr>
                <w:tab/>
              </w:r>
            </w:del>
          </w:ins>
          <w:del w:id="660" w:author="Babatunde Kufo" w:date="2006-02-13T15:22:00Z">
            <w:r>
              <w:rPr>
                <w:lang w:val="en-US" w:eastAsia="en-US"/>
              </w:rPr>
              <w:delText>RetrainPlug-in6_Cancel</w:delText>
              <w:tab/>
              <w:delText>2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67" w:author="Babatunde Kufo" w:date="2006-02-13T15:22:00Z"/>
            </w:rPr>
          </w:pPr>
          <w:ins w:id="662" w:author="BabatundeK" w:date="2006-01-24T17:18:00Z">
            <w:del w:id="663" w:author="Babatunde Kufo" w:date="2006-02-13T15:22:00Z">
              <w:r>
                <w:rPr>
                  <w:lang w:val="en-US" w:eastAsia="en-US"/>
                </w:rPr>
                <w:delText>4.3.7</w:delText>
              </w:r>
            </w:del>
          </w:ins>
          <w:ins w:id="664" w:author="BabatundeK" w:date="2006-01-24T17:18:00Z">
            <w:del w:id="665" w:author="Babatunde Kufo" w:date="2006-02-13T15:22:00Z">
              <w:r>
                <w:rPr>
                  <w:rFonts w:cs="Times New Roman" w:ascii="Times New Roman" w:hAnsi="Times New Roman"/>
                  <w:i w:val="false"/>
                  <w:sz w:val="24"/>
                  <w:szCs w:val="24"/>
                  <w:lang w:val="en-US" w:eastAsia="en-US"/>
                </w:rPr>
                <w:tab/>
              </w:r>
            </w:del>
          </w:ins>
          <w:del w:id="666" w:author="Babatunde Kufo" w:date="2006-02-13T15:22:00Z">
            <w:r>
              <w:rPr>
                <w:lang w:val="en-US" w:eastAsia="en-US"/>
              </w:rPr>
              <w:delText>RetrainPlug-in7_Quit</w:delText>
              <w:tab/>
              <w:delText>2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73" w:author="Babatunde Kufo" w:date="2006-02-13T15:22:00Z"/>
            </w:rPr>
          </w:pPr>
          <w:ins w:id="668" w:author="BabatundeK" w:date="2006-01-24T17:18:00Z">
            <w:del w:id="669" w:author="Babatunde Kufo" w:date="2006-02-13T15:22:00Z">
              <w:r>
                <w:rPr>
                  <w:lang w:val="en-US" w:eastAsia="en-US"/>
                </w:rPr>
                <w:delText>4.3.8</w:delText>
              </w:r>
            </w:del>
          </w:ins>
          <w:ins w:id="670" w:author="BabatundeK" w:date="2006-01-24T17:18:00Z">
            <w:del w:id="671" w:author="Babatunde Kufo" w:date="2006-02-13T15:22:00Z">
              <w:r>
                <w:rPr>
                  <w:rFonts w:cs="Times New Roman" w:ascii="Times New Roman" w:hAnsi="Times New Roman"/>
                  <w:i w:val="false"/>
                  <w:sz w:val="24"/>
                  <w:szCs w:val="24"/>
                  <w:lang w:val="en-US" w:eastAsia="en-US"/>
                </w:rPr>
                <w:tab/>
              </w:r>
            </w:del>
          </w:ins>
          <w:del w:id="672" w:author="Babatunde Kufo" w:date="2006-02-13T15:22:00Z">
            <w:r>
              <w:rPr>
                <w:lang w:val="en-US" w:eastAsia="en-US"/>
              </w:rPr>
              <w:delText>RetrainPlug-in8_TwoPlugins</w:delText>
              <w:tab/>
              <w:delText>2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679" w:author="Babatunde Kufo" w:date="2006-02-13T15:22:00Z"/>
            </w:rPr>
          </w:pPr>
          <w:ins w:id="674" w:author="BabatundeK" w:date="2006-01-24T17:18:00Z">
            <w:del w:id="675" w:author="Babatunde Kufo" w:date="2006-02-13T15:22:00Z">
              <w:r>
                <w:rPr/>
                <w:delText>4.4</w:delText>
              </w:r>
            </w:del>
          </w:ins>
          <w:ins w:id="676" w:author="BabatundeK" w:date="2006-01-24T17:18:00Z">
            <w:del w:id="677" w:author="Babatunde Kufo" w:date="2006-02-13T15:22:00Z">
              <w:r>
                <w:rPr>
                  <w:rFonts w:cs="Times New Roman" w:ascii="Times New Roman" w:hAnsi="Times New Roman"/>
                  <w:caps w:val="false"/>
                  <w:smallCaps w:val="false"/>
                  <w:sz w:val="24"/>
                  <w:szCs w:val="24"/>
                </w:rPr>
                <w:tab/>
              </w:r>
            </w:del>
          </w:ins>
          <w:del w:id="678" w:author="Babatunde Kufo" w:date="2006-02-13T15:22:00Z">
            <w:r>
              <w:rPr/>
              <w:delText>AddAuthMethod Test cases</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85" w:author="Babatunde Kufo" w:date="2006-02-13T15:22:00Z"/>
            </w:rPr>
          </w:pPr>
          <w:ins w:id="680" w:author="BabatundeK" w:date="2006-01-24T17:18:00Z">
            <w:del w:id="681" w:author="Babatunde Kufo" w:date="2006-02-13T15:22:00Z">
              <w:r>
                <w:rPr>
                  <w:lang w:val="en-US" w:eastAsia="en-US"/>
                </w:rPr>
                <w:delText>4.4.1</w:delText>
              </w:r>
            </w:del>
          </w:ins>
          <w:ins w:id="682" w:author="BabatundeK" w:date="2006-01-24T17:18:00Z">
            <w:del w:id="683" w:author="Babatunde Kufo" w:date="2006-02-13T15:22:00Z">
              <w:r>
                <w:rPr>
                  <w:rFonts w:cs="Times New Roman" w:ascii="Times New Roman" w:hAnsi="Times New Roman"/>
                  <w:i w:val="false"/>
                  <w:sz w:val="24"/>
                  <w:szCs w:val="24"/>
                  <w:lang w:val="en-US" w:eastAsia="en-US"/>
                </w:rPr>
                <w:tab/>
              </w:r>
            </w:del>
          </w:ins>
          <w:del w:id="684" w:author="Babatunde Kufo" w:date="2006-02-13T15:22:00Z">
            <w:r>
              <w:rPr>
                <w:lang w:val="en-US" w:eastAsia="en-US"/>
              </w:rPr>
              <w:delText>AddAuthMethod1_BothIdentities_Normal</w:delText>
              <w:tab/>
              <w:delText>2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1" w:author="Babatunde Kufo" w:date="2006-02-13T15:22:00Z"/>
            </w:rPr>
          </w:pPr>
          <w:ins w:id="686" w:author="BabatundeK" w:date="2006-01-24T17:18:00Z">
            <w:del w:id="687" w:author="Babatunde Kufo" w:date="2006-02-13T15:22:00Z">
              <w:r>
                <w:rPr>
                  <w:lang w:val="en-US" w:eastAsia="en-US"/>
                </w:rPr>
                <w:delText>4.4.2</w:delText>
              </w:r>
            </w:del>
          </w:ins>
          <w:ins w:id="688" w:author="BabatundeK" w:date="2006-01-24T17:18:00Z">
            <w:del w:id="689" w:author="Babatunde Kufo" w:date="2006-02-13T15:22:00Z">
              <w:r>
                <w:rPr>
                  <w:rFonts w:cs="Times New Roman" w:ascii="Times New Roman" w:hAnsi="Times New Roman"/>
                  <w:i w:val="false"/>
                  <w:sz w:val="24"/>
                  <w:szCs w:val="24"/>
                  <w:lang w:val="en-US" w:eastAsia="en-US"/>
                </w:rPr>
                <w:tab/>
              </w:r>
            </w:del>
          </w:ins>
          <w:del w:id="690" w:author="Babatunde Kufo" w:date="2006-02-13T15:22:00Z">
            <w:r>
              <w:rPr>
                <w:lang w:val="en-US" w:eastAsia="en-US"/>
              </w:rPr>
              <w:delText>AddAuthMethod2_BothIdentities_AuthFailed</w:delText>
              <w:tab/>
              <w:delText>2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697" w:author="Babatunde Kufo" w:date="2006-02-13T15:22:00Z"/>
            </w:rPr>
          </w:pPr>
          <w:ins w:id="692" w:author="BabatundeK" w:date="2006-01-24T17:18:00Z">
            <w:del w:id="693" w:author="Babatunde Kufo" w:date="2006-02-13T15:22:00Z">
              <w:r>
                <w:rPr>
                  <w:lang w:val="en-US" w:eastAsia="en-US"/>
                </w:rPr>
                <w:delText>4.4.3</w:delText>
              </w:r>
            </w:del>
          </w:ins>
          <w:ins w:id="694" w:author="BabatundeK" w:date="2006-01-24T17:18:00Z">
            <w:del w:id="695" w:author="Babatunde Kufo" w:date="2006-02-13T15:22:00Z">
              <w:r>
                <w:rPr>
                  <w:rFonts w:cs="Times New Roman" w:ascii="Times New Roman" w:hAnsi="Times New Roman"/>
                  <w:i w:val="false"/>
                  <w:sz w:val="24"/>
                  <w:szCs w:val="24"/>
                  <w:lang w:val="en-US" w:eastAsia="en-US"/>
                </w:rPr>
                <w:tab/>
              </w:r>
            </w:del>
          </w:ins>
          <w:del w:id="696" w:author="Babatunde Kufo" w:date="2006-02-13T15:22:00Z">
            <w:r>
              <w:rPr>
                <w:lang w:val="en-US" w:eastAsia="en-US"/>
              </w:rPr>
              <w:delText>AddAuthMethod3_2ndIdentity_UnknownPlugin</w:delText>
              <w:tab/>
              <w:delText>2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3" w:author="Babatunde Kufo" w:date="2006-02-13T15:22:00Z"/>
            </w:rPr>
          </w:pPr>
          <w:ins w:id="698" w:author="BabatundeK" w:date="2006-01-24T17:18:00Z">
            <w:del w:id="699" w:author="Babatunde Kufo" w:date="2006-02-13T15:22:00Z">
              <w:r>
                <w:rPr>
                  <w:lang w:val="en-US" w:eastAsia="en-US"/>
                </w:rPr>
                <w:delText>4.4.4</w:delText>
              </w:r>
            </w:del>
          </w:ins>
          <w:ins w:id="700" w:author="BabatundeK" w:date="2006-01-24T17:18:00Z">
            <w:del w:id="701" w:author="Babatunde Kufo" w:date="2006-02-13T15:22:00Z">
              <w:r>
                <w:rPr>
                  <w:rFonts w:cs="Times New Roman" w:ascii="Times New Roman" w:hAnsi="Times New Roman"/>
                  <w:i w:val="false"/>
                  <w:sz w:val="24"/>
                  <w:szCs w:val="24"/>
                  <w:lang w:val="en-US" w:eastAsia="en-US"/>
                </w:rPr>
                <w:tab/>
              </w:r>
            </w:del>
          </w:ins>
          <w:del w:id="702" w:author="Babatunde Kufo" w:date="2006-02-13T15:22:00Z">
            <w:r>
              <w:rPr>
                <w:lang w:val="en-US" w:eastAsia="en-US"/>
              </w:rPr>
              <w:delText>AddAuthMethod4_BothIdentities_2ndAuthFailed</w:delText>
              <w:tab/>
              <w:delText>2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09" w:author="Babatunde Kufo" w:date="2006-02-13T15:22:00Z"/>
            </w:rPr>
          </w:pPr>
          <w:ins w:id="704" w:author="BabatundeK" w:date="2006-01-24T17:18:00Z">
            <w:del w:id="705" w:author="Babatunde Kufo" w:date="2006-02-13T15:22:00Z">
              <w:r>
                <w:rPr>
                  <w:lang w:val="en-US" w:eastAsia="en-US"/>
                </w:rPr>
                <w:delText>4.4.5</w:delText>
              </w:r>
            </w:del>
          </w:ins>
          <w:ins w:id="706" w:author="BabatundeK" w:date="2006-01-24T17:18:00Z">
            <w:del w:id="707" w:author="Babatunde Kufo" w:date="2006-02-13T15:22:00Z">
              <w:r>
                <w:rPr>
                  <w:rFonts w:cs="Times New Roman" w:ascii="Times New Roman" w:hAnsi="Times New Roman"/>
                  <w:i w:val="false"/>
                  <w:sz w:val="24"/>
                  <w:szCs w:val="24"/>
                  <w:lang w:val="en-US" w:eastAsia="en-US"/>
                </w:rPr>
                <w:tab/>
              </w:r>
            </w:del>
          </w:ins>
          <w:del w:id="708" w:author="Babatunde Kufo" w:date="2006-02-13T15:22:00Z">
            <w:r>
              <w:rPr>
                <w:lang w:val="en-US" w:eastAsia="en-US"/>
              </w:rPr>
              <w:delText>AddAuthMethod5_2ndIdentity_NonUniqueTransientKey</w:delText>
              <w:tab/>
              <w:delText>2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15" w:author="Babatunde Kufo" w:date="2006-02-13T15:22:00Z"/>
            </w:rPr>
          </w:pPr>
          <w:ins w:id="710" w:author="BabatundeK" w:date="2006-01-24T17:18:00Z">
            <w:del w:id="711" w:author="Babatunde Kufo" w:date="2006-02-13T15:22:00Z">
              <w:r>
                <w:rPr>
                  <w:lang w:val="en-US" w:eastAsia="en-US"/>
                </w:rPr>
                <w:delText>4.4.6</w:delText>
              </w:r>
            </w:del>
          </w:ins>
          <w:ins w:id="712" w:author="BabatundeK" w:date="2006-01-24T17:18:00Z">
            <w:del w:id="713" w:author="Babatunde Kufo" w:date="2006-02-13T15:22:00Z">
              <w:r>
                <w:rPr>
                  <w:rFonts w:cs="Times New Roman" w:ascii="Times New Roman" w:hAnsi="Times New Roman"/>
                  <w:i w:val="false"/>
                  <w:sz w:val="24"/>
                  <w:szCs w:val="24"/>
                  <w:lang w:val="en-US" w:eastAsia="en-US"/>
                </w:rPr>
                <w:tab/>
              </w:r>
            </w:del>
          </w:ins>
          <w:del w:id="714" w:author="Babatunde Kufo" w:date="2006-02-13T15:22:00Z">
            <w:r>
              <w:rPr>
                <w:lang w:val="en-US" w:eastAsia="en-US"/>
              </w:rPr>
              <w:delText>AddAuthMethod6_2ndIdentity_Cancel</w:delText>
              <w:tab/>
              <w:delText>2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21" w:author="Babatunde Kufo" w:date="2006-02-13T15:22:00Z"/>
            </w:rPr>
          </w:pPr>
          <w:ins w:id="716" w:author="BabatundeK" w:date="2006-01-24T17:18:00Z">
            <w:del w:id="717" w:author="Babatunde Kufo" w:date="2006-02-13T15:22:00Z">
              <w:r>
                <w:rPr>
                  <w:lang w:val="en-US" w:eastAsia="en-US"/>
                </w:rPr>
                <w:delText>4.4.7</w:delText>
              </w:r>
            </w:del>
          </w:ins>
          <w:ins w:id="718" w:author="BabatundeK" w:date="2006-01-24T17:18:00Z">
            <w:del w:id="719" w:author="Babatunde Kufo" w:date="2006-02-13T15:22:00Z">
              <w:r>
                <w:rPr>
                  <w:rFonts w:cs="Times New Roman" w:ascii="Times New Roman" w:hAnsi="Times New Roman"/>
                  <w:i w:val="false"/>
                  <w:sz w:val="24"/>
                  <w:szCs w:val="24"/>
                  <w:lang w:val="en-US" w:eastAsia="en-US"/>
                </w:rPr>
                <w:tab/>
              </w:r>
            </w:del>
          </w:ins>
          <w:del w:id="720" w:author="Babatunde Kufo" w:date="2006-02-13T15:22:00Z">
            <w:r>
              <w:rPr>
                <w:lang w:val="en-US" w:eastAsia="en-US"/>
              </w:rPr>
              <w:delText>AddAuthMethod6_2ndIdentity_Exit</w:delText>
              <w:tab/>
              <w:delText>3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727" w:author="Babatunde Kufo" w:date="2006-02-13T15:22:00Z"/>
            </w:rPr>
          </w:pPr>
          <w:ins w:id="722" w:author="BabatundeK" w:date="2006-01-24T17:18:00Z">
            <w:del w:id="723" w:author="Babatunde Kufo" w:date="2006-02-13T15:22:00Z">
              <w:r>
                <w:rPr/>
                <w:delText>4.5</w:delText>
              </w:r>
            </w:del>
          </w:ins>
          <w:ins w:id="724" w:author="BabatundeK" w:date="2006-01-24T17:18:00Z">
            <w:del w:id="725" w:author="Babatunde Kufo" w:date="2006-02-13T15:22:00Z">
              <w:r>
                <w:rPr>
                  <w:rFonts w:cs="Times New Roman" w:ascii="Times New Roman" w:hAnsi="Times New Roman"/>
                  <w:caps w:val="false"/>
                  <w:smallCaps w:val="false"/>
                  <w:sz w:val="24"/>
                  <w:szCs w:val="24"/>
                </w:rPr>
                <w:tab/>
              </w:r>
            </w:del>
          </w:ins>
          <w:del w:id="726" w:author="Babatunde Kufo" w:date="2006-02-13T15:22:00Z">
            <w:r>
              <w:rPr/>
              <w:delText>Authentication Test cases</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3" w:author="Babatunde Kufo" w:date="2006-02-13T15:22:00Z"/>
            </w:rPr>
          </w:pPr>
          <w:ins w:id="728" w:author="BabatundeK" w:date="2006-01-24T17:18:00Z">
            <w:del w:id="729" w:author="Babatunde Kufo" w:date="2006-02-13T15:22:00Z">
              <w:r>
                <w:rPr>
                  <w:lang w:val="en-US" w:eastAsia="en-US"/>
                </w:rPr>
                <w:delText>4.5.1</w:delText>
              </w:r>
            </w:del>
          </w:ins>
          <w:ins w:id="730" w:author="BabatundeK" w:date="2006-01-24T17:18:00Z">
            <w:del w:id="731" w:author="Babatunde Kufo" w:date="2006-02-13T15:22:00Z">
              <w:r>
                <w:rPr>
                  <w:rFonts w:cs="Times New Roman" w:ascii="Times New Roman" w:hAnsi="Times New Roman"/>
                  <w:i w:val="false"/>
                  <w:sz w:val="24"/>
                  <w:szCs w:val="24"/>
                  <w:lang w:val="en-US" w:eastAsia="en-US"/>
                </w:rPr>
                <w:tab/>
              </w:r>
            </w:del>
          </w:ins>
          <w:del w:id="732" w:author="Babatunde Kufo" w:date="2006-02-13T15:22:00Z">
            <w:r>
              <w:rPr>
                <w:lang w:val="en-US" w:eastAsia="en-US"/>
              </w:rPr>
              <w:delText>Authenticate1_Normal</w:delText>
              <w:tab/>
              <w:delText>3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39" w:author="Babatunde Kufo" w:date="2006-02-13T15:22:00Z"/>
            </w:rPr>
          </w:pPr>
          <w:ins w:id="734" w:author="BabatundeK" w:date="2006-01-24T17:18:00Z">
            <w:del w:id="735" w:author="Babatunde Kufo" w:date="2006-02-13T15:22:00Z">
              <w:r>
                <w:rPr>
                  <w:lang w:val="en-US" w:eastAsia="en-US"/>
                </w:rPr>
                <w:delText>4.5.2</w:delText>
              </w:r>
            </w:del>
          </w:ins>
          <w:ins w:id="736" w:author="BabatundeK" w:date="2006-01-24T17:18:00Z">
            <w:del w:id="737" w:author="Babatunde Kufo" w:date="2006-02-13T15:22:00Z">
              <w:r>
                <w:rPr>
                  <w:rFonts w:cs="Times New Roman" w:ascii="Times New Roman" w:hAnsi="Times New Roman"/>
                  <w:i w:val="false"/>
                  <w:sz w:val="24"/>
                  <w:szCs w:val="24"/>
                  <w:lang w:val="en-US" w:eastAsia="en-US"/>
                </w:rPr>
                <w:tab/>
              </w:r>
            </w:del>
          </w:ins>
          <w:del w:id="738" w:author="Babatunde Kufo" w:date="2006-02-13T15:22:00Z">
            <w:r>
              <w:rPr>
                <w:lang w:val="en-US" w:eastAsia="en-US"/>
              </w:rPr>
              <w:delText>Authenticate2_SpecifiyMethodSubset</w:delText>
              <w:tab/>
              <w:delText>3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45" w:author="Babatunde Kufo" w:date="2006-02-13T15:22:00Z"/>
            </w:rPr>
          </w:pPr>
          <w:ins w:id="740" w:author="BabatundeK" w:date="2006-01-24T17:18:00Z">
            <w:del w:id="741" w:author="Babatunde Kufo" w:date="2006-02-13T15:22:00Z">
              <w:r>
                <w:rPr>
                  <w:lang w:val="en-US" w:eastAsia="en-US"/>
                </w:rPr>
                <w:delText>4.5.3</w:delText>
              </w:r>
            </w:del>
          </w:ins>
          <w:ins w:id="742" w:author="BabatundeK" w:date="2006-01-24T17:18:00Z">
            <w:del w:id="743" w:author="Babatunde Kufo" w:date="2006-02-13T15:22:00Z">
              <w:r>
                <w:rPr>
                  <w:rFonts w:cs="Times New Roman" w:ascii="Times New Roman" w:hAnsi="Times New Roman"/>
                  <w:i w:val="false"/>
                  <w:sz w:val="24"/>
                  <w:szCs w:val="24"/>
                  <w:lang w:val="en-US" w:eastAsia="en-US"/>
                </w:rPr>
                <w:tab/>
              </w:r>
            </w:del>
          </w:ins>
          <w:del w:id="744" w:author="Babatunde Kufo" w:date="2006-02-13T15:22:00Z">
            <w:r>
              <w:rPr>
                <w:lang w:val="en-US" w:eastAsia="en-US"/>
              </w:rPr>
              <w:delText>Authenticate3_NoActiveMethods</w:delText>
              <w:tab/>
              <w:delText>3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1" w:author="Babatunde Kufo" w:date="2006-02-13T15:22:00Z"/>
            </w:rPr>
          </w:pPr>
          <w:ins w:id="746" w:author="BabatundeK" w:date="2006-01-24T17:18:00Z">
            <w:del w:id="747" w:author="Babatunde Kufo" w:date="2006-02-13T15:22:00Z">
              <w:r>
                <w:rPr>
                  <w:lang w:val="en-US" w:eastAsia="en-US"/>
                </w:rPr>
                <w:delText>4.5.4</w:delText>
              </w:r>
            </w:del>
          </w:ins>
          <w:ins w:id="748" w:author="BabatundeK" w:date="2006-01-24T17:18:00Z">
            <w:del w:id="749" w:author="Babatunde Kufo" w:date="2006-02-13T15:22:00Z">
              <w:r>
                <w:rPr>
                  <w:rFonts w:cs="Times New Roman" w:ascii="Times New Roman" w:hAnsi="Times New Roman"/>
                  <w:i w:val="false"/>
                  <w:sz w:val="24"/>
                  <w:szCs w:val="24"/>
                  <w:lang w:val="en-US" w:eastAsia="en-US"/>
                </w:rPr>
                <w:tab/>
              </w:r>
            </w:del>
          </w:ins>
          <w:del w:id="750" w:author="Babatunde Kufo" w:date="2006-02-13T15:22:00Z">
            <w:r>
              <w:rPr>
                <w:lang w:val="en-US" w:eastAsia="en-US"/>
              </w:rPr>
              <w:delText>Authenticate4_RestrictedAuth_VariousConfigurations</w:delText>
              <w:tab/>
              <w:delText>3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57" w:author="Babatunde Kufo" w:date="2006-02-13T15:22:00Z"/>
            </w:rPr>
          </w:pPr>
          <w:ins w:id="752" w:author="BabatundeK" w:date="2006-01-24T17:18:00Z">
            <w:del w:id="753" w:author="Babatunde Kufo" w:date="2006-02-13T15:22:00Z">
              <w:r>
                <w:rPr>
                  <w:lang w:val="en-US" w:eastAsia="en-US"/>
                </w:rPr>
                <w:delText>4.5.5</w:delText>
              </w:r>
            </w:del>
          </w:ins>
          <w:ins w:id="754" w:author="BabatundeK" w:date="2006-01-24T17:18:00Z">
            <w:del w:id="755" w:author="Babatunde Kufo" w:date="2006-02-13T15:22:00Z">
              <w:r>
                <w:rPr>
                  <w:rFonts w:cs="Times New Roman" w:ascii="Times New Roman" w:hAnsi="Times New Roman"/>
                  <w:i w:val="false"/>
                  <w:sz w:val="24"/>
                  <w:szCs w:val="24"/>
                  <w:lang w:val="en-US" w:eastAsia="en-US"/>
                </w:rPr>
                <w:tab/>
              </w:r>
            </w:del>
          </w:ins>
          <w:del w:id="756" w:author="Babatunde Kufo" w:date="2006-02-13T15:22:00Z">
            <w:r>
              <w:rPr>
                <w:lang w:val="en-US" w:eastAsia="en-US"/>
              </w:rPr>
              <w:delText>Authenticate5_SpecifyType</w:delText>
              <w:tab/>
              <w:delText>3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3" w:author="Babatunde Kufo" w:date="2006-02-13T15:22:00Z"/>
            </w:rPr>
          </w:pPr>
          <w:ins w:id="758" w:author="BabatundeK" w:date="2006-01-24T17:18:00Z">
            <w:del w:id="759" w:author="Babatunde Kufo" w:date="2006-02-13T15:22:00Z">
              <w:r>
                <w:rPr>
                  <w:lang w:val="en-US" w:eastAsia="en-US"/>
                </w:rPr>
                <w:delText>4.5.6</w:delText>
              </w:r>
            </w:del>
          </w:ins>
          <w:ins w:id="760" w:author="BabatundeK" w:date="2006-01-24T17:18:00Z">
            <w:del w:id="761" w:author="Babatunde Kufo" w:date="2006-02-13T15:22:00Z">
              <w:r>
                <w:rPr>
                  <w:rFonts w:cs="Times New Roman" w:ascii="Times New Roman" w:hAnsi="Times New Roman"/>
                  <w:i w:val="false"/>
                  <w:sz w:val="24"/>
                  <w:szCs w:val="24"/>
                  <w:lang w:val="en-US" w:eastAsia="en-US"/>
                </w:rPr>
                <w:tab/>
              </w:r>
            </w:del>
          </w:ins>
          <w:del w:id="762" w:author="Babatunde Kufo" w:date="2006-02-13T15:22:00Z">
            <w:r>
              <w:rPr>
                <w:lang w:val="en-US" w:eastAsia="en-US"/>
              </w:rPr>
              <w:delText>Authenticate6_SpecifyPreferredPluginOfType</w:delText>
              <w:tab/>
              <w:delText>3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69" w:author="Babatunde Kufo" w:date="2006-02-13T15:22:00Z"/>
            </w:rPr>
          </w:pPr>
          <w:ins w:id="764" w:author="BabatundeK" w:date="2006-01-24T17:18:00Z">
            <w:del w:id="765" w:author="Babatunde Kufo" w:date="2006-02-13T15:22:00Z">
              <w:r>
                <w:rPr>
                  <w:lang w:val="en-US" w:eastAsia="en-US"/>
                </w:rPr>
                <w:delText>4.5.7</w:delText>
              </w:r>
            </w:del>
          </w:ins>
          <w:ins w:id="766" w:author="BabatundeK" w:date="2006-01-24T17:18:00Z">
            <w:del w:id="767" w:author="Babatunde Kufo" w:date="2006-02-13T15:22:00Z">
              <w:r>
                <w:rPr>
                  <w:rFonts w:cs="Times New Roman" w:ascii="Times New Roman" w:hAnsi="Times New Roman"/>
                  <w:i w:val="false"/>
                  <w:sz w:val="24"/>
                  <w:szCs w:val="24"/>
                  <w:lang w:val="en-US" w:eastAsia="en-US"/>
                </w:rPr>
                <w:tab/>
              </w:r>
            </w:del>
          </w:ins>
          <w:del w:id="768" w:author="Babatunde Kufo" w:date="2006-02-13T15:22:00Z">
            <w:r>
              <w:rPr>
                <w:lang w:val="en-US" w:eastAsia="en-US"/>
              </w:rPr>
              <w:delText>Authenticate7_NoActivePluginsOfSpecifiedType</w:delText>
              <w:tab/>
              <w:delText>3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75" w:author="Babatunde Kufo" w:date="2006-02-13T15:22:00Z"/>
            </w:rPr>
          </w:pPr>
          <w:ins w:id="770" w:author="BabatundeK" w:date="2006-01-24T17:18:00Z">
            <w:del w:id="771" w:author="Babatunde Kufo" w:date="2006-02-13T15:22:00Z">
              <w:r>
                <w:rPr>
                  <w:lang w:val="en-US" w:eastAsia="en-US"/>
                </w:rPr>
                <w:delText>4.5.8</w:delText>
              </w:r>
            </w:del>
          </w:ins>
          <w:ins w:id="772" w:author="BabatundeK" w:date="2006-01-24T17:18:00Z">
            <w:del w:id="773" w:author="Babatunde Kufo" w:date="2006-02-13T15:22:00Z">
              <w:r>
                <w:rPr>
                  <w:rFonts w:cs="Times New Roman" w:ascii="Times New Roman" w:hAnsi="Times New Roman"/>
                  <w:i w:val="false"/>
                  <w:sz w:val="24"/>
                  <w:szCs w:val="24"/>
                  <w:lang w:val="en-US" w:eastAsia="en-US"/>
                </w:rPr>
                <w:tab/>
              </w:r>
            </w:del>
          </w:ins>
          <w:del w:id="774" w:author="Babatunde Kufo" w:date="2006-02-13T15:22:00Z">
            <w:r>
              <w:rPr>
                <w:lang w:val="en-US" w:eastAsia="en-US"/>
              </w:rPr>
              <w:delText>Authenticate8_PluginInactiveSoAlternativeSubExpressionIsUsed</w:delText>
              <w:tab/>
              <w:delText>3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1" w:author="Babatunde Kufo" w:date="2006-02-13T15:22:00Z"/>
            </w:rPr>
          </w:pPr>
          <w:ins w:id="776" w:author="BabatundeK" w:date="2006-01-24T17:18:00Z">
            <w:del w:id="777" w:author="Babatunde Kufo" w:date="2006-02-13T15:22:00Z">
              <w:r>
                <w:rPr>
                  <w:lang w:val="en-US" w:eastAsia="en-US"/>
                </w:rPr>
                <w:delText>4.5.9</w:delText>
              </w:r>
            </w:del>
          </w:ins>
          <w:ins w:id="778" w:author="BabatundeK" w:date="2006-01-24T17:18:00Z">
            <w:del w:id="779" w:author="Babatunde Kufo" w:date="2006-02-13T15:22:00Z">
              <w:r>
                <w:rPr>
                  <w:rFonts w:cs="Times New Roman" w:ascii="Times New Roman" w:hAnsi="Times New Roman"/>
                  <w:i w:val="false"/>
                  <w:sz w:val="24"/>
                  <w:szCs w:val="24"/>
                  <w:lang w:val="en-US" w:eastAsia="en-US"/>
                </w:rPr>
                <w:tab/>
              </w:r>
            </w:del>
          </w:ins>
          <w:del w:id="780" w:author="Babatunde Kufo" w:date="2006-02-13T15:22:00Z">
            <w:r>
              <w:rPr>
                <w:lang w:val="en-US" w:eastAsia="en-US"/>
              </w:rPr>
              <w:delText>Authenticate9_ServerStopped</w:delText>
              <w:tab/>
              <w:delText>3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87" w:author="Babatunde Kufo" w:date="2006-02-13T15:22:00Z"/>
            </w:rPr>
          </w:pPr>
          <w:ins w:id="782" w:author="BabatundeK" w:date="2006-01-24T17:18:00Z">
            <w:del w:id="783" w:author="Babatunde Kufo" w:date="2006-02-13T15:22:00Z">
              <w:r>
                <w:rPr>
                  <w:lang w:val="en-US" w:eastAsia="en-US"/>
                </w:rPr>
                <w:delText>4.5.10</w:delText>
              </w:r>
            </w:del>
          </w:ins>
          <w:ins w:id="784" w:author="BabatundeK" w:date="2006-01-24T17:18:00Z">
            <w:del w:id="785" w:author="Babatunde Kufo" w:date="2006-02-13T15:22:00Z">
              <w:r>
                <w:rPr>
                  <w:rFonts w:cs="Times New Roman" w:ascii="Times New Roman" w:hAnsi="Times New Roman"/>
                  <w:i w:val="false"/>
                  <w:sz w:val="24"/>
                  <w:szCs w:val="24"/>
                  <w:lang w:val="en-US" w:eastAsia="en-US"/>
                </w:rPr>
                <w:tab/>
              </w:r>
            </w:del>
          </w:ins>
          <w:del w:id="786" w:author="Babatunde Kufo" w:date="2006-02-13T15:22:00Z">
            <w:r>
              <w:rPr>
                <w:lang w:val="en-US" w:eastAsia="en-US"/>
              </w:rPr>
              <w:delText>Authenticate10_AuthExpressionGeneratesAmbiguity</w:delText>
              <w:tab/>
              <w:delText>4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3" w:author="Babatunde Kufo" w:date="2006-02-13T15:22:00Z"/>
            </w:rPr>
          </w:pPr>
          <w:ins w:id="788" w:author="BabatundeK" w:date="2006-01-24T17:18:00Z">
            <w:del w:id="789" w:author="Babatunde Kufo" w:date="2006-02-13T15:22:00Z">
              <w:r>
                <w:rPr>
                  <w:lang w:val="en-US" w:eastAsia="en-US"/>
                </w:rPr>
                <w:delText>4.5.11</w:delText>
              </w:r>
            </w:del>
          </w:ins>
          <w:ins w:id="790" w:author="BabatundeK" w:date="2006-01-24T17:18:00Z">
            <w:del w:id="791" w:author="Babatunde Kufo" w:date="2006-02-13T15:22:00Z">
              <w:r>
                <w:rPr>
                  <w:rFonts w:cs="Times New Roman" w:ascii="Times New Roman" w:hAnsi="Times New Roman"/>
                  <w:i w:val="false"/>
                  <w:sz w:val="24"/>
                  <w:szCs w:val="24"/>
                  <w:lang w:val="en-US" w:eastAsia="en-US"/>
                </w:rPr>
                <w:tab/>
              </w:r>
            </w:del>
          </w:ins>
          <w:del w:id="792" w:author="Babatunde Kufo" w:date="2006-02-13T15:22:00Z">
            <w:r>
              <w:rPr>
                <w:lang w:val="en-US" w:eastAsia="en-US"/>
              </w:rPr>
              <w:delText>Authenticate11_PartOfAuthExpressionGeneratesAmbiguity</w:delText>
              <w:tab/>
              <w:delText>4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799" w:author="Babatunde Kufo" w:date="2006-02-13T15:22:00Z"/>
            </w:rPr>
          </w:pPr>
          <w:ins w:id="794" w:author="BabatundeK" w:date="2006-01-24T17:18:00Z">
            <w:del w:id="795" w:author="Babatunde Kufo" w:date="2006-02-13T15:22:00Z">
              <w:r>
                <w:rPr>
                  <w:lang w:val="en-US" w:eastAsia="en-US"/>
                </w:rPr>
                <w:delText>4.5.12</w:delText>
              </w:r>
            </w:del>
          </w:ins>
          <w:ins w:id="796" w:author="BabatundeK" w:date="2006-01-24T17:18:00Z">
            <w:del w:id="797" w:author="Babatunde Kufo" w:date="2006-02-13T15:22:00Z">
              <w:r>
                <w:rPr>
                  <w:rFonts w:cs="Times New Roman" w:ascii="Times New Roman" w:hAnsi="Times New Roman"/>
                  <w:i w:val="false"/>
                  <w:sz w:val="24"/>
                  <w:szCs w:val="24"/>
                  <w:lang w:val="en-US" w:eastAsia="en-US"/>
                </w:rPr>
                <w:tab/>
              </w:r>
            </w:del>
          </w:ins>
          <w:del w:id="798" w:author="Babatunde Kufo" w:date="2006-02-13T15:22:00Z">
            <w:r>
              <w:rPr>
                <w:lang w:val="en-US" w:eastAsia="en-US"/>
              </w:rPr>
              <w:delText>Authenticate12_NoUserIdentified</w:delText>
              <w:tab/>
              <w:delText>4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05" w:author="Babatunde Kufo" w:date="2006-02-13T15:22:00Z"/>
            </w:rPr>
          </w:pPr>
          <w:ins w:id="800" w:author="BabatundeK" w:date="2006-01-24T17:18:00Z">
            <w:del w:id="801" w:author="Babatunde Kufo" w:date="2006-02-13T15:22:00Z">
              <w:r>
                <w:rPr>
                  <w:lang w:val="en-US" w:eastAsia="en-US"/>
                </w:rPr>
                <w:delText>4.5.13</w:delText>
              </w:r>
            </w:del>
          </w:ins>
          <w:ins w:id="802" w:author="BabatundeK" w:date="2006-01-24T17:18:00Z">
            <w:del w:id="803" w:author="Babatunde Kufo" w:date="2006-02-13T15:22:00Z">
              <w:r>
                <w:rPr>
                  <w:rFonts w:cs="Times New Roman" w:ascii="Times New Roman" w:hAnsi="Times New Roman"/>
                  <w:i w:val="false"/>
                  <w:sz w:val="24"/>
                  <w:szCs w:val="24"/>
                  <w:lang w:val="en-US" w:eastAsia="en-US"/>
                </w:rPr>
                <w:tab/>
              </w:r>
            </w:del>
          </w:ins>
          <w:del w:id="804" w:author="Babatunde Kufo" w:date="2006-02-13T15:22:00Z">
            <w:r>
              <w:rPr>
                <w:lang w:val="en-US" w:eastAsia="en-US"/>
              </w:rPr>
              <w:delText>Authenticate13_UserSelectsMethod</w:delText>
              <w:tab/>
              <w:delText>4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11" w:author="Babatunde Kufo" w:date="2006-02-13T15:22:00Z"/>
            </w:rPr>
          </w:pPr>
          <w:ins w:id="806" w:author="BabatundeK" w:date="2006-01-24T17:18:00Z">
            <w:del w:id="807" w:author="Babatunde Kufo" w:date="2006-02-13T15:22:00Z">
              <w:r>
                <w:rPr/>
                <w:delText>4.6</w:delText>
              </w:r>
            </w:del>
          </w:ins>
          <w:ins w:id="808" w:author="BabatundeK" w:date="2006-01-24T17:18:00Z">
            <w:del w:id="809" w:author="Babatunde Kufo" w:date="2006-02-13T15:22:00Z">
              <w:r>
                <w:rPr>
                  <w:rFonts w:cs="Times New Roman" w:ascii="Times New Roman" w:hAnsi="Times New Roman"/>
                  <w:caps w:val="false"/>
                  <w:smallCaps w:val="false"/>
                  <w:sz w:val="24"/>
                  <w:szCs w:val="24"/>
                </w:rPr>
                <w:tab/>
              </w:r>
            </w:del>
          </w:ins>
          <w:del w:id="810" w:author="Babatunde Kufo" w:date="2006-02-13T15:22:00Z">
            <w:r>
              <w:rPr/>
              <w:delText>RemoveIdentity Test cases</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17" w:author="Babatunde Kufo" w:date="2006-02-13T15:22:00Z"/>
            </w:rPr>
          </w:pPr>
          <w:ins w:id="812" w:author="BabatundeK" w:date="2006-01-24T17:18:00Z">
            <w:del w:id="813" w:author="Babatunde Kufo" w:date="2006-02-13T15:22:00Z">
              <w:r>
                <w:rPr>
                  <w:lang w:val="en-US" w:eastAsia="en-US"/>
                </w:rPr>
                <w:delText>4.6.1</w:delText>
              </w:r>
            </w:del>
          </w:ins>
          <w:ins w:id="814" w:author="BabatundeK" w:date="2006-01-24T17:18:00Z">
            <w:del w:id="815" w:author="Babatunde Kufo" w:date="2006-02-13T15:22:00Z">
              <w:r>
                <w:rPr>
                  <w:rFonts w:cs="Times New Roman" w:ascii="Times New Roman" w:hAnsi="Times New Roman"/>
                  <w:i w:val="false"/>
                  <w:sz w:val="24"/>
                  <w:szCs w:val="24"/>
                  <w:lang w:val="en-US" w:eastAsia="en-US"/>
                </w:rPr>
                <w:tab/>
              </w:r>
            </w:del>
          </w:ins>
          <w:del w:id="816" w:author="Babatunde Kufo" w:date="2006-02-13T15:22:00Z">
            <w:r>
              <w:rPr>
                <w:lang w:val="en-US" w:eastAsia="en-US"/>
              </w:rPr>
              <w:delText>RemoveIdentity1_Normal</w:delText>
              <w:tab/>
              <w:delText>4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3" w:author="Babatunde Kufo" w:date="2006-02-13T15:22:00Z"/>
            </w:rPr>
          </w:pPr>
          <w:ins w:id="818" w:author="BabatundeK" w:date="2006-01-24T17:18:00Z">
            <w:del w:id="819" w:author="Babatunde Kufo" w:date="2006-02-13T15:22:00Z">
              <w:r>
                <w:rPr>
                  <w:lang w:val="en-US" w:eastAsia="en-US"/>
                </w:rPr>
                <w:delText>4.6.2</w:delText>
              </w:r>
            </w:del>
          </w:ins>
          <w:ins w:id="820" w:author="BabatundeK" w:date="2006-01-24T17:18:00Z">
            <w:del w:id="821" w:author="Babatunde Kufo" w:date="2006-02-13T15:22:00Z">
              <w:r>
                <w:rPr>
                  <w:rFonts w:cs="Times New Roman" w:ascii="Times New Roman" w:hAnsi="Times New Roman"/>
                  <w:i w:val="false"/>
                  <w:sz w:val="24"/>
                  <w:szCs w:val="24"/>
                  <w:lang w:val="en-US" w:eastAsia="en-US"/>
                </w:rPr>
                <w:tab/>
              </w:r>
            </w:del>
          </w:ins>
          <w:del w:id="822" w:author="Babatunde Kufo" w:date="2006-02-13T15:22:00Z">
            <w:r>
              <w:rPr>
                <w:lang w:val="en-US" w:eastAsia="en-US"/>
              </w:rPr>
              <w:delText>RemoveIdentity2_OneIdentity</w:delText>
              <w:tab/>
              <w:delText>4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29" w:author="Babatunde Kufo" w:date="2006-02-13T15:22:00Z"/>
            </w:rPr>
          </w:pPr>
          <w:ins w:id="824" w:author="BabatundeK" w:date="2006-01-24T17:18:00Z">
            <w:del w:id="825" w:author="Babatunde Kufo" w:date="2006-02-13T15:22:00Z">
              <w:r>
                <w:rPr>
                  <w:lang w:val="en-US" w:eastAsia="en-US"/>
                </w:rPr>
                <w:delText>4.6.3</w:delText>
              </w:r>
            </w:del>
          </w:ins>
          <w:ins w:id="826" w:author="BabatundeK" w:date="2006-01-24T17:18:00Z">
            <w:del w:id="827" w:author="Babatunde Kufo" w:date="2006-02-13T15:22:00Z">
              <w:r>
                <w:rPr>
                  <w:rFonts w:cs="Times New Roman" w:ascii="Times New Roman" w:hAnsi="Times New Roman"/>
                  <w:i w:val="false"/>
                  <w:sz w:val="24"/>
                  <w:szCs w:val="24"/>
                  <w:lang w:val="en-US" w:eastAsia="en-US"/>
                </w:rPr>
                <w:tab/>
              </w:r>
            </w:del>
          </w:ins>
          <w:del w:id="828" w:author="Babatunde Kufo" w:date="2006-02-13T15:22:00Z">
            <w:r>
              <w:rPr>
                <w:lang w:val="en-US" w:eastAsia="en-US"/>
              </w:rPr>
              <w:delText>RemoveIdentity3_NonExistentIdentity</w:delText>
              <w:tab/>
              <w:delText>46</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35" w:author="Babatunde Kufo" w:date="2006-02-13T15:22:00Z"/>
            </w:rPr>
          </w:pPr>
          <w:ins w:id="830" w:author="BabatundeK" w:date="2006-01-24T17:18:00Z">
            <w:del w:id="831" w:author="Babatunde Kufo" w:date="2006-02-13T15:22:00Z">
              <w:r>
                <w:rPr>
                  <w:lang w:val="en-US" w:eastAsia="en-US"/>
                </w:rPr>
                <w:delText>4.6.4</w:delText>
              </w:r>
            </w:del>
          </w:ins>
          <w:ins w:id="832" w:author="BabatundeK" w:date="2006-01-24T17:18:00Z">
            <w:del w:id="833" w:author="Babatunde Kufo" w:date="2006-02-13T15:22:00Z">
              <w:r>
                <w:rPr>
                  <w:rFonts w:cs="Times New Roman" w:ascii="Times New Roman" w:hAnsi="Times New Roman"/>
                  <w:i w:val="false"/>
                  <w:sz w:val="24"/>
                  <w:szCs w:val="24"/>
                  <w:lang w:val="en-US" w:eastAsia="en-US"/>
                </w:rPr>
                <w:tab/>
              </w:r>
            </w:del>
          </w:ins>
          <w:del w:id="834" w:author="Babatunde Kufo" w:date="2006-02-13T15:22:00Z">
            <w:r>
              <w:rPr>
                <w:lang w:val="en-US" w:eastAsia="en-US"/>
              </w:rPr>
              <w:delText>RemoveIdentity4_AuthFailed (*Rewritten)</w:delText>
              <w:tab/>
              <w:delText>47</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41" w:author="Babatunde Kufo" w:date="2006-02-13T15:22:00Z"/>
            </w:rPr>
          </w:pPr>
          <w:ins w:id="836" w:author="BabatundeK" w:date="2006-01-24T17:18:00Z">
            <w:del w:id="837" w:author="Babatunde Kufo" w:date="2006-02-13T15:22:00Z">
              <w:r>
                <w:rPr>
                  <w:lang w:val="en-US" w:eastAsia="en-US"/>
                </w:rPr>
                <w:delText>4.6.5</w:delText>
              </w:r>
            </w:del>
          </w:ins>
          <w:ins w:id="838" w:author="BabatundeK" w:date="2006-01-24T17:18:00Z">
            <w:del w:id="839" w:author="Babatunde Kufo" w:date="2006-02-13T15:22:00Z">
              <w:r>
                <w:rPr>
                  <w:rFonts w:cs="Times New Roman" w:ascii="Times New Roman" w:hAnsi="Times New Roman"/>
                  <w:i w:val="false"/>
                  <w:sz w:val="24"/>
                  <w:szCs w:val="24"/>
                  <w:lang w:val="en-US" w:eastAsia="en-US"/>
                </w:rPr>
                <w:tab/>
              </w:r>
            </w:del>
          </w:ins>
          <w:del w:id="840" w:author="Babatunde Kufo" w:date="2006-02-13T15:22:00Z">
            <w:r>
              <w:rPr>
                <w:lang w:val="en-US" w:eastAsia="en-US"/>
              </w:rPr>
              <w:delText>RemoveIdentity5_NonExistentIdentity_TwoOtherExist</w:delText>
              <w:tab/>
              <w:delText>48</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47" w:author="Babatunde Kufo" w:date="2006-02-13T15:22:00Z"/>
            </w:rPr>
          </w:pPr>
          <w:ins w:id="842" w:author="BabatundeK" w:date="2006-01-24T17:18:00Z">
            <w:del w:id="843" w:author="Babatunde Kufo" w:date="2006-02-13T15:22:00Z">
              <w:r>
                <w:rPr/>
                <w:delText>4.7</w:delText>
              </w:r>
            </w:del>
          </w:ins>
          <w:ins w:id="844" w:author="BabatundeK" w:date="2006-01-24T17:18:00Z">
            <w:del w:id="845" w:author="Babatunde Kufo" w:date="2006-02-13T15:22:00Z">
              <w:r>
                <w:rPr>
                  <w:rFonts w:cs="Times New Roman" w:ascii="Times New Roman" w:hAnsi="Times New Roman"/>
                  <w:caps w:val="false"/>
                  <w:smallCaps w:val="false"/>
                  <w:sz w:val="24"/>
                  <w:szCs w:val="24"/>
                </w:rPr>
                <w:tab/>
              </w:r>
            </w:del>
          </w:ins>
          <w:del w:id="846" w:author="Babatunde Kufo" w:date="2006-02-13T15:22:00Z">
            <w:r>
              <w:rPr/>
              <w:delText>RemoveAuthMethod Test cases</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3" w:author="Babatunde Kufo" w:date="2006-02-13T15:22:00Z"/>
            </w:rPr>
          </w:pPr>
          <w:ins w:id="848" w:author="BabatundeK" w:date="2006-01-24T17:18:00Z">
            <w:del w:id="849" w:author="Babatunde Kufo" w:date="2006-02-13T15:22:00Z">
              <w:r>
                <w:rPr>
                  <w:lang w:val="en-US" w:eastAsia="en-US"/>
                </w:rPr>
                <w:delText>4.7.1</w:delText>
              </w:r>
            </w:del>
          </w:ins>
          <w:ins w:id="850" w:author="BabatundeK" w:date="2006-01-24T17:18:00Z">
            <w:del w:id="851" w:author="Babatunde Kufo" w:date="2006-02-13T15:22:00Z">
              <w:r>
                <w:rPr>
                  <w:rFonts w:cs="Times New Roman" w:ascii="Times New Roman" w:hAnsi="Times New Roman"/>
                  <w:i w:val="false"/>
                  <w:sz w:val="24"/>
                  <w:szCs w:val="24"/>
                  <w:lang w:val="en-US" w:eastAsia="en-US"/>
                </w:rPr>
                <w:tab/>
              </w:r>
            </w:del>
          </w:ins>
          <w:del w:id="852" w:author="Babatunde Kufo" w:date="2006-02-13T15:22:00Z">
            <w:r>
              <w:rPr>
                <w:lang w:val="en-US" w:eastAsia="en-US"/>
              </w:rPr>
              <w:delText>RemoveAuthMethod1_Normal</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59" w:author="Babatunde Kufo" w:date="2006-02-13T15:22:00Z"/>
            </w:rPr>
          </w:pPr>
          <w:ins w:id="854" w:author="BabatundeK" w:date="2006-01-24T17:18:00Z">
            <w:del w:id="855" w:author="Babatunde Kufo" w:date="2006-02-13T15:22:00Z">
              <w:r>
                <w:rPr>
                  <w:lang w:val="en-US" w:eastAsia="en-US"/>
                </w:rPr>
                <w:delText>4.7.2</w:delText>
              </w:r>
            </w:del>
          </w:ins>
          <w:ins w:id="856" w:author="BabatundeK" w:date="2006-01-24T17:18:00Z">
            <w:del w:id="857" w:author="Babatunde Kufo" w:date="2006-02-13T15:22:00Z">
              <w:r>
                <w:rPr>
                  <w:rFonts w:cs="Times New Roman" w:ascii="Times New Roman" w:hAnsi="Times New Roman"/>
                  <w:i w:val="false"/>
                  <w:sz w:val="24"/>
                  <w:szCs w:val="24"/>
                  <w:lang w:val="en-US" w:eastAsia="en-US"/>
                </w:rPr>
                <w:tab/>
              </w:r>
            </w:del>
          </w:ins>
          <w:del w:id="858" w:author="Babatunde Kufo" w:date="2006-02-13T15:22:00Z">
            <w:r>
              <w:rPr>
                <w:lang w:val="en-US" w:eastAsia="en-US"/>
              </w:rPr>
              <w:delText>RemoveAuthMethod2_ ForgetPlug-in1_LastPlugin</w:delText>
              <w:tab/>
              <w:delText>49</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65" w:author="Babatunde Kufo" w:date="2006-02-13T15:22:00Z"/>
            </w:rPr>
          </w:pPr>
          <w:ins w:id="860" w:author="BabatundeK" w:date="2006-01-24T17:18:00Z">
            <w:del w:id="861" w:author="Babatunde Kufo" w:date="2006-02-13T15:22:00Z">
              <w:r>
                <w:rPr>
                  <w:lang w:val="en-US" w:eastAsia="en-US"/>
                </w:rPr>
                <w:delText>4.7.3</w:delText>
              </w:r>
            </w:del>
          </w:ins>
          <w:ins w:id="862" w:author="BabatundeK" w:date="2006-01-24T17:18:00Z">
            <w:del w:id="863" w:author="Babatunde Kufo" w:date="2006-02-13T15:22:00Z">
              <w:r>
                <w:rPr>
                  <w:rFonts w:cs="Times New Roman" w:ascii="Times New Roman" w:hAnsi="Times New Roman"/>
                  <w:i w:val="false"/>
                  <w:sz w:val="24"/>
                  <w:szCs w:val="24"/>
                  <w:lang w:val="en-US" w:eastAsia="en-US"/>
                </w:rPr>
                <w:tab/>
              </w:r>
            </w:del>
          </w:ins>
          <w:del w:id="864" w:author="Babatunde Kufo" w:date="2006-02-13T15:22:00Z">
            <w:r>
              <w:rPr>
                <w:lang w:val="en-US" w:eastAsia="en-US"/>
              </w:rPr>
              <w:delText>RemoveAuthMethod5_ForgetUntrainedAuthMethod</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1" w:author="Babatunde Kufo" w:date="2006-02-13T15:22:00Z"/>
            </w:rPr>
          </w:pPr>
          <w:ins w:id="866" w:author="BabatundeK" w:date="2006-01-24T17:18:00Z">
            <w:del w:id="867" w:author="Babatunde Kufo" w:date="2006-02-13T15:22:00Z">
              <w:r>
                <w:rPr>
                  <w:lang w:val="en-US" w:eastAsia="en-US"/>
                </w:rPr>
                <w:delText>4.7.4</w:delText>
              </w:r>
            </w:del>
          </w:ins>
          <w:ins w:id="868" w:author="BabatundeK" w:date="2006-01-24T17:18:00Z">
            <w:del w:id="869" w:author="Babatunde Kufo" w:date="2006-02-13T15:22:00Z">
              <w:r>
                <w:rPr>
                  <w:rFonts w:cs="Times New Roman" w:ascii="Times New Roman" w:hAnsi="Times New Roman"/>
                  <w:i w:val="false"/>
                  <w:sz w:val="24"/>
                  <w:szCs w:val="24"/>
                  <w:lang w:val="en-US" w:eastAsia="en-US"/>
                </w:rPr>
                <w:tab/>
              </w:r>
            </w:del>
          </w:ins>
          <w:del w:id="870" w:author="Babatunde Kufo" w:date="2006-02-13T15:22:00Z">
            <w:r>
              <w:rPr>
                <w:lang w:val="en-US" w:eastAsia="en-US"/>
              </w:rPr>
              <w:delText>RemoveAuthMethod6_ ForgetUnknownPlugin</w:delText>
              <w:tab/>
              <w:delText>5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77" w:author="Babatunde Kufo" w:date="2006-02-13T15:22:00Z"/>
            </w:rPr>
          </w:pPr>
          <w:ins w:id="872" w:author="BabatundeK" w:date="2006-01-24T17:18:00Z">
            <w:del w:id="873" w:author="Babatunde Kufo" w:date="2006-02-13T15:22:00Z">
              <w:r>
                <w:rPr>
                  <w:lang w:val="en-US" w:eastAsia="en-US"/>
                </w:rPr>
                <w:delText>4.7.5</w:delText>
              </w:r>
            </w:del>
          </w:ins>
          <w:ins w:id="874" w:author="BabatundeK" w:date="2006-01-24T17:18:00Z">
            <w:del w:id="875" w:author="Babatunde Kufo" w:date="2006-02-13T15:22:00Z">
              <w:r>
                <w:rPr>
                  <w:rFonts w:cs="Times New Roman" w:ascii="Times New Roman" w:hAnsi="Times New Roman"/>
                  <w:i w:val="false"/>
                  <w:sz w:val="24"/>
                  <w:szCs w:val="24"/>
                  <w:lang w:val="en-US" w:eastAsia="en-US"/>
                </w:rPr>
                <w:tab/>
              </w:r>
            </w:del>
          </w:ins>
          <w:del w:id="876" w:author="Babatunde Kufo" w:date="2006-02-13T15:22:00Z">
            <w:r>
              <w:rPr>
                <w:lang w:val="en-US" w:eastAsia="en-US"/>
              </w:rPr>
              <w:delText>RemoveAuthMethod7_UnknownIdentity</w:delText>
              <w:tab/>
              <w:delText>51</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83" w:author="Babatunde Kufo" w:date="2006-02-13T15:22:00Z"/>
            </w:rPr>
          </w:pPr>
          <w:ins w:id="878" w:author="BabatundeK" w:date="2006-01-24T17:18:00Z">
            <w:del w:id="879" w:author="Babatunde Kufo" w:date="2006-02-13T15:22:00Z">
              <w:r>
                <w:rPr>
                  <w:lang w:val="en-US" w:eastAsia="en-US"/>
                </w:rPr>
                <w:delText>4.7.6</w:delText>
              </w:r>
            </w:del>
          </w:ins>
          <w:ins w:id="880" w:author="BabatundeK" w:date="2006-01-24T17:18:00Z">
            <w:del w:id="881" w:author="Babatunde Kufo" w:date="2006-02-13T15:22:00Z">
              <w:r>
                <w:rPr>
                  <w:rFonts w:cs="Times New Roman" w:ascii="Times New Roman" w:hAnsi="Times New Roman"/>
                  <w:i w:val="false"/>
                  <w:sz w:val="24"/>
                  <w:szCs w:val="24"/>
                  <w:lang w:val="en-US" w:eastAsia="en-US"/>
                </w:rPr>
                <w:tab/>
              </w:r>
            </w:del>
          </w:ins>
          <w:del w:id="882" w:author="Babatunde Kufo" w:date="2006-02-13T15:22:00Z">
            <w:r>
              <w:rPr>
                <w:lang w:val="en-US" w:eastAsia="en-US"/>
              </w:rPr>
              <w:delText>RemoveAuthMethod9_2ndAuthDifferentIdentity</w:delText>
              <w:tab/>
              <w:delText>52</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889" w:author="Babatunde Kufo" w:date="2006-02-13T15:22:00Z"/>
            </w:rPr>
          </w:pPr>
          <w:ins w:id="884" w:author="BabatundeK" w:date="2006-01-24T17:18:00Z">
            <w:del w:id="885" w:author="Babatunde Kufo" w:date="2006-02-13T15:22:00Z">
              <w:r>
                <w:rPr/>
                <w:delText>4.8</w:delText>
              </w:r>
            </w:del>
          </w:ins>
          <w:ins w:id="886" w:author="BabatundeK" w:date="2006-01-24T17:18:00Z">
            <w:del w:id="887" w:author="Babatunde Kufo" w:date="2006-02-13T15:22:00Z">
              <w:r>
                <w:rPr>
                  <w:rFonts w:cs="Times New Roman" w:ascii="Times New Roman" w:hAnsi="Times New Roman"/>
                  <w:caps w:val="false"/>
                  <w:smallCaps w:val="false"/>
                  <w:sz w:val="24"/>
                  <w:szCs w:val="24"/>
                </w:rPr>
                <w:tab/>
              </w:r>
            </w:del>
          </w:ins>
          <w:del w:id="888" w:author="Babatunde Kufo" w:date="2006-02-13T15:22:00Z">
            <w:r>
              <w:rPr/>
              <w:delText>SetAuthPreferences Test cases</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895" w:author="Babatunde Kufo" w:date="2006-02-13T15:22:00Z"/>
            </w:rPr>
          </w:pPr>
          <w:ins w:id="890" w:author="BabatundeK" w:date="2006-01-24T17:18:00Z">
            <w:del w:id="891" w:author="Babatunde Kufo" w:date="2006-02-13T15:22:00Z">
              <w:r>
                <w:rPr>
                  <w:lang w:val="en-US" w:eastAsia="en-US"/>
                </w:rPr>
                <w:delText>4.8.1</w:delText>
              </w:r>
            </w:del>
          </w:ins>
          <w:ins w:id="892" w:author="BabatundeK" w:date="2006-01-24T17:18:00Z">
            <w:del w:id="893" w:author="Babatunde Kufo" w:date="2006-02-13T15:22:00Z">
              <w:r>
                <w:rPr>
                  <w:rFonts w:cs="Times New Roman" w:ascii="Times New Roman" w:hAnsi="Times New Roman"/>
                  <w:i w:val="false"/>
                  <w:sz w:val="24"/>
                  <w:szCs w:val="24"/>
                  <w:lang w:val="en-US" w:eastAsia="en-US"/>
                </w:rPr>
                <w:tab/>
              </w:r>
            </w:del>
          </w:ins>
          <w:del w:id="894" w:author="Babatunde Kufo" w:date="2006-02-13T15:22:00Z">
            <w:r>
              <w:rPr>
                <w:lang w:val="en-US" w:eastAsia="en-US"/>
              </w:rPr>
              <w:delText>SetAuthPreferences1_Normal</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1" w:author="Babatunde Kufo" w:date="2006-02-13T15:22:00Z"/>
            </w:rPr>
          </w:pPr>
          <w:ins w:id="896" w:author="BabatundeK" w:date="2006-01-24T17:18:00Z">
            <w:del w:id="897" w:author="Babatunde Kufo" w:date="2006-02-13T15:22:00Z">
              <w:r>
                <w:rPr>
                  <w:lang w:val="en-US" w:eastAsia="en-US"/>
                </w:rPr>
                <w:delText>4.8.2</w:delText>
              </w:r>
            </w:del>
          </w:ins>
          <w:ins w:id="898" w:author="BabatundeK" w:date="2006-01-24T17:18:00Z">
            <w:del w:id="899" w:author="Babatunde Kufo" w:date="2006-02-13T15:22:00Z">
              <w:r>
                <w:rPr>
                  <w:rFonts w:cs="Times New Roman" w:ascii="Times New Roman" w:hAnsi="Times New Roman"/>
                  <w:i w:val="false"/>
                  <w:sz w:val="24"/>
                  <w:szCs w:val="24"/>
                  <w:lang w:val="en-US" w:eastAsia="en-US"/>
                </w:rPr>
                <w:tab/>
              </w:r>
            </w:del>
          </w:ins>
          <w:del w:id="900" w:author="Babatunde Kufo" w:date="2006-02-13T15:22:00Z">
            <w:r>
              <w:rPr>
                <w:lang w:val="en-US" w:eastAsia="en-US"/>
              </w:rPr>
              <w:delText>SetAuthPreferences2_UnknownPlug-in</w:delText>
              <w:tab/>
              <w:delText>53</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07" w:author="Babatunde Kufo" w:date="2006-02-13T15:22:00Z"/>
            </w:rPr>
          </w:pPr>
          <w:ins w:id="902" w:author="BabatundeK" w:date="2006-01-24T17:18:00Z">
            <w:del w:id="903" w:author="Babatunde Kufo" w:date="2006-02-13T15:22:00Z">
              <w:r>
                <w:rPr>
                  <w:lang w:val="en-US" w:eastAsia="en-US"/>
                </w:rPr>
                <w:delText>4.8.3</w:delText>
              </w:r>
            </w:del>
          </w:ins>
          <w:ins w:id="904" w:author="BabatundeK" w:date="2006-01-24T17:18:00Z">
            <w:del w:id="905" w:author="Babatunde Kufo" w:date="2006-02-13T15:22:00Z">
              <w:r>
                <w:rPr>
                  <w:rFonts w:cs="Times New Roman" w:ascii="Times New Roman" w:hAnsi="Times New Roman"/>
                  <w:i w:val="false"/>
                  <w:sz w:val="24"/>
                  <w:szCs w:val="24"/>
                  <w:lang w:val="en-US" w:eastAsia="en-US"/>
                </w:rPr>
                <w:tab/>
              </w:r>
            </w:del>
          </w:ins>
          <w:del w:id="906" w:author="Babatunde Kufo" w:date="2006-02-13T15:22:00Z">
            <w:r>
              <w:rPr>
                <w:lang w:val="en-US" w:eastAsia="en-US"/>
              </w:rPr>
              <w:delText>SetAuthPreferences3_WrongCategory</w:delText>
              <w:tab/>
              <w:delText>54</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3" w:author="Babatunde Kufo" w:date="2006-02-13T15:22:00Z"/>
            </w:rPr>
          </w:pPr>
          <w:ins w:id="908" w:author="BabatundeK" w:date="2006-01-24T17:18:00Z">
            <w:del w:id="909" w:author="Babatunde Kufo" w:date="2006-02-13T15:22:00Z">
              <w:r>
                <w:rPr>
                  <w:lang w:val="en-US" w:eastAsia="en-US"/>
                </w:rPr>
                <w:delText>4.8.4</w:delText>
              </w:r>
            </w:del>
          </w:ins>
          <w:ins w:id="910" w:author="BabatundeK" w:date="2006-01-24T17:18:00Z">
            <w:del w:id="911" w:author="Babatunde Kufo" w:date="2006-02-13T15:22:00Z">
              <w:r>
                <w:rPr>
                  <w:rFonts w:cs="Times New Roman" w:ascii="Times New Roman" w:hAnsi="Times New Roman"/>
                  <w:i w:val="false"/>
                  <w:sz w:val="24"/>
                  <w:szCs w:val="24"/>
                  <w:lang w:val="en-US" w:eastAsia="en-US"/>
                </w:rPr>
                <w:tab/>
              </w:r>
            </w:del>
          </w:ins>
          <w:del w:id="912" w:author="Babatunde Kufo" w:date="2006-02-13T15:22:00Z">
            <w:r>
              <w:rPr>
                <w:lang w:val="en-US" w:eastAsia="en-US"/>
              </w:rPr>
              <w:delText>SetAuthPreferences4_AuthFailed</w:delText>
              <w:tab/>
              <w:delText>55</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i w:val="false"/>
              <w:i w:val="false"/>
              <w:sz w:val="24"/>
              <w:szCs w:val="24"/>
              <w:lang w:val="en-US" w:eastAsia="en-US"/>
              <w:del w:id="919" w:author="Babatunde Kufo" w:date="2006-02-13T15:22:00Z"/>
            </w:rPr>
          </w:pPr>
          <w:ins w:id="914" w:author="BabatundeK" w:date="2006-01-24T17:18:00Z">
            <w:del w:id="915" w:author="Babatunde Kufo" w:date="2006-02-13T15:22:00Z">
              <w:r>
                <w:rPr>
                  <w:lang w:val="en-US" w:eastAsia="en-US"/>
                </w:rPr>
                <w:delText>4.8.5</w:delText>
              </w:r>
            </w:del>
          </w:ins>
          <w:ins w:id="916" w:author="BabatundeK" w:date="2006-01-24T17:18:00Z">
            <w:del w:id="917" w:author="Babatunde Kufo" w:date="2006-02-13T15:22:00Z">
              <w:r>
                <w:rPr>
                  <w:rFonts w:cs="Times New Roman" w:ascii="Times New Roman" w:hAnsi="Times New Roman"/>
                  <w:i w:val="false"/>
                  <w:sz w:val="24"/>
                  <w:szCs w:val="24"/>
                  <w:lang w:val="en-US" w:eastAsia="en-US"/>
                </w:rPr>
                <w:tab/>
              </w:r>
            </w:del>
          </w:ins>
          <w:del w:id="918" w:author="Babatunde Kufo" w:date="2006-02-13T15:22:00Z">
            <w:r>
              <w:rPr>
                <w:lang w:val="en-US" w:eastAsia="en-US"/>
              </w:rPr>
              <w:delText>SetAuthPreferences5_2ndAuthFailed</w:delText>
              <w:tab/>
              <w:delText>5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5" w:author="Babatunde Kufo" w:date="2006-02-13T15:22:00Z"/>
            </w:rPr>
          </w:pPr>
          <w:ins w:id="920" w:author="BabatundeK" w:date="2006-01-24T17:18:00Z">
            <w:del w:id="921" w:author="Babatunde Kufo" w:date="2006-02-13T15:22:00Z">
              <w:r>
                <w:rPr>
                  <w:lang w:val="en-US" w:eastAsia="en-US"/>
                </w:rPr>
                <w:delText>5</w:delText>
              </w:r>
            </w:del>
          </w:ins>
          <w:ins w:id="922" w:author="BabatundeK" w:date="2006-01-24T17:18:00Z">
            <w:del w:id="923" w:author="Babatunde Kufo" w:date="2006-02-13T15:22:00Z">
              <w:r>
                <w:rPr>
                  <w:rFonts w:cs="Times New Roman" w:ascii="Times New Roman" w:hAnsi="Times New Roman"/>
                  <w:b w:val="false"/>
                  <w:caps w:val="false"/>
                  <w:smallCaps w:val="false"/>
                  <w:sz w:val="24"/>
                  <w:szCs w:val="24"/>
                  <w:lang w:val="en-US" w:eastAsia="en-US"/>
                </w:rPr>
                <w:tab/>
              </w:r>
            </w:del>
          </w:ins>
          <w:del w:id="924" w:author="Babatunde Kufo" w:date="2006-02-13T15:22:00Z">
            <w:r>
              <w:rPr>
                <w:lang w:val="en-US" w:eastAsia="en-US"/>
              </w:rPr>
              <w:delText>Coverage of the Requirement IDs (REQs) and Test cases</w:delText>
              <w:tab/>
              <w:delText>5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31" w:author="Babatunde Kufo" w:date="2006-02-13T15:22:00Z"/>
            </w:rPr>
          </w:pPr>
          <w:ins w:id="926" w:author="BabatundeK" w:date="2006-01-24T17:18:00Z">
            <w:del w:id="927" w:author="Babatunde Kufo" w:date="2006-02-13T15:22:00Z">
              <w:r>
                <w:rPr>
                  <w:lang w:val="en-US" w:eastAsia="en-US"/>
                </w:rPr>
                <w:delText>6</w:delText>
              </w:r>
            </w:del>
          </w:ins>
          <w:ins w:id="928" w:author="BabatundeK" w:date="2006-01-24T17:18:00Z">
            <w:del w:id="929" w:author="Babatunde Kufo" w:date="2006-02-13T15:22:00Z">
              <w:r>
                <w:rPr>
                  <w:rFonts w:cs="Times New Roman" w:ascii="Times New Roman" w:hAnsi="Times New Roman"/>
                  <w:b w:val="false"/>
                  <w:caps w:val="false"/>
                  <w:smallCaps w:val="false"/>
                  <w:sz w:val="24"/>
                  <w:szCs w:val="24"/>
                  <w:lang w:val="en-US" w:eastAsia="en-US"/>
                </w:rPr>
                <w:tab/>
              </w:r>
            </w:del>
          </w:ins>
          <w:del w:id="930" w:author="Babatunde Kufo" w:date="2006-02-13T15:22:00Z">
            <w:r>
              <w:rPr>
                <w:lang w:val="en-US" w:eastAsia="en-US"/>
              </w:rPr>
              <w:delText>Further Information</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37" w:author="Babatunde Kufo" w:date="2006-02-13T15:22:00Z"/>
            </w:rPr>
          </w:pPr>
          <w:ins w:id="932" w:author="BabatundeK" w:date="2006-01-24T17:18:00Z">
            <w:del w:id="933" w:author="Babatunde Kufo" w:date="2006-02-13T15:22:00Z">
              <w:r>
                <w:rPr/>
                <w:delText>6.1</w:delText>
              </w:r>
            </w:del>
          </w:ins>
          <w:ins w:id="934" w:author="BabatundeK" w:date="2006-01-24T17:18:00Z">
            <w:del w:id="935" w:author="Babatunde Kufo" w:date="2006-02-13T15:22:00Z">
              <w:r>
                <w:rPr>
                  <w:rFonts w:cs="Times New Roman" w:ascii="Times New Roman" w:hAnsi="Times New Roman"/>
                  <w:caps w:val="false"/>
                  <w:smallCaps w:val="false"/>
                  <w:sz w:val="24"/>
                  <w:szCs w:val="24"/>
                </w:rPr>
                <w:tab/>
              </w:r>
            </w:del>
          </w:ins>
          <w:del w:id="936" w:author="Babatunde Kufo" w:date="2006-02-13T15:22:00Z">
            <w:r>
              <w:rPr/>
              <w:delText>People</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3" w:author="Babatunde Kufo" w:date="2006-02-13T15:22:00Z"/>
            </w:rPr>
          </w:pPr>
          <w:ins w:id="938" w:author="BabatundeK" w:date="2006-01-24T17:18:00Z">
            <w:del w:id="939" w:author="Babatunde Kufo" w:date="2006-02-13T15:22:00Z">
              <w:r>
                <w:rPr/>
                <w:delText>6.2</w:delText>
              </w:r>
            </w:del>
          </w:ins>
          <w:ins w:id="940" w:author="BabatundeK" w:date="2006-01-24T17:18:00Z">
            <w:del w:id="941" w:author="Babatunde Kufo" w:date="2006-02-13T15:22:00Z">
              <w:r>
                <w:rPr>
                  <w:rFonts w:cs="Times New Roman" w:ascii="Times New Roman" w:hAnsi="Times New Roman"/>
                  <w:caps w:val="false"/>
                  <w:smallCaps w:val="false"/>
                  <w:sz w:val="24"/>
                  <w:szCs w:val="24"/>
                </w:rPr>
                <w:tab/>
              </w:r>
            </w:del>
          </w:ins>
          <w:del w:id="942" w:author="Babatunde Kufo" w:date="2006-02-13T15:22:00Z">
            <w:r>
              <w:rPr/>
              <w:delText>Referenc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49" w:author="Babatunde Kufo" w:date="2006-02-13T15:22:00Z"/>
            </w:rPr>
          </w:pPr>
          <w:ins w:id="944" w:author="BabatundeK" w:date="2006-01-24T17:18:00Z">
            <w:del w:id="945" w:author="Babatunde Kufo" w:date="2006-02-13T15:22:00Z">
              <w:r>
                <w:rPr/>
                <w:delText>6.3</w:delText>
              </w:r>
            </w:del>
          </w:ins>
          <w:ins w:id="946" w:author="BabatundeK" w:date="2006-01-24T17:18:00Z">
            <w:del w:id="947" w:author="Babatunde Kufo" w:date="2006-02-13T15:22:00Z">
              <w:r>
                <w:rPr>
                  <w:rFonts w:cs="Times New Roman" w:ascii="Times New Roman" w:hAnsi="Times New Roman"/>
                  <w:caps w:val="false"/>
                  <w:smallCaps w:val="false"/>
                  <w:sz w:val="24"/>
                  <w:szCs w:val="24"/>
                </w:rPr>
                <w:tab/>
              </w:r>
            </w:del>
          </w:ins>
          <w:del w:id="948" w:author="Babatunde Kufo" w:date="2006-02-13T15:22:00Z">
            <w:r>
              <w:rPr/>
              <w:delText>Open Issues</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55" w:author="Babatunde Kufo" w:date="2006-02-13T15:22:00Z"/>
            </w:rPr>
          </w:pPr>
          <w:ins w:id="950" w:author="BabatundeK" w:date="2006-01-24T17:18:00Z">
            <w:del w:id="951" w:author="Babatunde Kufo" w:date="2006-02-13T15:22:00Z">
              <w:r>
                <w:rPr/>
                <w:delText>6.4</w:delText>
              </w:r>
            </w:del>
          </w:ins>
          <w:ins w:id="952" w:author="BabatundeK" w:date="2006-01-24T17:18:00Z">
            <w:del w:id="953" w:author="Babatunde Kufo" w:date="2006-02-13T15:22:00Z">
              <w:r>
                <w:rPr>
                  <w:rFonts w:cs="Times New Roman" w:ascii="Times New Roman" w:hAnsi="Times New Roman"/>
                  <w:caps w:val="false"/>
                  <w:smallCaps w:val="false"/>
                  <w:sz w:val="24"/>
                  <w:szCs w:val="24"/>
                </w:rPr>
                <w:tab/>
              </w:r>
            </w:del>
          </w:ins>
          <w:del w:id="954" w:author="Babatunde Kufo" w:date="2006-02-13T15:22:00Z">
            <w:r>
              <w:rPr/>
              <w:delText>Glossary</w:delText>
              <w:tab/>
              <w:delText>60</w:delText>
            </w:r>
          </w:del>
        </w:p>
        <w:p>
          <w:pPr>
            <w:pStyle w:val="Contents1"/>
            <w:keepNext w:val="false"/>
            <w:widowControl/>
            <w:numPr>
              <w:ilvl w:val="0"/>
              <w:numId w:val="0"/>
            </w:numPr>
            <w:tabs>
              <w:tab w:val="left" w:pos="400" w:leader="none"/>
              <w:tab w:val="left" w:pos="432" w:leader="none"/>
              <w:tab w:val="right" w:pos="9448" w:leader="dot"/>
            </w:tabs>
            <w:bidi w:val="0"/>
            <w:spacing w:before="120" w:after="120"/>
            <w:ind w:hanging="0"/>
            <w:rPr>
              <w:rFonts w:ascii="Times New Roman" w:hAnsi="Times New Roman" w:cs="Times New Roman"/>
              <w:caps w:val="false"/>
              <w:smallCaps w:val="false"/>
              <w:sz w:val="24"/>
              <w:szCs w:val="24"/>
              <w:del w:id="961" w:author="Babatunde Kufo" w:date="2006-02-13T15:22:00Z"/>
            </w:rPr>
          </w:pPr>
          <w:ins w:id="956" w:author="BabatundeK" w:date="2006-01-24T17:18:00Z">
            <w:del w:id="957" w:author="Babatunde Kufo" w:date="2006-02-13T15:22:00Z">
              <w:r>
                <w:rPr/>
                <w:delText>6.5</w:delText>
              </w:r>
            </w:del>
          </w:ins>
          <w:ins w:id="958" w:author="BabatundeK" w:date="2006-01-24T17:18:00Z">
            <w:del w:id="959" w:author="Babatunde Kufo" w:date="2006-02-13T15:22:00Z">
              <w:r>
                <w:rPr>
                  <w:rFonts w:cs="Times New Roman" w:ascii="Times New Roman" w:hAnsi="Times New Roman"/>
                  <w:caps w:val="false"/>
                  <w:smallCaps w:val="false"/>
                  <w:sz w:val="24"/>
                  <w:szCs w:val="24"/>
                </w:rPr>
                <w:tab/>
              </w:r>
            </w:del>
          </w:ins>
          <w:del w:id="960" w:author="Babatunde Kufo" w:date="2006-02-13T15:22:00Z">
            <w:r>
              <w:rPr/>
              <w:delText>Document History</w:delText>
              <w:tab/>
              <w:delText>60</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65" w:author="Babatunde Kufo" w:date="2006-02-13T15:22:00Z"/>
            </w:rPr>
          </w:pPr>
          <w:del w:id="962" w:author="Babatunde Kufo" w:date="2006-02-13T15:22:00Z">
            <w:r>
              <w:rPr>
                <w:lang w:val="en-US" w:eastAsia="en-US"/>
              </w:rPr>
              <w:delText>1</w:delText>
            </w:r>
          </w:del>
          <w:del w:id="963" w:author="Babatunde Kufo" w:date="2006-02-13T15:22:00Z">
            <w:r>
              <w:rPr>
                <w:rFonts w:cs="Times New Roman" w:ascii="Times New Roman" w:hAnsi="Times New Roman"/>
                <w:b w:val="false"/>
                <w:caps w:val="false"/>
                <w:smallCaps w:val="false"/>
                <w:sz w:val="24"/>
                <w:szCs w:val="24"/>
                <w:lang w:val="en-US" w:eastAsia="en-US"/>
              </w:rPr>
              <w:tab/>
            </w:r>
          </w:del>
          <w:del w:id="964" w:author="Babatunde Kufo" w:date="2006-02-13T15:22:00Z">
            <w:r>
              <w:rPr>
                <w:lang w:val="en-US" w:eastAsia="en-US"/>
              </w:rPr>
              <w:delText>Introduction</w:delText>
              <w:tab/>
              <w:delText>4</w:delText>
            </w:r>
          </w:del>
        </w:p>
        <w:p>
          <w:pPr>
            <w:pStyle w:val="Contents2"/>
            <w:rPr>
              <w:rFonts w:ascii="Times New Roman" w:hAnsi="Times New Roman" w:cs="Times New Roman"/>
              <w:caps w:val="false"/>
              <w:smallCaps w:val="false"/>
              <w:sz w:val="24"/>
              <w:szCs w:val="24"/>
              <w:del w:id="969" w:author="Babatunde Kufo" w:date="2006-02-13T15:22:00Z"/>
            </w:rPr>
          </w:pPr>
          <w:del w:id="966" w:author="Babatunde Kufo" w:date="2006-02-13T15:22:00Z">
            <w:r>
              <w:rPr/>
              <w:delText>1.1</w:delText>
            </w:r>
          </w:del>
          <w:del w:id="967" w:author="Babatunde Kufo" w:date="2006-02-13T15:22:00Z">
            <w:r>
              <w:rPr>
                <w:rFonts w:cs="Times New Roman" w:ascii="Times New Roman" w:hAnsi="Times New Roman"/>
                <w:caps w:val="false"/>
                <w:smallCaps w:val="false"/>
                <w:sz w:val="24"/>
                <w:szCs w:val="24"/>
              </w:rPr>
              <w:tab/>
            </w:r>
          </w:del>
          <w:del w:id="968" w:author="Babatunde Kufo" w:date="2006-02-13T15:22:00Z">
            <w:r>
              <w:rPr/>
              <w:delText>Purpose and Scope</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73" w:author="Babatunde Kufo" w:date="2006-02-13T15:22:00Z"/>
            </w:rPr>
          </w:pPr>
          <w:del w:id="970" w:author="Babatunde Kufo" w:date="2006-02-13T15:22:00Z">
            <w:r>
              <w:rPr>
                <w:lang w:val="en-US" w:eastAsia="en-US"/>
              </w:rPr>
              <w:delText>2</w:delText>
            </w:r>
          </w:del>
          <w:del w:id="971" w:author="Babatunde Kufo" w:date="2006-02-13T15:22:00Z">
            <w:r>
              <w:rPr>
                <w:rFonts w:cs="Times New Roman" w:ascii="Times New Roman" w:hAnsi="Times New Roman"/>
                <w:b w:val="false"/>
                <w:caps w:val="false"/>
                <w:smallCaps w:val="false"/>
                <w:sz w:val="24"/>
                <w:szCs w:val="24"/>
                <w:lang w:val="en-US" w:eastAsia="en-US"/>
              </w:rPr>
              <w:tab/>
            </w:r>
          </w:del>
          <w:del w:id="972" w:author="Babatunde Kufo" w:date="2006-02-13T15:22:00Z">
            <w:r>
              <w:rPr>
                <w:lang w:val="en-US" w:eastAsia="en-US"/>
              </w:rPr>
              <w:delText>Test Environment</w:delText>
              <w:tab/>
              <w:delText>4</w:delText>
            </w:r>
          </w:del>
        </w:p>
        <w:p>
          <w:pPr>
            <w:pStyle w:val="Contents2"/>
            <w:rPr>
              <w:rFonts w:ascii="Times New Roman" w:hAnsi="Times New Roman" w:cs="Times New Roman"/>
              <w:caps w:val="false"/>
              <w:smallCaps w:val="false"/>
              <w:sz w:val="24"/>
              <w:szCs w:val="24"/>
              <w:del w:id="977" w:author="Babatunde Kufo" w:date="2006-02-13T15:22:00Z"/>
            </w:rPr>
          </w:pPr>
          <w:del w:id="974" w:author="Babatunde Kufo" w:date="2006-02-13T15:22:00Z">
            <w:r>
              <w:rPr/>
              <w:delText>2.1</w:delText>
            </w:r>
          </w:del>
          <w:del w:id="975" w:author="Babatunde Kufo" w:date="2006-02-13T15:22:00Z">
            <w:r>
              <w:rPr>
                <w:rFonts w:cs="Times New Roman" w:ascii="Times New Roman" w:hAnsi="Times New Roman"/>
                <w:caps w:val="false"/>
                <w:smallCaps w:val="false"/>
                <w:sz w:val="24"/>
                <w:szCs w:val="24"/>
              </w:rPr>
              <w:tab/>
            </w:r>
          </w:del>
          <w:del w:id="976" w:author="Babatunde Kufo" w:date="2006-02-13T15:22:00Z">
            <w:r>
              <w:rPr/>
              <w:delText>Overview</w:delText>
              <w:tab/>
              <w:delText>4</w:delText>
            </w:r>
          </w:del>
        </w:p>
        <w:p>
          <w:pPr>
            <w:pStyle w:val="Contents2"/>
            <w:rPr>
              <w:rFonts w:ascii="Times New Roman" w:hAnsi="Times New Roman" w:cs="Times New Roman"/>
              <w:caps w:val="false"/>
              <w:smallCaps w:val="false"/>
              <w:sz w:val="24"/>
              <w:szCs w:val="24"/>
              <w:del w:id="981" w:author="Babatunde Kufo" w:date="2006-02-13T15:22:00Z"/>
            </w:rPr>
          </w:pPr>
          <w:del w:id="978" w:author="Babatunde Kufo" w:date="2006-02-13T15:22:00Z">
            <w:r>
              <w:rPr/>
              <w:delText>2.2</w:delText>
            </w:r>
          </w:del>
          <w:del w:id="979" w:author="Babatunde Kufo" w:date="2006-02-13T15:22:00Z">
            <w:r>
              <w:rPr>
                <w:rFonts w:cs="Times New Roman" w:ascii="Times New Roman" w:hAnsi="Times New Roman"/>
                <w:caps w:val="false"/>
                <w:smallCaps w:val="false"/>
                <w:sz w:val="24"/>
                <w:szCs w:val="24"/>
              </w:rPr>
              <w:tab/>
            </w:r>
          </w:del>
          <w:del w:id="980" w:author="Babatunde Kufo" w:date="2006-02-13T15:22:00Z">
            <w:r>
              <w:rPr/>
              <w:delText>Hardware</w:delText>
              <w:tab/>
              <w:delText>4</w:delText>
            </w:r>
          </w:del>
        </w:p>
        <w:p>
          <w:pPr>
            <w:pStyle w:val="Contents2"/>
            <w:rPr>
              <w:rFonts w:ascii="Times New Roman" w:hAnsi="Times New Roman" w:cs="Times New Roman"/>
              <w:caps w:val="false"/>
              <w:smallCaps w:val="false"/>
              <w:sz w:val="24"/>
              <w:szCs w:val="24"/>
              <w:del w:id="985" w:author="Babatunde Kufo" w:date="2006-02-13T15:22:00Z"/>
            </w:rPr>
          </w:pPr>
          <w:del w:id="982" w:author="Babatunde Kufo" w:date="2006-02-13T15:22:00Z">
            <w:r>
              <w:rPr/>
              <w:delText>2.3</w:delText>
            </w:r>
          </w:del>
          <w:del w:id="983" w:author="Babatunde Kufo" w:date="2006-02-13T15:22:00Z">
            <w:r>
              <w:rPr>
                <w:rFonts w:cs="Times New Roman" w:ascii="Times New Roman" w:hAnsi="Times New Roman"/>
                <w:caps w:val="false"/>
                <w:smallCaps w:val="false"/>
                <w:sz w:val="24"/>
                <w:szCs w:val="24"/>
              </w:rPr>
              <w:tab/>
            </w:r>
          </w:del>
          <w:del w:id="984" w:author="Babatunde Kufo" w:date="2006-02-13T15:22:00Z">
            <w:r>
              <w:rPr/>
              <w:delText>Software</w:delText>
              <w:tab/>
              <w:delText>4</w:delText>
            </w:r>
          </w:del>
        </w:p>
        <w:p>
          <w:pPr>
            <w:pStyle w:val="Contents2"/>
            <w:rPr>
              <w:rFonts w:ascii="Times New Roman" w:hAnsi="Times New Roman" w:cs="Times New Roman"/>
              <w:caps w:val="false"/>
              <w:smallCaps w:val="false"/>
              <w:sz w:val="24"/>
              <w:szCs w:val="24"/>
              <w:del w:id="989" w:author="Babatunde Kufo" w:date="2006-02-13T15:22:00Z"/>
            </w:rPr>
          </w:pPr>
          <w:del w:id="986" w:author="Babatunde Kufo" w:date="2006-02-13T15:22:00Z">
            <w:r>
              <w:rPr/>
              <w:delText>2.4</w:delText>
            </w:r>
          </w:del>
          <w:del w:id="987" w:author="Babatunde Kufo" w:date="2006-02-13T15:22:00Z">
            <w:r>
              <w:rPr>
                <w:rFonts w:cs="Times New Roman" w:ascii="Times New Roman" w:hAnsi="Times New Roman"/>
                <w:caps w:val="false"/>
                <w:smallCaps w:val="false"/>
                <w:sz w:val="24"/>
                <w:szCs w:val="24"/>
              </w:rPr>
              <w:tab/>
            </w:r>
          </w:del>
          <w:del w:id="988" w:author="Babatunde Kufo" w:date="2006-02-13T15:22:00Z">
            <w:r>
              <w:rPr/>
              <w:delText>Network</w:delText>
              <w:tab/>
              <w:delText>4</w:delText>
            </w:r>
          </w:del>
        </w:p>
        <w:p>
          <w:pPr>
            <w:pStyle w:val="Contents2"/>
            <w:rPr>
              <w:rFonts w:ascii="Times New Roman" w:hAnsi="Times New Roman" w:cs="Times New Roman"/>
              <w:caps w:val="false"/>
              <w:smallCaps w:val="false"/>
              <w:sz w:val="24"/>
              <w:szCs w:val="24"/>
              <w:del w:id="993" w:author="Babatunde Kufo" w:date="2006-02-13T15:22:00Z"/>
            </w:rPr>
          </w:pPr>
          <w:del w:id="990" w:author="Babatunde Kufo" w:date="2006-02-13T15:22:00Z">
            <w:r>
              <w:rPr/>
              <w:delText>2.5</w:delText>
            </w:r>
          </w:del>
          <w:del w:id="991" w:author="Babatunde Kufo" w:date="2006-02-13T15:22:00Z">
            <w:r>
              <w:rPr>
                <w:rFonts w:cs="Times New Roman" w:ascii="Times New Roman" w:hAnsi="Times New Roman"/>
                <w:caps w:val="false"/>
                <w:smallCaps w:val="false"/>
                <w:sz w:val="24"/>
                <w:szCs w:val="24"/>
              </w:rPr>
              <w:tab/>
            </w:r>
          </w:del>
          <w:del w:id="992" w:author="Babatunde Kufo" w:date="2006-02-13T15:22:00Z">
            <w:r>
              <w:rPr/>
              <w:delText>Test Data</w:delText>
              <w:tab/>
              <w:delText>4</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97" w:author="Babatunde Kufo" w:date="2006-02-13T15:22:00Z"/>
            </w:rPr>
          </w:pPr>
          <w:del w:id="994" w:author="Babatunde Kufo" w:date="2006-02-13T15:22:00Z">
            <w:r>
              <w:rPr>
                <w:lang w:val="en-US" w:eastAsia="en-US"/>
              </w:rPr>
              <w:delText>3</w:delText>
            </w:r>
          </w:del>
          <w:del w:id="995" w:author="Babatunde Kufo" w:date="2006-02-13T15:22:00Z">
            <w:r>
              <w:rPr>
                <w:rFonts w:cs="Times New Roman" w:ascii="Times New Roman" w:hAnsi="Times New Roman"/>
                <w:b w:val="false"/>
                <w:caps w:val="false"/>
                <w:smallCaps w:val="false"/>
                <w:sz w:val="24"/>
                <w:szCs w:val="24"/>
                <w:lang w:val="en-US" w:eastAsia="en-US"/>
              </w:rPr>
              <w:tab/>
            </w:r>
          </w:del>
          <w:del w:id="996" w:author="Babatunde Kufo" w:date="2006-02-13T15:22:00Z">
            <w:r>
              <w:rPr>
                <w:lang w:val="en-US" w:eastAsia="en-US"/>
              </w:rPr>
              <w:delText>Test Running</w:delText>
              <w:tab/>
              <w:delText>6</w:delText>
            </w:r>
          </w:del>
        </w:p>
        <w:p>
          <w:pPr>
            <w:pStyle w:val="Contents2"/>
            <w:rPr>
              <w:rFonts w:ascii="Times New Roman" w:hAnsi="Times New Roman" w:cs="Times New Roman"/>
              <w:caps w:val="false"/>
              <w:smallCaps w:val="false"/>
              <w:sz w:val="24"/>
              <w:szCs w:val="24"/>
              <w:del w:id="1001" w:author="Babatunde Kufo" w:date="2006-02-13T15:22:00Z"/>
            </w:rPr>
          </w:pPr>
          <w:del w:id="998" w:author="Babatunde Kufo" w:date="2006-02-13T15:22:00Z">
            <w:r>
              <w:rPr/>
              <w:delText>3.1</w:delText>
            </w:r>
          </w:del>
          <w:del w:id="999" w:author="Babatunde Kufo" w:date="2006-02-13T15:22:00Z">
            <w:r>
              <w:rPr>
                <w:rFonts w:cs="Times New Roman" w:ascii="Times New Roman" w:hAnsi="Times New Roman"/>
                <w:caps w:val="false"/>
                <w:smallCaps w:val="false"/>
                <w:sz w:val="24"/>
                <w:szCs w:val="24"/>
              </w:rPr>
              <w:tab/>
            </w:r>
          </w:del>
          <w:del w:id="1000" w:author="Babatunde Kufo" w:date="2006-02-13T15:22:00Z">
            <w:r>
              <w:rPr/>
              <w:delText>Test Run Organisation</w:delText>
              <w:tab/>
              <w:delText>6</w:delText>
            </w:r>
          </w:del>
        </w:p>
        <w:p>
          <w:pPr>
            <w:pStyle w:val="Contents2"/>
            <w:rPr>
              <w:rFonts w:ascii="Times New Roman" w:hAnsi="Times New Roman" w:cs="Times New Roman"/>
              <w:caps w:val="false"/>
              <w:smallCaps w:val="false"/>
              <w:sz w:val="24"/>
              <w:szCs w:val="24"/>
              <w:del w:id="1005" w:author="Babatunde Kufo" w:date="2006-02-13T15:22:00Z"/>
            </w:rPr>
          </w:pPr>
          <w:del w:id="1002" w:author="Babatunde Kufo" w:date="2006-02-13T15:22:00Z">
            <w:r>
              <w:rPr/>
              <w:delText>3.2</w:delText>
            </w:r>
          </w:del>
          <w:del w:id="1003" w:author="Babatunde Kufo" w:date="2006-02-13T15:22:00Z">
            <w:r>
              <w:rPr>
                <w:rFonts w:cs="Times New Roman" w:ascii="Times New Roman" w:hAnsi="Times New Roman"/>
                <w:caps w:val="false"/>
                <w:smallCaps w:val="false"/>
                <w:sz w:val="24"/>
                <w:szCs w:val="24"/>
              </w:rPr>
              <w:tab/>
            </w:r>
          </w:del>
          <w:del w:id="1004" w:author="Babatunde Kufo" w:date="2006-02-13T15:22:00Z">
            <w:r>
              <w:rPr/>
              <w:delText>Test Documentation</w:delText>
              <w:tab/>
              <w:delText>6</w:delText>
            </w:r>
          </w:del>
        </w:p>
        <w:p>
          <w:pPr>
            <w:pStyle w:val="Contents2"/>
            <w:rPr>
              <w:rFonts w:ascii="Times New Roman" w:hAnsi="Times New Roman" w:cs="Times New Roman"/>
              <w:caps w:val="false"/>
              <w:smallCaps w:val="false"/>
              <w:sz w:val="24"/>
              <w:szCs w:val="24"/>
              <w:del w:id="1009" w:author="Babatunde Kufo" w:date="2006-02-13T15:22:00Z"/>
            </w:rPr>
          </w:pPr>
          <w:del w:id="1006" w:author="Babatunde Kufo" w:date="2006-02-13T15:22:00Z">
            <w:r>
              <w:rPr/>
              <w:delText>3.3</w:delText>
            </w:r>
          </w:del>
          <w:del w:id="1007" w:author="Babatunde Kufo" w:date="2006-02-13T15:22:00Z">
            <w:r>
              <w:rPr>
                <w:rFonts w:cs="Times New Roman" w:ascii="Times New Roman" w:hAnsi="Times New Roman"/>
                <w:caps w:val="false"/>
                <w:smallCaps w:val="false"/>
                <w:sz w:val="24"/>
                <w:szCs w:val="24"/>
              </w:rPr>
              <w:tab/>
            </w:r>
          </w:del>
          <w:del w:id="1008" w:author="Babatunde Kufo" w:date="2006-02-13T15:22:00Z">
            <w:r>
              <w:rPr/>
              <w:delText>Test Set</w:delText>
              <w:noBreakHyphen/>
              <w:delText>up Instructions</w:delText>
              <w:tab/>
              <w:delText>6</w:delText>
            </w:r>
          </w:del>
        </w:p>
        <w:p>
          <w:pPr>
            <w:pStyle w:val="Contents2"/>
            <w:rPr>
              <w:rFonts w:ascii="Times New Roman" w:hAnsi="Times New Roman" w:cs="Times New Roman"/>
              <w:caps w:val="false"/>
              <w:smallCaps w:val="false"/>
              <w:sz w:val="24"/>
              <w:szCs w:val="24"/>
              <w:del w:id="1013" w:author="Babatunde Kufo" w:date="2006-02-13T15:22:00Z"/>
            </w:rPr>
          </w:pPr>
          <w:del w:id="1010" w:author="Babatunde Kufo" w:date="2006-02-13T15:22:00Z">
            <w:r>
              <w:rPr/>
              <w:delText>3.4</w:delText>
            </w:r>
          </w:del>
          <w:del w:id="1011" w:author="Babatunde Kufo" w:date="2006-02-13T15:22:00Z">
            <w:r>
              <w:rPr>
                <w:rFonts w:cs="Times New Roman" w:ascii="Times New Roman" w:hAnsi="Times New Roman"/>
                <w:caps w:val="false"/>
                <w:smallCaps w:val="false"/>
                <w:sz w:val="24"/>
                <w:szCs w:val="24"/>
              </w:rPr>
              <w:tab/>
            </w:r>
          </w:del>
          <w:del w:id="1012" w:author="Babatunde Kufo" w:date="2006-02-13T15:22:00Z">
            <w:r>
              <w:rPr/>
              <w:delText>Precondit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017" w:author="Babatunde Kufo" w:date="2006-02-13T15:22:00Z"/>
            </w:rPr>
          </w:pPr>
          <w:del w:id="1014" w:author="Babatunde Kufo" w:date="2006-02-13T15:22:00Z">
            <w:r>
              <w:rPr>
                <w:lang w:val="en-US" w:eastAsia="en-US"/>
              </w:rPr>
              <w:delText>4</w:delText>
            </w:r>
          </w:del>
          <w:del w:id="1015" w:author="Babatunde Kufo" w:date="2006-02-13T15:22:00Z">
            <w:r>
              <w:rPr>
                <w:rFonts w:cs="Times New Roman" w:ascii="Times New Roman" w:hAnsi="Times New Roman"/>
                <w:b w:val="false"/>
                <w:caps w:val="false"/>
                <w:smallCaps w:val="false"/>
                <w:sz w:val="24"/>
                <w:szCs w:val="24"/>
                <w:lang w:val="en-US" w:eastAsia="en-US"/>
              </w:rPr>
              <w:tab/>
            </w:r>
          </w:del>
          <w:del w:id="1016" w:author="Babatunde Kufo" w:date="2006-02-13T15:22:00Z">
            <w:r>
              <w:rPr>
                <w:lang w:val="en-US" w:eastAsia="en-US"/>
              </w:rPr>
              <w:delText>Test Cases</w:delText>
              <w:tab/>
              <w:delText>7</w:delText>
            </w:r>
          </w:del>
        </w:p>
        <w:p>
          <w:pPr>
            <w:pStyle w:val="Contents2"/>
            <w:rPr>
              <w:rFonts w:ascii="Times New Roman" w:hAnsi="Times New Roman" w:cs="Times New Roman"/>
              <w:caps w:val="false"/>
              <w:smallCaps w:val="false"/>
              <w:sz w:val="24"/>
              <w:szCs w:val="24"/>
              <w:del w:id="1021" w:author="Babatunde Kufo" w:date="2006-02-13T15:22:00Z"/>
            </w:rPr>
          </w:pPr>
          <w:del w:id="1018" w:author="Babatunde Kufo" w:date="2006-02-13T15:22:00Z">
            <w:r>
              <w:rPr/>
              <w:delText>4.1</w:delText>
            </w:r>
          </w:del>
          <w:del w:id="1019" w:author="Babatunde Kufo" w:date="2006-02-13T15:22:00Z">
            <w:r>
              <w:rPr>
                <w:rFonts w:cs="Times New Roman" w:ascii="Times New Roman" w:hAnsi="Times New Roman"/>
                <w:caps w:val="false"/>
                <w:smallCaps w:val="false"/>
                <w:sz w:val="24"/>
                <w:szCs w:val="24"/>
              </w:rPr>
              <w:tab/>
            </w:r>
          </w:del>
          <w:del w:id="1020" w:author="Babatunde Kufo" w:date="2006-02-13T15:22:00Z">
            <w:r>
              <w:rPr/>
              <w:delText>FirstStart Test case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5" w:author="Babatunde Kufo" w:date="2006-02-13T15:22:00Z"/>
            </w:rPr>
          </w:pPr>
          <w:del w:id="1022" w:author="Babatunde Kufo" w:date="2006-02-13T15:22:00Z">
            <w:r>
              <w:rPr>
                <w:lang w:val="en-US" w:eastAsia="en-US"/>
              </w:rPr>
              <w:delText>4.1.1</w:delText>
            </w:r>
          </w:del>
          <w:del w:id="1023" w:author="Babatunde Kufo" w:date="2006-02-13T15:22:00Z">
            <w:r>
              <w:rPr>
                <w:rFonts w:cs="Times New Roman" w:ascii="Times New Roman" w:hAnsi="Times New Roman"/>
                <w:i w:val="false"/>
                <w:sz w:val="24"/>
                <w:szCs w:val="24"/>
                <w:lang w:val="en-US" w:eastAsia="en-US"/>
              </w:rPr>
              <w:tab/>
            </w:r>
          </w:del>
          <w:del w:id="1024" w:author="Babatunde Kufo" w:date="2006-02-13T15:22:00Z">
            <w:r>
              <w:rPr>
                <w:lang w:val="en-US" w:eastAsia="en-US"/>
              </w:rPr>
              <w:delText>FirstStart1_normal</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29" w:author="Babatunde Kufo" w:date="2006-02-13T15:22:00Z"/>
            </w:rPr>
          </w:pPr>
          <w:del w:id="1026" w:author="Babatunde Kufo" w:date="2006-02-13T15:22:00Z">
            <w:r>
              <w:rPr>
                <w:lang w:val="en-US" w:eastAsia="en-US"/>
              </w:rPr>
              <w:delText>4.1.2</w:delText>
            </w:r>
          </w:del>
          <w:del w:id="1027" w:author="Babatunde Kufo" w:date="2006-02-13T15:22:00Z">
            <w:r>
              <w:rPr>
                <w:rFonts w:cs="Times New Roman" w:ascii="Times New Roman" w:hAnsi="Times New Roman"/>
                <w:i w:val="false"/>
                <w:sz w:val="24"/>
                <w:szCs w:val="24"/>
                <w:lang w:val="en-US" w:eastAsia="en-US"/>
              </w:rPr>
              <w:tab/>
            </w:r>
          </w:del>
          <w:del w:id="1028" w:author="Babatunde Kufo" w:date="2006-02-13T15:22:00Z">
            <w:r>
              <w:rPr>
                <w:lang w:val="en-US" w:eastAsia="en-US"/>
              </w:rPr>
              <w:delText>FirstStart2_NoDefaultPlugin</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3" w:author="Babatunde Kufo" w:date="2006-02-13T15:22:00Z"/>
            </w:rPr>
          </w:pPr>
          <w:del w:id="1030" w:author="Babatunde Kufo" w:date="2006-02-13T15:22:00Z">
            <w:r>
              <w:rPr>
                <w:lang w:val="en-US" w:eastAsia="en-US"/>
              </w:rPr>
              <w:delText>4.1.3</w:delText>
            </w:r>
          </w:del>
          <w:del w:id="1031" w:author="Babatunde Kufo" w:date="2006-02-13T15:22:00Z">
            <w:r>
              <w:rPr>
                <w:rFonts w:cs="Times New Roman" w:ascii="Times New Roman" w:hAnsi="Times New Roman"/>
                <w:i w:val="false"/>
                <w:sz w:val="24"/>
                <w:szCs w:val="24"/>
                <w:lang w:val="en-US" w:eastAsia="en-US"/>
              </w:rPr>
              <w:tab/>
            </w:r>
          </w:del>
          <w:del w:id="1032" w:author="Babatunde Kufo" w:date="2006-02-13T15:22:00Z">
            <w:r>
              <w:rPr>
                <w:lang w:val="en-US" w:eastAsia="en-US"/>
              </w:rPr>
              <w:delText>FirstStart3_DefaultIsBiometricType</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37" w:author="Babatunde Kufo" w:date="2006-02-13T15:22:00Z"/>
            </w:rPr>
          </w:pPr>
          <w:del w:id="1034" w:author="Babatunde Kufo" w:date="2006-02-13T15:22:00Z">
            <w:r>
              <w:rPr>
                <w:lang w:val="en-US" w:eastAsia="en-US"/>
              </w:rPr>
              <w:delText>4.1.4</w:delText>
            </w:r>
          </w:del>
          <w:del w:id="1035" w:author="Babatunde Kufo" w:date="2006-02-13T15:22:00Z">
            <w:r>
              <w:rPr>
                <w:rFonts w:cs="Times New Roman" w:ascii="Times New Roman" w:hAnsi="Times New Roman"/>
                <w:i w:val="false"/>
                <w:sz w:val="24"/>
                <w:szCs w:val="24"/>
                <w:lang w:val="en-US" w:eastAsia="en-US"/>
              </w:rPr>
              <w:tab/>
            </w:r>
          </w:del>
          <w:del w:id="1036" w:author="Babatunde Kufo" w:date="2006-02-13T15:22:00Z">
            <w:r>
              <w:rPr>
                <w:lang w:val="en-US" w:eastAsia="en-US"/>
              </w:rPr>
              <w:delText>FirstStart4_NoDefaultResult</w:delText>
              <w:tab/>
              <w:delText>8</w:delText>
            </w:r>
          </w:del>
        </w:p>
        <w:p>
          <w:pPr>
            <w:pStyle w:val="Contents2"/>
            <w:rPr>
              <w:rFonts w:ascii="Times New Roman" w:hAnsi="Times New Roman" w:cs="Times New Roman"/>
              <w:caps w:val="false"/>
              <w:smallCaps w:val="false"/>
              <w:sz w:val="24"/>
              <w:szCs w:val="24"/>
              <w:del w:id="1041" w:author="Babatunde Kufo" w:date="2006-02-13T15:22:00Z"/>
            </w:rPr>
          </w:pPr>
          <w:del w:id="1038" w:author="Babatunde Kufo" w:date="2006-02-13T15:22:00Z">
            <w:r>
              <w:rPr/>
              <w:delText>4.2</w:delText>
            </w:r>
          </w:del>
          <w:del w:id="1039" w:author="Babatunde Kufo" w:date="2006-02-13T15:22:00Z">
            <w:r>
              <w:rPr>
                <w:rFonts w:cs="Times New Roman" w:ascii="Times New Roman" w:hAnsi="Times New Roman"/>
                <w:caps w:val="false"/>
                <w:smallCaps w:val="false"/>
                <w:sz w:val="24"/>
                <w:szCs w:val="24"/>
              </w:rPr>
              <w:tab/>
            </w:r>
          </w:del>
          <w:del w:id="1040" w:author="Babatunde Kufo" w:date="2006-02-13T15:22:00Z">
            <w:r>
              <w:rPr/>
              <w:delText>RegisterIdentity Test Cases</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5" w:author="Babatunde Kufo" w:date="2006-02-13T15:22:00Z"/>
            </w:rPr>
          </w:pPr>
          <w:del w:id="1042" w:author="Babatunde Kufo" w:date="2006-02-13T15:22:00Z">
            <w:r>
              <w:rPr>
                <w:lang w:val="en-US" w:eastAsia="en-US"/>
              </w:rPr>
              <w:delText>4.2.1</w:delText>
            </w:r>
          </w:del>
          <w:del w:id="1043" w:author="Babatunde Kufo" w:date="2006-02-13T15:22:00Z">
            <w:r>
              <w:rPr>
                <w:rFonts w:cs="Times New Roman" w:ascii="Times New Roman" w:hAnsi="Times New Roman"/>
                <w:i w:val="false"/>
                <w:sz w:val="24"/>
                <w:szCs w:val="24"/>
                <w:lang w:val="en-US" w:eastAsia="en-US"/>
              </w:rPr>
              <w:tab/>
            </w:r>
          </w:del>
          <w:del w:id="1044" w:author="Babatunde Kufo" w:date="2006-02-13T15:22:00Z">
            <w:r>
              <w:rPr>
                <w:lang w:val="en-US" w:eastAsia="en-US"/>
              </w:rPr>
              <w:delText>RegisterIdentity1_Normal</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49" w:author="Babatunde Kufo" w:date="2006-02-13T15:22:00Z"/>
            </w:rPr>
          </w:pPr>
          <w:del w:id="1046" w:author="Babatunde Kufo" w:date="2006-02-13T15:22:00Z">
            <w:r>
              <w:rPr>
                <w:lang w:val="en-US" w:eastAsia="en-US"/>
              </w:rPr>
              <w:delText>4.2.2</w:delText>
            </w:r>
          </w:del>
          <w:del w:id="1047" w:author="Babatunde Kufo" w:date="2006-02-13T15:22:00Z">
            <w:r>
              <w:rPr>
                <w:rFonts w:cs="Times New Roman" w:ascii="Times New Roman" w:hAnsi="Times New Roman"/>
                <w:i w:val="false"/>
                <w:sz w:val="24"/>
                <w:szCs w:val="24"/>
                <w:lang w:val="en-US" w:eastAsia="en-US"/>
              </w:rPr>
              <w:tab/>
            </w:r>
          </w:del>
          <w:del w:id="1048" w:author="Babatunde Kufo" w:date="2006-02-13T15:22:00Z">
            <w:r>
              <w:rPr>
                <w:lang w:val="en-US" w:eastAsia="en-US"/>
              </w:rPr>
              <w:delText>RegisterIdentity2_NoActivePlugin</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3" w:author="Babatunde Kufo" w:date="2006-02-13T15:22:00Z"/>
            </w:rPr>
          </w:pPr>
          <w:del w:id="1050" w:author="Babatunde Kufo" w:date="2006-02-13T15:22:00Z">
            <w:r>
              <w:rPr>
                <w:lang w:val="en-US" w:eastAsia="en-US"/>
              </w:rPr>
              <w:delText>4.2.3</w:delText>
            </w:r>
          </w:del>
          <w:del w:id="1051" w:author="Babatunde Kufo" w:date="2006-02-13T15:22:00Z">
            <w:r>
              <w:rPr>
                <w:rFonts w:cs="Times New Roman" w:ascii="Times New Roman" w:hAnsi="Times New Roman"/>
                <w:i w:val="false"/>
                <w:sz w:val="24"/>
                <w:szCs w:val="24"/>
                <w:lang w:val="en-US" w:eastAsia="en-US"/>
              </w:rPr>
              <w:tab/>
            </w:r>
          </w:del>
          <w:del w:id="1052" w:author="Babatunde Kufo" w:date="2006-02-13T15:22:00Z">
            <w:r>
              <w:rPr>
                <w:lang w:val="en-US" w:eastAsia="en-US"/>
              </w:rPr>
              <w:delText>RegisterIdentity3_PluginActivatedLater</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57" w:author="Babatunde Kufo" w:date="2006-02-13T15:22:00Z"/>
            </w:rPr>
          </w:pPr>
          <w:del w:id="1054" w:author="Babatunde Kufo" w:date="2006-02-13T15:22:00Z">
            <w:r>
              <w:rPr>
                <w:lang w:val="en-US" w:eastAsia="en-US"/>
              </w:rPr>
              <w:delText>4.2.4</w:delText>
            </w:r>
          </w:del>
          <w:del w:id="1055" w:author="Babatunde Kufo" w:date="2006-02-13T15:22:00Z">
            <w:r>
              <w:rPr>
                <w:rFonts w:cs="Times New Roman" w:ascii="Times New Roman" w:hAnsi="Times New Roman"/>
                <w:i w:val="false"/>
                <w:sz w:val="24"/>
                <w:szCs w:val="24"/>
                <w:lang w:val="en-US" w:eastAsia="en-US"/>
              </w:rPr>
              <w:tab/>
            </w:r>
          </w:del>
          <w:del w:id="1056" w:author="Babatunde Kufo" w:date="2006-02-13T15:22:00Z">
            <w:r>
              <w:rPr>
                <w:lang w:val="en-US" w:eastAsia="en-US"/>
              </w:rPr>
              <w:delText>RegisterIdentity4_NonUniqueTransientKey</w:delText>
              <w:tab/>
              <w:delText>1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1" w:author="Babatunde Kufo" w:date="2006-02-13T15:22:00Z"/>
            </w:rPr>
          </w:pPr>
          <w:del w:id="1058" w:author="Babatunde Kufo" w:date="2006-02-13T15:22:00Z">
            <w:r>
              <w:rPr>
                <w:lang w:val="en-US" w:eastAsia="en-US"/>
              </w:rPr>
              <w:delText>4.2.5</w:delText>
            </w:r>
          </w:del>
          <w:del w:id="1059" w:author="Babatunde Kufo" w:date="2006-02-13T15:22:00Z">
            <w:r>
              <w:rPr>
                <w:rFonts w:cs="Times New Roman" w:ascii="Times New Roman" w:hAnsi="Times New Roman"/>
                <w:i w:val="false"/>
                <w:sz w:val="24"/>
                <w:szCs w:val="24"/>
                <w:lang w:val="en-US" w:eastAsia="en-US"/>
              </w:rPr>
              <w:tab/>
            </w:r>
          </w:del>
          <w:del w:id="1060" w:author="Babatunde Kufo" w:date="2006-02-13T15:22:00Z">
            <w:r>
              <w:rPr>
                <w:lang w:val="en-US" w:eastAsia="en-US"/>
              </w:rPr>
              <w:delText>RegisterIdentity5_PluginCancel</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5" w:author="Babatunde Kufo" w:date="2006-02-13T15:22:00Z"/>
            </w:rPr>
          </w:pPr>
          <w:del w:id="1062" w:author="Babatunde Kufo" w:date="2006-02-13T15:22:00Z">
            <w:r>
              <w:rPr>
                <w:lang w:val="en-US" w:eastAsia="en-US"/>
              </w:rPr>
              <w:delText>4.2.6</w:delText>
            </w:r>
          </w:del>
          <w:del w:id="1063" w:author="Babatunde Kufo" w:date="2006-02-13T15:22:00Z">
            <w:r>
              <w:rPr>
                <w:rFonts w:cs="Times New Roman" w:ascii="Times New Roman" w:hAnsi="Times New Roman"/>
                <w:i w:val="false"/>
                <w:sz w:val="24"/>
                <w:szCs w:val="24"/>
                <w:lang w:val="en-US" w:eastAsia="en-US"/>
              </w:rPr>
              <w:tab/>
            </w:r>
          </w:del>
          <w:del w:id="1064" w:author="Babatunde Kufo" w:date="2006-02-13T15:22:00Z">
            <w:r>
              <w:rPr>
                <w:lang w:val="en-US" w:eastAsia="en-US"/>
              </w:rPr>
              <w:delText>RegisterIdentity6_PluginExi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69" w:author="Babatunde Kufo" w:date="2006-02-13T15:22:00Z"/>
            </w:rPr>
          </w:pPr>
          <w:del w:id="1066" w:author="Babatunde Kufo" w:date="2006-02-13T15:22:00Z">
            <w:r>
              <w:rPr>
                <w:lang w:val="en-US" w:eastAsia="en-US"/>
              </w:rPr>
              <w:delText>4.2.7</w:delText>
            </w:r>
          </w:del>
          <w:del w:id="1067" w:author="Babatunde Kufo" w:date="2006-02-13T15:22:00Z">
            <w:r>
              <w:rPr>
                <w:rFonts w:cs="Times New Roman" w:ascii="Times New Roman" w:hAnsi="Times New Roman"/>
                <w:i w:val="false"/>
                <w:sz w:val="24"/>
                <w:szCs w:val="24"/>
                <w:lang w:val="en-US" w:eastAsia="en-US"/>
              </w:rPr>
              <w:tab/>
            </w:r>
          </w:del>
          <w:del w:id="1068" w:author="Babatunde Kufo" w:date="2006-02-13T15:22:00Z">
            <w:r>
              <w:rPr>
                <w:lang w:val="en-US" w:eastAsia="en-US"/>
              </w:rPr>
              <w:delText>RegisterIdentity7_NonUniqueIdentity_Retrain</w:delText>
              <w:tab/>
              <w:delText>1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73" w:author="Babatunde Kufo" w:date="2006-02-13T15:22:00Z"/>
            </w:rPr>
          </w:pPr>
          <w:del w:id="1070" w:author="Babatunde Kufo" w:date="2006-02-13T15:22:00Z">
            <w:r>
              <w:rPr>
                <w:lang w:val="en-US" w:eastAsia="en-US"/>
              </w:rPr>
              <w:delText>4.2.8</w:delText>
            </w:r>
          </w:del>
          <w:del w:id="1071" w:author="Babatunde Kufo" w:date="2006-02-13T15:22:00Z">
            <w:r>
              <w:rPr>
                <w:rFonts w:cs="Times New Roman" w:ascii="Times New Roman" w:hAnsi="Times New Roman"/>
                <w:i w:val="false"/>
                <w:sz w:val="24"/>
                <w:szCs w:val="24"/>
                <w:lang w:val="en-US" w:eastAsia="en-US"/>
              </w:rPr>
              <w:tab/>
            </w:r>
          </w:del>
          <w:del w:id="1072" w:author="Babatunde Kufo" w:date="2006-02-13T15:22:00Z">
            <w:r>
              <w:rPr>
                <w:lang w:val="en-US" w:eastAsia="en-US"/>
              </w:rPr>
              <w:delText>RegisterIdentity8_NonUniqueIdentity_AllPluginsCancelled</w:delText>
              <w:tab/>
              <w:delText>16</w:delText>
            </w:r>
          </w:del>
        </w:p>
        <w:p>
          <w:pPr>
            <w:pStyle w:val="Contents2"/>
            <w:rPr>
              <w:rFonts w:ascii="Times New Roman" w:hAnsi="Times New Roman" w:cs="Times New Roman"/>
              <w:caps w:val="false"/>
              <w:smallCaps w:val="false"/>
              <w:sz w:val="24"/>
              <w:szCs w:val="24"/>
              <w:del w:id="1077" w:author="Babatunde Kufo" w:date="2006-02-13T15:22:00Z"/>
            </w:rPr>
          </w:pPr>
          <w:del w:id="1074" w:author="Babatunde Kufo" w:date="2006-02-13T15:22:00Z">
            <w:r>
              <w:rPr/>
              <w:delText>4.3</w:delText>
            </w:r>
          </w:del>
          <w:del w:id="1075" w:author="Babatunde Kufo" w:date="2006-02-13T15:22:00Z">
            <w:r>
              <w:rPr>
                <w:rFonts w:cs="Times New Roman" w:ascii="Times New Roman" w:hAnsi="Times New Roman"/>
                <w:caps w:val="false"/>
                <w:smallCaps w:val="false"/>
                <w:sz w:val="24"/>
                <w:szCs w:val="24"/>
              </w:rPr>
              <w:tab/>
            </w:r>
          </w:del>
          <w:del w:id="1076" w:author="Babatunde Kufo" w:date="2006-02-13T15:22:00Z">
            <w:r>
              <w:rPr/>
              <w:delText>RetrainPlug-in Test cases</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1" w:author="Babatunde Kufo" w:date="2006-02-13T15:22:00Z"/>
            </w:rPr>
          </w:pPr>
          <w:del w:id="1078" w:author="Babatunde Kufo" w:date="2006-02-13T15:22:00Z">
            <w:r>
              <w:rPr>
                <w:lang w:val="en-US" w:eastAsia="en-US"/>
              </w:rPr>
              <w:delText>4.3.1</w:delText>
            </w:r>
          </w:del>
          <w:del w:id="1079" w:author="Babatunde Kufo" w:date="2006-02-13T15:22:00Z">
            <w:r>
              <w:rPr>
                <w:rFonts w:cs="Times New Roman" w:ascii="Times New Roman" w:hAnsi="Times New Roman"/>
                <w:i w:val="false"/>
                <w:sz w:val="24"/>
                <w:szCs w:val="24"/>
                <w:lang w:val="en-US" w:eastAsia="en-US"/>
              </w:rPr>
              <w:tab/>
            </w:r>
          </w:del>
          <w:del w:id="1080" w:author="Babatunde Kufo" w:date="2006-02-13T15:22:00Z">
            <w:r>
              <w:rPr>
                <w:lang w:val="en-US" w:eastAsia="en-US"/>
              </w:rPr>
              <w:delText>RetrainPlug-in1_Normal</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5" w:author="Babatunde Kufo" w:date="2006-02-13T15:22:00Z"/>
            </w:rPr>
          </w:pPr>
          <w:del w:id="1082" w:author="Babatunde Kufo" w:date="2006-02-13T15:22:00Z">
            <w:r>
              <w:rPr>
                <w:lang w:val="en-US" w:eastAsia="en-US"/>
              </w:rPr>
              <w:delText>4.3.2</w:delText>
            </w:r>
          </w:del>
          <w:del w:id="1083" w:author="Babatunde Kufo" w:date="2006-02-13T15:22:00Z">
            <w:r>
              <w:rPr>
                <w:rFonts w:cs="Times New Roman" w:ascii="Times New Roman" w:hAnsi="Times New Roman"/>
                <w:i w:val="false"/>
                <w:sz w:val="24"/>
                <w:szCs w:val="24"/>
                <w:lang w:val="en-US" w:eastAsia="en-US"/>
              </w:rPr>
              <w:tab/>
            </w:r>
          </w:del>
          <w:del w:id="1084" w:author="Babatunde Kufo" w:date="2006-02-13T15:22:00Z">
            <w:r>
              <w:rPr>
                <w:lang w:val="en-US" w:eastAsia="en-US"/>
              </w:rPr>
              <w:delText>RetrainPlug-in2_AuthFailed</w:delText>
              <w:tab/>
              <w:delText>1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89" w:author="Babatunde Kufo" w:date="2006-02-13T15:22:00Z"/>
            </w:rPr>
          </w:pPr>
          <w:del w:id="1086" w:author="Babatunde Kufo" w:date="2006-02-13T15:22:00Z">
            <w:r>
              <w:rPr>
                <w:lang w:val="en-US" w:eastAsia="en-US"/>
              </w:rPr>
              <w:delText>4.3.3</w:delText>
            </w:r>
          </w:del>
          <w:del w:id="1087" w:author="Babatunde Kufo" w:date="2006-02-13T15:22:00Z">
            <w:r>
              <w:rPr>
                <w:rFonts w:cs="Times New Roman" w:ascii="Times New Roman" w:hAnsi="Times New Roman"/>
                <w:i w:val="false"/>
                <w:sz w:val="24"/>
                <w:szCs w:val="24"/>
                <w:lang w:val="en-US" w:eastAsia="en-US"/>
              </w:rPr>
              <w:tab/>
            </w:r>
          </w:del>
          <w:del w:id="1088" w:author="Babatunde Kufo" w:date="2006-02-13T15:22:00Z">
            <w:r>
              <w:rPr>
                <w:lang w:val="en-US" w:eastAsia="en-US"/>
              </w:rPr>
              <w:delText>RetrainPlug-in3_UnknownPlugin</w:delText>
              <w:tab/>
              <w:delText>2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3" w:author="Babatunde Kufo" w:date="2006-02-13T15:22:00Z"/>
            </w:rPr>
          </w:pPr>
          <w:del w:id="1090" w:author="Babatunde Kufo" w:date="2006-02-13T15:22:00Z">
            <w:r>
              <w:rPr>
                <w:lang w:val="en-US" w:eastAsia="en-US"/>
              </w:rPr>
              <w:delText>4.3.4</w:delText>
            </w:r>
          </w:del>
          <w:del w:id="1091" w:author="Babatunde Kufo" w:date="2006-02-13T15:22:00Z">
            <w:r>
              <w:rPr>
                <w:rFonts w:cs="Times New Roman" w:ascii="Times New Roman" w:hAnsi="Times New Roman"/>
                <w:i w:val="false"/>
                <w:sz w:val="24"/>
                <w:szCs w:val="24"/>
                <w:lang w:val="en-US" w:eastAsia="en-US"/>
              </w:rPr>
              <w:tab/>
            </w:r>
          </w:del>
          <w:del w:id="1092" w:author="Babatunde Kufo" w:date="2006-02-13T15:22:00Z">
            <w:r>
              <w:rPr>
                <w:lang w:val="en-US" w:eastAsia="en-US"/>
              </w:rPr>
              <w:delText>RetrainPlug-in4_2ndAuthFailed</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097" w:author="Babatunde Kufo" w:date="2006-02-13T15:22:00Z"/>
            </w:rPr>
          </w:pPr>
          <w:del w:id="1094" w:author="Babatunde Kufo" w:date="2006-02-13T15:22:00Z">
            <w:r>
              <w:rPr>
                <w:lang w:val="en-US" w:eastAsia="en-US"/>
              </w:rPr>
              <w:delText>4.3.5</w:delText>
            </w:r>
          </w:del>
          <w:del w:id="1095" w:author="Babatunde Kufo" w:date="2006-02-13T15:22:00Z">
            <w:r>
              <w:rPr>
                <w:rFonts w:cs="Times New Roman" w:ascii="Times New Roman" w:hAnsi="Times New Roman"/>
                <w:i w:val="false"/>
                <w:sz w:val="24"/>
                <w:szCs w:val="24"/>
                <w:lang w:val="en-US" w:eastAsia="en-US"/>
              </w:rPr>
              <w:tab/>
            </w:r>
          </w:del>
          <w:del w:id="1096" w:author="Babatunde Kufo" w:date="2006-02-13T15:22:00Z">
            <w:r>
              <w:rPr>
                <w:lang w:val="en-US" w:eastAsia="en-US"/>
              </w:rPr>
              <w:delText>RetrainPlug-in5_NonUniqueTransientKey</w:delText>
              <w:tab/>
              <w:delText>2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1" w:author="Babatunde Kufo" w:date="2006-02-13T15:22:00Z"/>
            </w:rPr>
          </w:pPr>
          <w:del w:id="1098" w:author="Babatunde Kufo" w:date="2006-02-13T15:22:00Z">
            <w:r>
              <w:rPr>
                <w:lang w:val="en-US" w:eastAsia="en-US"/>
              </w:rPr>
              <w:delText>4.3.6</w:delText>
            </w:r>
          </w:del>
          <w:del w:id="1099" w:author="Babatunde Kufo" w:date="2006-02-13T15:22:00Z">
            <w:r>
              <w:rPr>
                <w:rFonts w:cs="Times New Roman" w:ascii="Times New Roman" w:hAnsi="Times New Roman"/>
                <w:i w:val="false"/>
                <w:sz w:val="24"/>
                <w:szCs w:val="24"/>
                <w:lang w:val="en-US" w:eastAsia="en-US"/>
              </w:rPr>
              <w:tab/>
            </w:r>
          </w:del>
          <w:del w:id="1100" w:author="Babatunde Kufo" w:date="2006-02-13T15:22:00Z">
            <w:r>
              <w:rPr>
                <w:lang w:val="en-US" w:eastAsia="en-US"/>
              </w:rPr>
              <w:delText>RetrainPlug-in6_Cancel</w:delText>
              <w:tab/>
              <w:delText>2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5" w:author="Babatunde Kufo" w:date="2006-02-13T15:22:00Z"/>
            </w:rPr>
          </w:pPr>
          <w:del w:id="1102" w:author="Babatunde Kufo" w:date="2006-02-13T15:22:00Z">
            <w:r>
              <w:rPr>
                <w:lang w:val="en-US" w:eastAsia="en-US"/>
              </w:rPr>
              <w:delText>4.3.7</w:delText>
            </w:r>
          </w:del>
          <w:del w:id="1103" w:author="Babatunde Kufo" w:date="2006-02-13T15:22:00Z">
            <w:r>
              <w:rPr>
                <w:rFonts w:cs="Times New Roman" w:ascii="Times New Roman" w:hAnsi="Times New Roman"/>
                <w:i w:val="false"/>
                <w:sz w:val="24"/>
                <w:szCs w:val="24"/>
                <w:lang w:val="en-US" w:eastAsia="en-US"/>
              </w:rPr>
              <w:tab/>
            </w:r>
          </w:del>
          <w:del w:id="1104" w:author="Babatunde Kufo" w:date="2006-02-13T15:22:00Z">
            <w:r>
              <w:rPr>
                <w:lang w:val="en-US" w:eastAsia="en-US"/>
              </w:rPr>
              <w:delText>RetrainPlug-in7_Exi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09" w:author="Babatunde Kufo" w:date="2006-02-13T15:22:00Z"/>
            </w:rPr>
          </w:pPr>
          <w:del w:id="1106" w:author="Babatunde Kufo" w:date="2006-02-13T15:22:00Z">
            <w:r>
              <w:rPr>
                <w:lang w:val="en-US" w:eastAsia="en-US"/>
              </w:rPr>
              <w:delText>4.3.8</w:delText>
            </w:r>
          </w:del>
          <w:del w:id="1107" w:author="Babatunde Kufo" w:date="2006-02-13T15:22:00Z">
            <w:r>
              <w:rPr>
                <w:rFonts w:cs="Times New Roman" w:ascii="Times New Roman" w:hAnsi="Times New Roman"/>
                <w:i w:val="false"/>
                <w:sz w:val="24"/>
                <w:szCs w:val="24"/>
                <w:lang w:val="en-US" w:eastAsia="en-US"/>
              </w:rPr>
              <w:tab/>
            </w:r>
          </w:del>
          <w:del w:id="1108" w:author="Babatunde Kufo" w:date="2006-02-13T15:22:00Z">
            <w:r>
              <w:rPr>
                <w:lang w:val="en-US" w:eastAsia="en-US"/>
              </w:rPr>
              <w:delText>RetrainPlug-in8_2ndAuthRequired</w:delText>
              <w:tab/>
              <w:delText>25</w:delText>
            </w:r>
          </w:del>
        </w:p>
        <w:p>
          <w:pPr>
            <w:pStyle w:val="Contents2"/>
            <w:rPr>
              <w:rFonts w:ascii="Times New Roman" w:hAnsi="Times New Roman" w:cs="Times New Roman"/>
              <w:caps w:val="false"/>
              <w:smallCaps w:val="false"/>
              <w:sz w:val="24"/>
              <w:szCs w:val="24"/>
              <w:del w:id="1113" w:author="Babatunde Kufo" w:date="2006-02-13T15:22:00Z"/>
            </w:rPr>
          </w:pPr>
          <w:del w:id="1110" w:author="Babatunde Kufo" w:date="2006-02-13T15:22:00Z">
            <w:r>
              <w:rPr/>
              <w:delText>4.4</w:delText>
            </w:r>
          </w:del>
          <w:del w:id="1111" w:author="Babatunde Kufo" w:date="2006-02-13T15:22:00Z">
            <w:r>
              <w:rPr>
                <w:rFonts w:cs="Times New Roman" w:ascii="Times New Roman" w:hAnsi="Times New Roman"/>
                <w:caps w:val="false"/>
                <w:smallCaps w:val="false"/>
                <w:sz w:val="24"/>
                <w:szCs w:val="24"/>
              </w:rPr>
              <w:tab/>
            </w:r>
          </w:del>
          <w:del w:id="1112" w:author="Babatunde Kufo" w:date="2006-02-13T15:22:00Z">
            <w:r>
              <w:rPr/>
              <w:delText>AddAuthMethod Test cases</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17" w:author="Babatunde Kufo" w:date="2006-02-13T15:22:00Z"/>
            </w:rPr>
          </w:pPr>
          <w:del w:id="1114" w:author="Babatunde Kufo" w:date="2006-02-13T15:22:00Z">
            <w:r>
              <w:rPr>
                <w:lang w:val="en-US" w:eastAsia="en-US"/>
              </w:rPr>
              <w:delText>4.4.1</w:delText>
            </w:r>
          </w:del>
          <w:del w:id="1115" w:author="Babatunde Kufo" w:date="2006-02-13T15:22:00Z">
            <w:r>
              <w:rPr>
                <w:rFonts w:cs="Times New Roman" w:ascii="Times New Roman" w:hAnsi="Times New Roman"/>
                <w:i w:val="false"/>
                <w:sz w:val="24"/>
                <w:szCs w:val="24"/>
                <w:lang w:val="en-US" w:eastAsia="en-US"/>
              </w:rPr>
              <w:tab/>
            </w:r>
          </w:del>
          <w:del w:id="1116" w:author="Babatunde Kufo" w:date="2006-02-13T15:22:00Z">
            <w:r>
              <w:rPr>
                <w:lang w:val="en-US" w:eastAsia="en-US"/>
              </w:rPr>
              <w:delText>AddAuthMethod1_BothIdentities_Normal</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1" w:author="Babatunde Kufo" w:date="2006-02-13T15:22:00Z"/>
            </w:rPr>
          </w:pPr>
          <w:del w:id="1118" w:author="Babatunde Kufo" w:date="2006-02-13T15:22:00Z">
            <w:r>
              <w:rPr>
                <w:lang w:val="en-US" w:eastAsia="en-US"/>
              </w:rPr>
              <w:delText>4.4.2</w:delText>
            </w:r>
          </w:del>
          <w:del w:id="1119" w:author="Babatunde Kufo" w:date="2006-02-13T15:22:00Z">
            <w:r>
              <w:rPr>
                <w:rFonts w:cs="Times New Roman" w:ascii="Times New Roman" w:hAnsi="Times New Roman"/>
                <w:i w:val="false"/>
                <w:sz w:val="24"/>
                <w:szCs w:val="24"/>
                <w:lang w:val="en-US" w:eastAsia="en-US"/>
              </w:rPr>
              <w:tab/>
            </w:r>
          </w:del>
          <w:del w:id="1120" w:author="Babatunde Kufo" w:date="2006-02-13T15:22:00Z">
            <w:r>
              <w:rPr>
                <w:lang w:val="en-US" w:eastAsia="en-US"/>
              </w:rPr>
              <w:delText>AddAuthMethod2_BothIdentities_AuthFailed</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5" w:author="Babatunde Kufo" w:date="2006-02-13T15:22:00Z"/>
            </w:rPr>
          </w:pPr>
          <w:del w:id="1122" w:author="Babatunde Kufo" w:date="2006-02-13T15:22:00Z">
            <w:r>
              <w:rPr>
                <w:lang w:val="en-US" w:eastAsia="en-US"/>
              </w:rPr>
              <w:delText>4.4.3</w:delText>
            </w:r>
          </w:del>
          <w:del w:id="1123" w:author="Babatunde Kufo" w:date="2006-02-13T15:22:00Z">
            <w:r>
              <w:rPr>
                <w:rFonts w:cs="Times New Roman" w:ascii="Times New Roman" w:hAnsi="Times New Roman"/>
                <w:i w:val="false"/>
                <w:sz w:val="24"/>
                <w:szCs w:val="24"/>
                <w:lang w:val="en-US" w:eastAsia="en-US"/>
              </w:rPr>
              <w:tab/>
            </w:r>
          </w:del>
          <w:del w:id="1124" w:author="Babatunde Kufo" w:date="2006-02-13T15:22:00Z">
            <w:r>
              <w:rPr>
                <w:lang w:val="en-US" w:eastAsia="en-US"/>
              </w:rPr>
              <w:delText>AddAuthMethod3_2ndIdentity_UnknownPlugin</w:delText>
              <w:tab/>
              <w:delText>2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29" w:author="Babatunde Kufo" w:date="2006-02-13T15:22:00Z"/>
            </w:rPr>
          </w:pPr>
          <w:del w:id="1126" w:author="Babatunde Kufo" w:date="2006-02-13T15:22:00Z">
            <w:r>
              <w:rPr>
                <w:lang w:val="en-US" w:eastAsia="en-US"/>
              </w:rPr>
              <w:delText>4.4.4</w:delText>
            </w:r>
          </w:del>
          <w:del w:id="1127" w:author="Babatunde Kufo" w:date="2006-02-13T15:22:00Z">
            <w:r>
              <w:rPr>
                <w:rFonts w:cs="Times New Roman" w:ascii="Times New Roman" w:hAnsi="Times New Roman"/>
                <w:i w:val="false"/>
                <w:sz w:val="24"/>
                <w:szCs w:val="24"/>
                <w:lang w:val="en-US" w:eastAsia="en-US"/>
              </w:rPr>
              <w:tab/>
            </w:r>
          </w:del>
          <w:del w:id="1128" w:author="Babatunde Kufo" w:date="2006-02-13T15:22:00Z">
            <w:r>
              <w:rPr>
                <w:lang w:val="en-US" w:eastAsia="en-US"/>
              </w:rPr>
              <w:delText>AddAuthMethod4_BothIdentities_2ndAuthFailed</w:delText>
              <w:tab/>
              <w:delText>3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3" w:author="Babatunde Kufo" w:date="2006-02-13T15:22:00Z"/>
            </w:rPr>
          </w:pPr>
          <w:del w:id="1130" w:author="Babatunde Kufo" w:date="2006-02-13T15:22:00Z">
            <w:r>
              <w:rPr>
                <w:lang w:val="en-US" w:eastAsia="en-US"/>
              </w:rPr>
              <w:delText>4.4.5</w:delText>
            </w:r>
          </w:del>
          <w:del w:id="1131" w:author="Babatunde Kufo" w:date="2006-02-13T15:22:00Z">
            <w:r>
              <w:rPr>
                <w:rFonts w:cs="Times New Roman" w:ascii="Times New Roman" w:hAnsi="Times New Roman"/>
                <w:i w:val="false"/>
                <w:sz w:val="24"/>
                <w:szCs w:val="24"/>
                <w:lang w:val="en-US" w:eastAsia="en-US"/>
              </w:rPr>
              <w:tab/>
            </w:r>
          </w:del>
          <w:del w:id="1132" w:author="Babatunde Kufo" w:date="2006-02-13T15:22:00Z">
            <w:r>
              <w:rPr>
                <w:lang w:val="en-US" w:eastAsia="en-US"/>
              </w:rPr>
              <w:delText>AddAuthMethod5_2ndIdentity_NonUniqueTransientKey</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37" w:author="Babatunde Kufo" w:date="2006-02-13T15:22:00Z"/>
            </w:rPr>
          </w:pPr>
          <w:del w:id="1134" w:author="Babatunde Kufo" w:date="2006-02-13T15:22:00Z">
            <w:r>
              <w:rPr>
                <w:lang w:val="en-US" w:eastAsia="en-US"/>
              </w:rPr>
              <w:delText>4.4.6</w:delText>
            </w:r>
          </w:del>
          <w:del w:id="1135" w:author="Babatunde Kufo" w:date="2006-02-13T15:22:00Z">
            <w:r>
              <w:rPr>
                <w:rFonts w:cs="Times New Roman" w:ascii="Times New Roman" w:hAnsi="Times New Roman"/>
                <w:i w:val="false"/>
                <w:sz w:val="24"/>
                <w:szCs w:val="24"/>
                <w:lang w:val="en-US" w:eastAsia="en-US"/>
              </w:rPr>
              <w:tab/>
            </w:r>
          </w:del>
          <w:del w:id="1136" w:author="Babatunde Kufo" w:date="2006-02-13T15:22:00Z">
            <w:r>
              <w:rPr>
                <w:lang w:val="en-US" w:eastAsia="en-US"/>
              </w:rPr>
              <w:delText>AddAuthMethod6_2ndIdentity_Cancel</w:delText>
              <w:tab/>
              <w:delText>3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1" w:author="Babatunde Kufo" w:date="2006-02-13T15:22:00Z"/>
            </w:rPr>
          </w:pPr>
          <w:del w:id="1138" w:author="Babatunde Kufo" w:date="2006-02-13T15:22:00Z">
            <w:r>
              <w:rPr>
                <w:lang w:val="en-US" w:eastAsia="en-US"/>
              </w:rPr>
              <w:delText>4.4.7</w:delText>
            </w:r>
          </w:del>
          <w:del w:id="1139" w:author="Babatunde Kufo" w:date="2006-02-13T15:22:00Z">
            <w:r>
              <w:rPr>
                <w:rFonts w:cs="Times New Roman" w:ascii="Times New Roman" w:hAnsi="Times New Roman"/>
                <w:i w:val="false"/>
                <w:sz w:val="24"/>
                <w:szCs w:val="24"/>
                <w:lang w:val="en-US" w:eastAsia="en-US"/>
              </w:rPr>
              <w:tab/>
            </w:r>
          </w:del>
          <w:del w:id="1140" w:author="Babatunde Kufo" w:date="2006-02-13T15:22:00Z">
            <w:r>
              <w:rPr>
                <w:lang w:val="en-US" w:eastAsia="en-US"/>
              </w:rPr>
              <w:delText>AddAuthMethod6_2ndIdentity_Exit</w:delText>
              <w:tab/>
              <w:delText>33</w:delText>
            </w:r>
          </w:del>
        </w:p>
        <w:p>
          <w:pPr>
            <w:pStyle w:val="Contents2"/>
            <w:rPr>
              <w:rFonts w:ascii="Times New Roman" w:hAnsi="Times New Roman" w:cs="Times New Roman"/>
              <w:caps w:val="false"/>
              <w:smallCaps w:val="false"/>
              <w:sz w:val="24"/>
              <w:szCs w:val="24"/>
              <w:del w:id="1145" w:author="Babatunde Kufo" w:date="2006-02-13T15:22:00Z"/>
            </w:rPr>
          </w:pPr>
          <w:del w:id="1142" w:author="Babatunde Kufo" w:date="2006-02-13T15:22:00Z">
            <w:r>
              <w:rPr/>
              <w:delText>4.5</w:delText>
            </w:r>
          </w:del>
          <w:del w:id="1143" w:author="Babatunde Kufo" w:date="2006-02-13T15:22:00Z">
            <w:r>
              <w:rPr>
                <w:rFonts w:cs="Times New Roman" w:ascii="Times New Roman" w:hAnsi="Times New Roman"/>
                <w:caps w:val="false"/>
                <w:smallCaps w:val="false"/>
                <w:sz w:val="24"/>
                <w:szCs w:val="24"/>
              </w:rPr>
              <w:tab/>
            </w:r>
          </w:del>
          <w:del w:id="1144" w:author="Babatunde Kufo" w:date="2006-02-13T15:22:00Z">
            <w:r>
              <w:rPr/>
              <w:delText>Authentication Test cases</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49" w:author="Babatunde Kufo" w:date="2006-02-13T15:22:00Z"/>
            </w:rPr>
          </w:pPr>
          <w:del w:id="1146" w:author="Babatunde Kufo" w:date="2006-02-13T15:22:00Z">
            <w:r>
              <w:rPr>
                <w:lang w:val="en-US" w:eastAsia="en-US"/>
              </w:rPr>
              <w:delText>4.5.1</w:delText>
            </w:r>
          </w:del>
          <w:del w:id="1147" w:author="Babatunde Kufo" w:date="2006-02-13T15:22:00Z">
            <w:r>
              <w:rPr>
                <w:rFonts w:cs="Times New Roman" w:ascii="Times New Roman" w:hAnsi="Times New Roman"/>
                <w:i w:val="false"/>
                <w:sz w:val="24"/>
                <w:szCs w:val="24"/>
                <w:lang w:val="en-US" w:eastAsia="en-US"/>
              </w:rPr>
              <w:tab/>
            </w:r>
          </w:del>
          <w:del w:id="1148" w:author="Babatunde Kufo" w:date="2006-02-13T15:22:00Z">
            <w:r>
              <w:rPr>
                <w:lang w:val="en-US" w:eastAsia="en-US"/>
              </w:rPr>
              <w:delText>Authenticate1_Normal</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3" w:author="Babatunde Kufo" w:date="2006-02-13T15:22:00Z"/>
            </w:rPr>
          </w:pPr>
          <w:del w:id="1150" w:author="Babatunde Kufo" w:date="2006-02-13T15:22:00Z">
            <w:r>
              <w:rPr>
                <w:lang w:val="en-US" w:eastAsia="en-US"/>
              </w:rPr>
              <w:delText>4.5.2</w:delText>
            </w:r>
          </w:del>
          <w:del w:id="1151" w:author="Babatunde Kufo" w:date="2006-02-13T15:22:00Z">
            <w:r>
              <w:rPr>
                <w:rFonts w:cs="Times New Roman" w:ascii="Times New Roman" w:hAnsi="Times New Roman"/>
                <w:i w:val="false"/>
                <w:sz w:val="24"/>
                <w:szCs w:val="24"/>
                <w:lang w:val="en-US" w:eastAsia="en-US"/>
              </w:rPr>
              <w:tab/>
            </w:r>
          </w:del>
          <w:del w:id="1152" w:author="Babatunde Kufo" w:date="2006-02-13T15:22:00Z">
            <w:r>
              <w:rPr>
                <w:lang w:val="en-US" w:eastAsia="en-US"/>
              </w:rPr>
              <w:delText>Authenticate2_SpecifiyMethodSubset</w:delText>
              <w:tab/>
              <w:delText>3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57" w:author="Babatunde Kufo" w:date="2006-02-13T15:22:00Z"/>
            </w:rPr>
          </w:pPr>
          <w:del w:id="1154" w:author="Babatunde Kufo" w:date="2006-02-13T15:22:00Z">
            <w:r>
              <w:rPr>
                <w:lang w:val="en-US" w:eastAsia="en-US"/>
              </w:rPr>
              <w:delText>4.5.3</w:delText>
            </w:r>
          </w:del>
          <w:del w:id="1155" w:author="Babatunde Kufo" w:date="2006-02-13T15:22:00Z">
            <w:r>
              <w:rPr>
                <w:rFonts w:cs="Times New Roman" w:ascii="Times New Roman" w:hAnsi="Times New Roman"/>
                <w:i w:val="false"/>
                <w:sz w:val="24"/>
                <w:szCs w:val="24"/>
                <w:lang w:val="en-US" w:eastAsia="en-US"/>
              </w:rPr>
              <w:tab/>
            </w:r>
          </w:del>
          <w:del w:id="1156" w:author="Babatunde Kufo" w:date="2006-02-13T15:22:00Z">
            <w:r>
              <w:rPr>
                <w:lang w:val="en-US" w:eastAsia="en-US"/>
              </w:rPr>
              <w:delText>Authenticate3_NoActiveMethods</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1" w:author="Babatunde Kufo" w:date="2006-02-13T15:22:00Z"/>
            </w:rPr>
          </w:pPr>
          <w:del w:id="1158" w:author="Babatunde Kufo" w:date="2006-02-13T15:22:00Z">
            <w:r>
              <w:rPr>
                <w:lang w:val="en-US" w:eastAsia="en-US"/>
              </w:rPr>
              <w:delText>4.5.4</w:delText>
            </w:r>
          </w:del>
          <w:del w:id="1159" w:author="Babatunde Kufo" w:date="2006-02-13T15:22:00Z">
            <w:r>
              <w:rPr>
                <w:rFonts w:cs="Times New Roman" w:ascii="Times New Roman" w:hAnsi="Times New Roman"/>
                <w:i w:val="false"/>
                <w:sz w:val="24"/>
                <w:szCs w:val="24"/>
                <w:lang w:val="en-US" w:eastAsia="en-US"/>
              </w:rPr>
              <w:tab/>
            </w:r>
          </w:del>
          <w:del w:id="1160" w:author="Babatunde Kufo" w:date="2006-02-13T15:22:00Z">
            <w:r>
              <w:rPr>
                <w:lang w:val="en-US" w:eastAsia="en-US"/>
              </w:rPr>
              <w:delText>Authenticate4_RestrictedAuth_VariousConfigurations</w:delText>
              <w:tab/>
              <w:delText>3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5" w:author="Babatunde Kufo" w:date="2006-02-13T15:22:00Z"/>
            </w:rPr>
          </w:pPr>
          <w:del w:id="1162" w:author="Babatunde Kufo" w:date="2006-02-13T15:22:00Z">
            <w:r>
              <w:rPr>
                <w:lang w:val="en-US" w:eastAsia="en-US"/>
              </w:rPr>
              <w:delText>4.5.5</w:delText>
            </w:r>
          </w:del>
          <w:del w:id="1163" w:author="Babatunde Kufo" w:date="2006-02-13T15:22:00Z">
            <w:r>
              <w:rPr>
                <w:rFonts w:cs="Times New Roman" w:ascii="Times New Roman" w:hAnsi="Times New Roman"/>
                <w:i w:val="false"/>
                <w:sz w:val="24"/>
                <w:szCs w:val="24"/>
                <w:lang w:val="en-US" w:eastAsia="en-US"/>
              </w:rPr>
              <w:tab/>
            </w:r>
          </w:del>
          <w:del w:id="1164" w:author="Babatunde Kufo" w:date="2006-02-13T15:22:00Z">
            <w:r>
              <w:rPr>
                <w:lang w:val="en-US" w:eastAsia="en-US"/>
              </w:rPr>
              <w:delText>Authenticate5_SpecifyType</w:delText>
              <w:tab/>
              <w:delText>3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69" w:author="Babatunde Kufo" w:date="2006-02-13T15:22:00Z"/>
            </w:rPr>
          </w:pPr>
          <w:del w:id="1166" w:author="Babatunde Kufo" w:date="2006-02-13T15:22:00Z">
            <w:r>
              <w:rPr>
                <w:lang w:val="en-US" w:eastAsia="en-US"/>
              </w:rPr>
              <w:delText>4.5.6</w:delText>
            </w:r>
          </w:del>
          <w:del w:id="1167" w:author="Babatunde Kufo" w:date="2006-02-13T15:22:00Z">
            <w:r>
              <w:rPr>
                <w:rFonts w:cs="Times New Roman" w:ascii="Times New Roman" w:hAnsi="Times New Roman"/>
                <w:i w:val="false"/>
                <w:sz w:val="24"/>
                <w:szCs w:val="24"/>
                <w:lang w:val="en-US" w:eastAsia="en-US"/>
              </w:rPr>
              <w:tab/>
            </w:r>
          </w:del>
          <w:del w:id="1168" w:author="Babatunde Kufo" w:date="2006-02-13T15:22:00Z">
            <w:r>
              <w:rPr>
                <w:lang w:val="en-US" w:eastAsia="en-US"/>
              </w:rPr>
              <w:delText>Authenticate6_SpecifyPreferredPluginOfType</w:delText>
              <w:tab/>
              <w:delText>3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3" w:author="Babatunde Kufo" w:date="2006-02-13T15:22:00Z"/>
            </w:rPr>
          </w:pPr>
          <w:del w:id="1170" w:author="Babatunde Kufo" w:date="2006-02-13T15:22:00Z">
            <w:r>
              <w:rPr>
                <w:lang w:val="en-US" w:eastAsia="en-US"/>
              </w:rPr>
              <w:delText>4.5.7</w:delText>
            </w:r>
          </w:del>
          <w:del w:id="1171" w:author="Babatunde Kufo" w:date="2006-02-13T15:22:00Z">
            <w:r>
              <w:rPr>
                <w:rFonts w:cs="Times New Roman" w:ascii="Times New Roman" w:hAnsi="Times New Roman"/>
                <w:i w:val="false"/>
                <w:sz w:val="24"/>
                <w:szCs w:val="24"/>
                <w:lang w:val="en-US" w:eastAsia="en-US"/>
              </w:rPr>
              <w:tab/>
            </w:r>
          </w:del>
          <w:del w:id="1172" w:author="Babatunde Kufo" w:date="2006-02-13T15:22:00Z">
            <w:r>
              <w:rPr>
                <w:lang w:val="en-US" w:eastAsia="en-US"/>
              </w:rPr>
              <w:delText>Authenticate7_NoActivePluginsOfSpecifiedType</w:delText>
              <w:tab/>
              <w:delText>4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77" w:author="Babatunde Kufo" w:date="2006-02-13T15:22:00Z"/>
            </w:rPr>
          </w:pPr>
          <w:del w:id="1174" w:author="Babatunde Kufo" w:date="2006-02-13T15:22:00Z">
            <w:r>
              <w:rPr>
                <w:lang w:val="en-US" w:eastAsia="en-US"/>
              </w:rPr>
              <w:delText>4.5.8</w:delText>
            </w:r>
          </w:del>
          <w:del w:id="1175" w:author="Babatunde Kufo" w:date="2006-02-13T15:22:00Z">
            <w:r>
              <w:rPr>
                <w:rFonts w:cs="Times New Roman" w:ascii="Times New Roman" w:hAnsi="Times New Roman"/>
                <w:i w:val="false"/>
                <w:sz w:val="24"/>
                <w:szCs w:val="24"/>
                <w:lang w:val="en-US" w:eastAsia="en-US"/>
              </w:rPr>
              <w:tab/>
            </w:r>
          </w:del>
          <w:del w:id="1176" w:author="Babatunde Kufo" w:date="2006-02-13T15:22:00Z">
            <w:r>
              <w:rPr>
                <w:lang w:val="en-US" w:eastAsia="en-US"/>
              </w:rPr>
              <w:delText>Authenticate8_PluginInactiveSoAlternativeSubExpressionIsUsed</w:delText>
              <w:tab/>
              <w:delText>4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1" w:author="Babatunde Kufo" w:date="2006-02-13T15:22:00Z"/>
            </w:rPr>
          </w:pPr>
          <w:del w:id="1178" w:author="Babatunde Kufo" w:date="2006-02-13T15:22:00Z">
            <w:r>
              <w:rPr>
                <w:lang w:val="en-US" w:eastAsia="en-US"/>
              </w:rPr>
              <w:delText>4.5.9</w:delText>
            </w:r>
          </w:del>
          <w:del w:id="1179" w:author="Babatunde Kufo" w:date="2006-02-13T15:22:00Z">
            <w:r>
              <w:rPr>
                <w:rFonts w:cs="Times New Roman" w:ascii="Times New Roman" w:hAnsi="Times New Roman"/>
                <w:i w:val="false"/>
                <w:sz w:val="24"/>
                <w:szCs w:val="24"/>
                <w:lang w:val="en-US" w:eastAsia="en-US"/>
              </w:rPr>
              <w:tab/>
            </w:r>
          </w:del>
          <w:del w:id="1180" w:author="Babatunde Kufo" w:date="2006-02-13T15:22:00Z">
            <w:r>
              <w:rPr>
                <w:lang w:val="en-US" w:eastAsia="en-US"/>
              </w:rPr>
              <w:delText>Authenticate9_ServerStopped</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5" w:author="Babatunde Kufo" w:date="2006-02-13T15:22:00Z"/>
            </w:rPr>
          </w:pPr>
          <w:del w:id="1182" w:author="Babatunde Kufo" w:date="2006-02-13T15:22:00Z">
            <w:r>
              <w:rPr>
                <w:lang w:val="en-US" w:eastAsia="en-US"/>
              </w:rPr>
              <w:delText>4.5.10</w:delText>
            </w:r>
          </w:del>
          <w:del w:id="1183" w:author="Babatunde Kufo" w:date="2006-02-13T15:22:00Z">
            <w:r>
              <w:rPr>
                <w:rFonts w:cs="Times New Roman" w:ascii="Times New Roman" w:hAnsi="Times New Roman"/>
                <w:i w:val="false"/>
                <w:sz w:val="24"/>
                <w:szCs w:val="24"/>
                <w:lang w:val="en-US" w:eastAsia="en-US"/>
              </w:rPr>
              <w:tab/>
            </w:r>
          </w:del>
          <w:del w:id="1184" w:author="Babatunde Kufo" w:date="2006-02-13T15:22:00Z">
            <w:r>
              <w:rPr>
                <w:lang w:val="en-US" w:eastAsia="en-US"/>
              </w:rPr>
              <w:delText>Authenticate10_AuthExpressionGeneratesAmbiguity</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89" w:author="Babatunde Kufo" w:date="2006-02-13T15:22:00Z"/>
            </w:rPr>
          </w:pPr>
          <w:del w:id="1186" w:author="Babatunde Kufo" w:date="2006-02-13T15:22:00Z">
            <w:r>
              <w:rPr>
                <w:lang w:val="en-US" w:eastAsia="en-US"/>
              </w:rPr>
              <w:delText>4.5.11</w:delText>
            </w:r>
          </w:del>
          <w:del w:id="1187" w:author="Babatunde Kufo" w:date="2006-02-13T15:22:00Z">
            <w:r>
              <w:rPr>
                <w:rFonts w:cs="Times New Roman" w:ascii="Times New Roman" w:hAnsi="Times New Roman"/>
                <w:i w:val="false"/>
                <w:sz w:val="24"/>
                <w:szCs w:val="24"/>
                <w:lang w:val="en-US" w:eastAsia="en-US"/>
              </w:rPr>
              <w:tab/>
            </w:r>
          </w:del>
          <w:del w:id="1188" w:author="Babatunde Kufo" w:date="2006-02-13T15:22:00Z">
            <w:r>
              <w:rPr>
                <w:lang w:val="en-US" w:eastAsia="en-US"/>
              </w:rPr>
              <w:delText>Authenticate11_PartOfAuthExpressionGeneratesAmbiguity</w:delText>
              <w:tab/>
              <w:delText>4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3" w:author="Babatunde Kufo" w:date="2006-02-13T15:22:00Z"/>
            </w:rPr>
          </w:pPr>
          <w:del w:id="1190" w:author="Babatunde Kufo" w:date="2006-02-13T15:22:00Z">
            <w:r>
              <w:rPr>
                <w:lang w:val="en-US" w:eastAsia="en-US"/>
              </w:rPr>
              <w:delText>4.5.12</w:delText>
            </w:r>
          </w:del>
          <w:del w:id="1191" w:author="Babatunde Kufo" w:date="2006-02-13T15:22:00Z">
            <w:r>
              <w:rPr>
                <w:rFonts w:cs="Times New Roman" w:ascii="Times New Roman" w:hAnsi="Times New Roman"/>
                <w:i w:val="false"/>
                <w:sz w:val="24"/>
                <w:szCs w:val="24"/>
                <w:lang w:val="en-US" w:eastAsia="en-US"/>
              </w:rPr>
              <w:tab/>
            </w:r>
          </w:del>
          <w:del w:id="1192" w:author="Babatunde Kufo" w:date="2006-02-13T15:22:00Z">
            <w:r>
              <w:rPr>
                <w:lang w:val="en-US" w:eastAsia="en-US"/>
              </w:rPr>
              <w:delText>Authenticate12_NoUserIdentified</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197" w:author="Babatunde Kufo" w:date="2006-02-13T15:22:00Z"/>
            </w:rPr>
          </w:pPr>
          <w:del w:id="1194" w:author="Babatunde Kufo" w:date="2006-02-13T15:22:00Z">
            <w:r>
              <w:rPr>
                <w:lang w:val="en-US" w:eastAsia="en-US"/>
              </w:rPr>
              <w:delText>4.5.13</w:delText>
            </w:r>
          </w:del>
          <w:del w:id="1195" w:author="Babatunde Kufo" w:date="2006-02-13T15:22:00Z">
            <w:r>
              <w:rPr>
                <w:rFonts w:cs="Times New Roman" w:ascii="Times New Roman" w:hAnsi="Times New Roman"/>
                <w:i w:val="false"/>
                <w:sz w:val="24"/>
                <w:szCs w:val="24"/>
                <w:lang w:val="en-US" w:eastAsia="en-US"/>
              </w:rPr>
              <w:tab/>
            </w:r>
          </w:del>
          <w:del w:id="1196" w:author="Babatunde Kufo" w:date="2006-02-13T15:22:00Z">
            <w:r>
              <w:rPr>
                <w:lang w:val="en-US" w:eastAsia="en-US"/>
              </w:rPr>
              <w:delText>Authenticate13_UserSelectsMethod</w:delText>
              <w:tab/>
              <w:delText>46</w:delText>
            </w:r>
          </w:del>
        </w:p>
        <w:p>
          <w:pPr>
            <w:pStyle w:val="Contents2"/>
            <w:rPr>
              <w:rFonts w:ascii="Times New Roman" w:hAnsi="Times New Roman" w:cs="Times New Roman"/>
              <w:caps w:val="false"/>
              <w:smallCaps w:val="false"/>
              <w:sz w:val="24"/>
              <w:szCs w:val="24"/>
              <w:del w:id="1201" w:author="Babatunde Kufo" w:date="2006-02-13T15:22:00Z"/>
            </w:rPr>
          </w:pPr>
          <w:del w:id="1198" w:author="Babatunde Kufo" w:date="2006-02-13T15:22:00Z">
            <w:r>
              <w:rPr/>
              <w:delText>4.6</w:delText>
            </w:r>
          </w:del>
          <w:del w:id="1199" w:author="Babatunde Kufo" w:date="2006-02-13T15:22:00Z">
            <w:r>
              <w:rPr>
                <w:rFonts w:cs="Times New Roman" w:ascii="Times New Roman" w:hAnsi="Times New Roman"/>
                <w:caps w:val="false"/>
                <w:smallCaps w:val="false"/>
                <w:sz w:val="24"/>
                <w:szCs w:val="24"/>
              </w:rPr>
              <w:tab/>
            </w:r>
          </w:del>
          <w:del w:id="1200" w:author="Babatunde Kufo" w:date="2006-02-13T15:22:00Z">
            <w:r>
              <w:rPr/>
              <w:delText>RemoveIdentity Test case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5" w:author="Babatunde Kufo" w:date="2006-02-13T15:22:00Z"/>
            </w:rPr>
          </w:pPr>
          <w:del w:id="1202" w:author="Babatunde Kufo" w:date="2006-02-13T15:22:00Z">
            <w:r>
              <w:rPr>
                <w:lang w:val="en-US" w:eastAsia="en-US"/>
              </w:rPr>
              <w:delText>4.6.1</w:delText>
            </w:r>
          </w:del>
          <w:del w:id="1203" w:author="Babatunde Kufo" w:date="2006-02-13T15:22:00Z">
            <w:r>
              <w:rPr>
                <w:rFonts w:cs="Times New Roman" w:ascii="Times New Roman" w:hAnsi="Times New Roman"/>
                <w:i w:val="false"/>
                <w:sz w:val="24"/>
                <w:szCs w:val="24"/>
                <w:lang w:val="en-US" w:eastAsia="en-US"/>
              </w:rPr>
              <w:tab/>
            </w:r>
          </w:del>
          <w:del w:id="1204" w:author="Babatunde Kufo" w:date="2006-02-13T15:22:00Z">
            <w:r>
              <w:rPr>
                <w:lang w:val="en-US" w:eastAsia="en-US"/>
              </w:rPr>
              <w:delText>RemoveIdentity1_Normal</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09" w:author="Babatunde Kufo" w:date="2006-02-13T15:22:00Z"/>
            </w:rPr>
          </w:pPr>
          <w:del w:id="1206" w:author="Babatunde Kufo" w:date="2006-02-13T15:22:00Z">
            <w:r>
              <w:rPr>
                <w:lang w:val="en-US" w:eastAsia="en-US"/>
              </w:rPr>
              <w:delText>4.6.2</w:delText>
            </w:r>
          </w:del>
          <w:del w:id="1207" w:author="Babatunde Kufo" w:date="2006-02-13T15:22:00Z">
            <w:r>
              <w:rPr>
                <w:rFonts w:cs="Times New Roman" w:ascii="Times New Roman" w:hAnsi="Times New Roman"/>
                <w:i w:val="false"/>
                <w:sz w:val="24"/>
                <w:szCs w:val="24"/>
                <w:lang w:val="en-US" w:eastAsia="en-US"/>
              </w:rPr>
              <w:tab/>
            </w:r>
          </w:del>
          <w:del w:id="1208" w:author="Babatunde Kufo" w:date="2006-02-13T15:22:00Z">
            <w:r>
              <w:rPr>
                <w:lang w:val="en-US" w:eastAsia="en-US"/>
              </w:rPr>
              <w:delText>RemoveIdentity2_OneIdentity</w:delText>
              <w:tab/>
              <w:delText>4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3" w:author="Babatunde Kufo" w:date="2006-02-13T15:22:00Z"/>
            </w:rPr>
          </w:pPr>
          <w:del w:id="1210" w:author="Babatunde Kufo" w:date="2006-02-13T15:22:00Z">
            <w:r>
              <w:rPr>
                <w:lang w:val="en-US" w:eastAsia="en-US"/>
              </w:rPr>
              <w:delText>4.6.3</w:delText>
            </w:r>
          </w:del>
          <w:del w:id="1211" w:author="Babatunde Kufo" w:date="2006-02-13T15:22:00Z">
            <w:r>
              <w:rPr>
                <w:rFonts w:cs="Times New Roman" w:ascii="Times New Roman" w:hAnsi="Times New Roman"/>
                <w:i w:val="false"/>
                <w:sz w:val="24"/>
                <w:szCs w:val="24"/>
                <w:lang w:val="en-US" w:eastAsia="en-US"/>
              </w:rPr>
              <w:tab/>
            </w:r>
          </w:del>
          <w:del w:id="1212" w:author="Babatunde Kufo" w:date="2006-02-13T15:22:00Z">
            <w:r>
              <w:rPr>
                <w:lang w:val="en-US" w:eastAsia="en-US"/>
              </w:rPr>
              <w:delText>RemoveIdentity3_NonExistentIdentity</w:delText>
              <w:tab/>
              <w:delText>4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17" w:author="Babatunde Kufo" w:date="2006-02-13T15:22:00Z"/>
            </w:rPr>
          </w:pPr>
          <w:del w:id="1214" w:author="Babatunde Kufo" w:date="2006-02-13T15:22:00Z">
            <w:r>
              <w:rPr>
                <w:lang w:val="en-US" w:eastAsia="en-US"/>
              </w:rPr>
              <w:delText>4.6.4</w:delText>
            </w:r>
          </w:del>
          <w:del w:id="1215" w:author="Babatunde Kufo" w:date="2006-02-13T15:22:00Z">
            <w:r>
              <w:rPr>
                <w:rFonts w:cs="Times New Roman" w:ascii="Times New Roman" w:hAnsi="Times New Roman"/>
                <w:i w:val="false"/>
                <w:sz w:val="24"/>
                <w:szCs w:val="24"/>
                <w:lang w:val="en-US" w:eastAsia="en-US"/>
              </w:rPr>
              <w:tab/>
            </w:r>
          </w:del>
          <w:del w:id="1216" w:author="Babatunde Kufo" w:date="2006-02-13T15:22:00Z">
            <w:r>
              <w:rPr>
                <w:lang w:val="en-US" w:eastAsia="en-US"/>
              </w:rPr>
              <w:delText>RemoveIdentity4_AuthFailed</w:delText>
              <w:tab/>
              <w:delText>50</w:delText>
            </w:r>
          </w:del>
        </w:p>
        <w:p>
          <w:pPr>
            <w:pStyle w:val="Contents2"/>
            <w:rPr>
              <w:rFonts w:ascii="Times New Roman" w:hAnsi="Times New Roman" w:cs="Times New Roman"/>
              <w:caps w:val="false"/>
              <w:smallCaps w:val="false"/>
              <w:sz w:val="24"/>
              <w:szCs w:val="24"/>
              <w:del w:id="1221" w:author="Babatunde Kufo" w:date="2006-02-13T15:22:00Z"/>
            </w:rPr>
          </w:pPr>
          <w:del w:id="1218" w:author="Babatunde Kufo" w:date="2006-02-13T15:22:00Z">
            <w:r>
              <w:rPr/>
              <w:delText>4.7</w:delText>
            </w:r>
          </w:del>
          <w:del w:id="1219" w:author="Babatunde Kufo" w:date="2006-02-13T15:22:00Z">
            <w:r>
              <w:rPr>
                <w:rFonts w:cs="Times New Roman" w:ascii="Times New Roman" w:hAnsi="Times New Roman"/>
                <w:caps w:val="false"/>
                <w:smallCaps w:val="false"/>
                <w:sz w:val="24"/>
                <w:szCs w:val="24"/>
              </w:rPr>
              <w:tab/>
            </w:r>
          </w:del>
          <w:del w:id="1220" w:author="Babatunde Kufo" w:date="2006-02-13T15:22:00Z">
            <w:r>
              <w:rPr/>
              <w:delText>RemoveAuthMethod Test cases</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5" w:author="Babatunde Kufo" w:date="2006-02-13T15:22:00Z"/>
            </w:rPr>
          </w:pPr>
          <w:del w:id="1222" w:author="Babatunde Kufo" w:date="2006-02-13T15:22:00Z">
            <w:r>
              <w:rPr>
                <w:lang w:val="en-US" w:eastAsia="en-US"/>
              </w:rPr>
              <w:delText>4.7.1</w:delText>
            </w:r>
          </w:del>
          <w:del w:id="1223" w:author="Babatunde Kufo" w:date="2006-02-13T15:22:00Z">
            <w:r>
              <w:rPr>
                <w:rFonts w:cs="Times New Roman" w:ascii="Times New Roman" w:hAnsi="Times New Roman"/>
                <w:i w:val="false"/>
                <w:sz w:val="24"/>
                <w:szCs w:val="24"/>
                <w:lang w:val="en-US" w:eastAsia="en-US"/>
              </w:rPr>
              <w:tab/>
            </w:r>
          </w:del>
          <w:del w:id="1224" w:author="Babatunde Kufo" w:date="2006-02-13T15:22:00Z">
            <w:r>
              <w:rPr>
                <w:lang w:val="en-US" w:eastAsia="en-US"/>
              </w:rPr>
              <w:delText>RemoveAuthMethod1_Normal</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29" w:author="Babatunde Kufo" w:date="2006-02-13T15:22:00Z"/>
            </w:rPr>
          </w:pPr>
          <w:del w:id="1226" w:author="Babatunde Kufo" w:date="2006-02-13T15:22:00Z">
            <w:r>
              <w:rPr>
                <w:lang w:val="en-US" w:eastAsia="en-US"/>
              </w:rPr>
              <w:delText>4.7.2</w:delText>
            </w:r>
          </w:del>
          <w:del w:id="1227" w:author="Babatunde Kufo" w:date="2006-02-13T15:22:00Z">
            <w:r>
              <w:rPr>
                <w:rFonts w:cs="Times New Roman" w:ascii="Times New Roman" w:hAnsi="Times New Roman"/>
                <w:i w:val="false"/>
                <w:sz w:val="24"/>
                <w:szCs w:val="24"/>
                <w:lang w:val="en-US" w:eastAsia="en-US"/>
              </w:rPr>
              <w:tab/>
            </w:r>
          </w:del>
          <w:del w:id="1228" w:author="Babatunde Kufo" w:date="2006-02-13T15:22:00Z">
            <w:r>
              <w:rPr>
                <w:lang w:val="en-US" w:eastAsia="en-US"/>
              </w:rPr>
              <w:delText>RemoveAuthMethod2_AuthFaile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3" w:author="Babatunde Kufo" w:date="2006-02-13T15:22:00Z"/>
            </w:rPr>
          </w:pPr>
          <w:del w:id="1230" w:author="Babatunde Kufo" w:date="2006-02-13T15:22:00Z">
            <w:r>
              <w:rPr>
                <w:lang w:val="en-US" w:eastAsia="en-US"/>
              </w:rPr>
              <w:delText>4.7.3</w:delText>
            </w:r>
          </w:del>
          <w:del w:id="1231" w:author="Babatunde Kufo" w:date="2006-02-13T15:22:00Z">
            <w:r>
              <w:rPr>
                <w:rFonts w:cs="Times New Roman" w:ascii="Times New Roman" w:hAnsi="Times New Roman"/>
                <w:i w:val="false"/>
                <w:sz w:val="24"/>
                <w:szCs w:val="24"/>
                <w:lang w:val="en-US" w:eastAsia="en-US"/>
              </w:rPr>
              <w:tab/>
            </w:r>
          </w:del>
          <w:del w:id="1232" w:author="Babatunde Kufo" w:date="2006-02-13T15:22:00Z">
            <w:r>
              <w:rPr>
                <w:lang w:val="en-US" w:eastAsia="en-US"/>
              </w:rPr>
              <w:delText>RemoveAuthMethod3_SingleAuthMethod</w:delText>
              <w:tab/>
              <w:delText>5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37" w:author="Babatunde Kufo" w:date="2006-02-13T15:22:00Z"/>
            </w:rPr>
          </w:pPr>
          <w:del w:id="1234" w:author="Babatunde Kufo" w:date="2006-02-13T15:22:00Z">
            <w:r>
              <w:rPr>
                <w:lang w:val="en-US" w:eastAsia="en-US"/>
              </w:rPr>
              <w:delText>4.7.4</w:delText>
            </w:r>
          </w:del>
          <w:del w:id="1235" w:author="Babatunde Kufo" w:date="2006-02-13T15:22:00Z">
            <w:r>
              <w:rPr>
                <w:rFonts w:cs="Times New Roman" w:ascii="Times New Roman" w:hAnsi="Times New Roman"/>
                <w:i w:val="false"/>
                <w:sz w:val="24"/>
                <w:szCs w:val="24"/>
                <w:lang w:val="en-US" w:eastAsia="en-US"/>
              </w:rPr>
              <w:tab/>
            </w:r>
          </w:del>
          <w:del w:id="1236" w:author="Babatunde Kufo" w:date="2006-02-13T15:22:00Z">
            <w:r>
              <w:rPr>
                <w:lang w:val="en-US" w:eastAsia="en-US"/>
              </w:rPr>
              <w:delText>RemoveAuthMethod4_Distinguishing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1" w:author="Babatunde Kufo" w:date="2006-02-13T15:22:00Z"/>
            </w:rPr>
          </w:pPr>
          <w:del w:id="1238" w:author="Babatunde Kufo" w:date="2006-02-13T15:22:00Z">
            <w:r>
              <w:rPr>
                <w:lang w:val="en-US" w:eastAsia="en-US"/>
              </w:rPr>
              <w:delText>4.7.5</w:delText>
            </w:r>
          </w:del>
          <w:del w:id="1239" w:author="Babatunde Kufo" w:date="2006-02-13T15:22:00Z">
            <w:r>
              <w:rPr>
                <w:rFonts w:cs="Times New Roman" w:ascii="Times New Roman" w:hAnsi="Times New Roman"/>
                <w:i w:val="false"/>
                <w:sz w:val="24"/>
                <w:szCs w:val="24"/>
                <w:lang w:val="en-US" w:eastAsia="en-US"/>
              </w:rPr>
              <w:tab/>
            </w:r>
          </w:del>
          <w:del w:id="1240" w:author="Babatunde Kufo" w:date="2006-02-13T15:22:00Z">
            <w:r>
              <w:rPr>
                <w:lang w:val="en-US" w:eastAsia="en-US"/>
              </w:rPr>
              <w:delText>RemoveAuthMethod5_UnTrained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5" w:author="Babatunde Kufo" w:date="2006-02-13T15:22:00Z"/>
            </w:rPr>
          </w:pPr>
          <w:del w:id="1242" w:author="Babatunde Kufo" w:date="2006-02-13T15:22:00Z">
            <w:r>
              <w:rPr>
                <w:lang w:val="en-US" w:eastAsia="en-US"/>
              </w:rPr>
              <w:delText>4.7.6</w:delText>
            </w:r>
          </w:del>
          <w:del w:id="1243" w:author="Babatunde Kufo" w:date="2006-02-13T15:22:00Z">
            <w:r>
              <w:rPr>
                <w:rFonts w:cs="Times New Roman" w:ascii="Times New Roman" w:hAnsi="Times New Roman"/>
                <w:i w:val="false"/>
                <w:sz w:val="24"/>
                <w:szCs w:val="24"/>
                <w:lang w:val="en-US" w:eastAsia="en-US"/>
              </w:rPr>
              <w:tab/>
            </w:r>
          </w:del>
          <w:del w:id="1244" w:author="Babatunde Kufo" w:date="2006-02-13T15:22:00Z">
            <w:r>
              <w:rPr>
                <w:lang w:val="en-US" w:eastAsia="en-US"/>
              </w:rPr>
              <w:delText>RemoveAuthMethod6_UnknownAuthMethod</w:delText>
              <w:tab/>
              <w:delText>5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49" w:author="Babatunde Kufo" w:date="2006-02-13T15:22:00Z"/>
            </w:rPr>
          </w:pPr>
          <w:del w:id="1246" w:author="Babatunde Kufo" w:date="2006-02-13T15:22:00Z">
            <w:r>
              <w:rPr>
                <w:lang w:val="en-US" w:eastAsia="en-US"/>
              </w:rPr>
              <w:delText>4.7.7</w:delText>
            </w:r>
          </w:del>
          <w:del w:id="1247" w:author="Babatunde Kufo" w:date="2006-02-13T15:22:00Z">
            <w:r>
              <w:rPr>
                <w:rFonts w:cs="Times New Roman" w:ascii="Times New Roman" w:hAnsi="Times New Roman"/>
                <w:i w:val="false"/>
                <w:sz w:val="24"/>
                <w:szCs w:val="24"/>
                <w:lang w:val="en-US" w:eastAsia="en-US"/>
              </w:rPr>
              <w:tab/>
            </w:r>
          </w:del>
          <w:del w:id="1248" w:author="Babatunde Kufo" w:date="2006-02-13T15:22:00Z">
            <w:r>
              <w:rPr>
                <w:lang w:val="en-US" w:eastAsia="en-US"/>
              </w:rPr>
              <w:delText>RemoveAuthMethod7_UnknownIdentity</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3" w:author="Babatunde Kufo" w:date="2006-02-13T15:22:00Z"/>
            </w:rPr>
          </w:pPr>
          <w:del w:id="1250" w:author="Babatunde Kufo" w:date="2006-02-13T15:22:00Z">
            <w:r>
              <w:rPr>
                <w:lang w:val="en-US" w:eastAsia="en-US"/>
              </w:rPr>
              <w:delText>4.7.8</w:delText>
            </w:r>
          </w:del>
          <w:del w:id="1251" w:author="Babatunde Kufo" w:date="2006-02-13T15:22:00Z">
            <w:r>
              <w:rPr>
                <w:rFonts w:cs="Times New Roman" w:ascii="Times New Roman" w:hAnsi="Times New Roman"/>
                <w:i w:val="false"/>
                <w:sz w:val="24"/>
                <w:szCs w:val="24"/>
                <w:lang w:val="en-US" w:eastAsia="en-US"/>
              </w:rPr>
              <w:tab/>
            </w:r>
          </w:del>
          <w:del w:id="1252" w:author="Babatunde Kufo" w:date="2006-02-13T15:22:00Z">
            <w:r>
              <w:rPr>
                <w:lang w:val="en-US" w:eastAsia="en-US"/>
              </w:rPr>
              <w:delText>RemoveAuthMethod8_2ndAuthFailed</w:delText>
              <w:tab/>
              <w:delText>5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57" w:author="Babatunde Kufo" w:date="2006-02-13T15:22:00Z"/>
            </w:rPr>
          </w:pPr>
          <w:del w:id="1254" w:author="Babatunde Kufo" w:date="2006-02-13T15:22:00Z">
            <w:r>
              <w:rPr>
                <w:lang w:val="en-US" w:eastAsia="en-US"/>
              </w:rPr>
              <w:delText>4.7.9</w:delText>
            </w:r>
          </w:del>
          <w:del w:id="1255" w:author="Babatunde Kufo" w:date="2006-02-13T15:22:00Z">
            <w:r>
              <w:rPr>
                <w:rFonts w:cs="Times New Roman" w:ascii="Times New Roman" w:hAnsi="Times New Roman"/>
                <w:i w:val="false"/>
                <w:sz w:val="24"/>
                <w:szCs w:val="24"/>
                <w:lang w:val="en-US" w:eastAsia="en-US"/>
              </w:rPr>
              <w:tab/>
            </w:r>
          </w:del>
          <w:del w:id="1256" w:author="Babatunde Kufo" w:date="2006-02-13T15:22:00Z">
            <w:r>
              <w:rPr>
                <w:lang w:val="en-US" w:eastAsia="en-US"/>
              </w:rPr>
              <w:delText>RemoveAuthMethod9_2ndAuthDifferentIdentity</w:delText>
              <w:tab/>
              <w:delText>54</w:delText>
            </w:r>
          </w:del>
        </w:p>
        <w:p>
          <w:pPr>
            <w:pStyle w:val="Contents2"/>
            <w:rPr>
              <w:rFonts w:ascii="Times New Roman" w:hAnsi="Times New Roman" w:cs="Times New Roman"/>
              <w:caps w:val="false"/>
              <w:smallCaps w:val="false"/>
              <w:sz w:val="24"/>
              <w:szCs w:val="24"/>
              <w:del w:id="1261" w:author="Babatunde Kufo" w:date="2006-02-13T15:22:00Z"/>
            </w:rPr>
          </w:pPr>
          <w:del w:id="1258" w:author="Babatunde Kufo" w:date="2006-02-13T15:22:00Z">
            <w:r>
              <w:rPr/>
              <w:delText>4.8</w:delText>
            </w:r>
          </w:del>
          <w:del w:id="1259" w:author="Babatunde Kufo" w:date="2006-02-13T15:22:00Z">
            <w:r>
              <w:rPr>
                <w:rFonts w:cs="Times New Roman" w:ascii="Times New Roman" w:hAnsi="Times New Roman"/>
                <w:caps w:val="false"/>
                <w:smallCaps w:val="false"/>
                <w:sz w:val="24"/>
                <w:szCs w:val="24"/>
              </w:rPr>
              <w:tab/>
            </w:r>
          </w:del>
          <w:del w:id="1260" w:author="Babatunde Kufo" w:date="2006-02-13T15:22:00Z">
            <w:r>
              <w:rPr/>
              <w:delText>SetAuthPreferences Test cases</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5" w:author="Babatunde Kufo" w:date="2006-02-13T15:22:00Z"/>
            </w:rPr>
          </w:pPr>
          <w:del w:id="1262" w:author="Babatunde Kufo" w:date="2006-02-13T15:22:00Z">
            <w:r>
              <w:rPr>
                <w:lang w:val="en-US" w:eastAsia="en-US"/>
              </w:rPr>
              <w:delText>4.8.1</w:delText>
            </w:r>
          </w:del>
          <w:del w:id="1263" w:author="Babatunde Kufo" w:date="2006-02-13T15:22:00Z">
            <w:r>
              <w:rPr>
                <w:rFonts w:cs="Times New Roman" w:ascii="Times New Roman" w:hAnsi="Times New Roman"/>
                <w:i w:val="false"/>
                <w:sz w:val="24"/>
                <w:szCs w:val="24"/>
                <w:lang w:val="en-US" w:eastAsia="en-US"/>
              </w:rPr>
              <w:tab/>
            </w:r>
          </w:del>
          <w:del w:id="1264" w:author="Babatunde Kufo" w:date="2006-02-13T15:22:00Z">
            <w:r>
              <w:rPr>
                <w:lang w:val="en-US" w:eastAsia="en-US"/>
              </w:rPr>
              <w:delText>SetAuthPreferences1_Normal</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69" w:author="Babatunde Kufo" w:date="2006-02-13T15:22:00Z"/>
            </w:rPr>
          </w:pPr>
          <w:del w:id="1266" w:author="Babatunde Kufo" w:date="2006-02-13T15:22:00Z">
            <w:r>
              <w:rPr>
                <w:lang w:val="en-US" w:eastAsia="en-US"/>
              </w:rPr>
              <w:delText>4.8.2</w:delText>
            </w:r>
          </w:del>
          <w:del w:id="1267" w:author="Babatunde Kufo" w:date="2006-02-13T15:22:00Z">
            <w:r>
              <w:rPr>
                <w:rFonts w:cs="Times New Roman" w:ascii="Times New Roman" w:hAnsi="Times New Roman"/>
                <w:i w:val="false"/>
                <w:sz w:val="24"/>
                <w:szCs w:val="24"/>
                <w:lang w:val="en-US" w:eastAsia="en-US"/>
              </w:rPr>
              <w:tab/>
            </w:r>
          </w:del>
          <w:del w:id="1268" w:author="Babatunde Kufo" w:date="2006-02-13T15:22:00Z">
            <w:r>
              <w:rPr>
                <w:lang w:val="en-US" w:eastAsia="en-US"/>
              </w:rPr>
              <w:delText>SetAuthPreferences2_UnknownPlug-in</w:delText>
              <w:tab/>
              <w:delText>5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3" w:author="Babatunde Kufo" w:date="2006-02-13T15:22:00Z"/>
            </w:rPr>
          </w:pPr>
          <w:del w:id="1270" w:author="Babatunde Kufo" w:date="2006-02-13T15:22:00Z">
            <w:r>
              <w:rPr>
                <w:lang w:val="en-US" w:eastAsia="en-US"/>
              </w:rPr>
              <w:delText>4.8.3</w:delText>
            </w:r>
          </w:del>
          <w:del w:id="1271" w:author="Babatunde Kufo" w:date="2006-02-13T15:22:00Z">
            <w:r>
              <w:rPr>
                <w:rFonts w:cs="Times New Roman" w:ascii="Times New Roman" w:hAnsi="Times New Roman"/>
                <w:i w:val="false"/>
                <w:sz w:val="24"/>
                <w:szCs w:val="24"/>
                <w:lang w:val="en-US" w:eastAsia="en-US"/>
              </w:rPr>
              <w:tab/>
            </w:r>
          </w:del>
          <w:del w:id="1272" w:author="Babatunde Kufo" w:date="2006-02-13T15:22:00Z">
            <w:r>
              <w:rPr>
                <w:lang w:val="en-US" w:eastAsia="en-US"/>
              </w:rPr>
              <w:delText>SetAuthPreferences3_WrongCategory</w:delText>
              <w:tab/>
              <w:delText>5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77" w:author="Babatunde Kufo" w:date="2006-02-13T15:22:00Z"/>
            </w:rPr>
          </w:pPr>
          <w:del w:id="1274" w:author="Babatunde Kufo" w:date="2006-02-13T15:22:00Z">
            <w:r>
              <w:rPr>
                <w:lang w:val="en-US" w:eastAsia="en-US"/>
              </w:rPr>
              <w:delText>4.8.4</w:delText>
            </w:r>
          </w:del>
          <w:del w:id="1275" w:author="Babatunde Kufo" w:date="2006-02-13T15:22:00Z">
            <w:r>
              <w:rPr>
                <w:rFonts w:cs="Times New Roman" w:ascii="Times New Roman" w:hAnsi="Times New Roman"/>
                <w:i w:val="false"/>
                <w:sz w:val="24"/>
                <w:szCs w:val="24"/>
                <w:lang w:val="en-US" w:eastAsia="en-US"/>
              </w:rPr>
              <w:tab/>
            </w:r>
          </w:del>
          <w:del w:id="1276" w:author="Babatunde Kufo" w:date="2006-02-13T15:22:00Z">
            <w:r>
              <w:rPr>
                <w:lang w:val="en-US" w:eastAsia="en-US"/>
              </w:rPr>
              <w:delText>SetAuthPreferences4_AuthFailed</w:delText>
              <w:tab/>
              <w:delText>5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1281" w:author="Babatunde Kufo" w:date="2006-02-13T15:22:00Z"/>
            </w:rPr>
          </w:pPr>
          <w:del w:id="1278" w:author="Babatunde Kufo" w:date="2006-02-13T15:22:00Z">
            <w:r>
              <w:rPr>
                <w:lang w:val="en-US" w:eastAsia="en-US"/>
              </w:rPr>
              <w:delText>4.8.5</w:delText>
            </w:r>
          </w:del>
          <w:del w:id="1279" w:author="Babatunde Kufo" w:date="2006-02-13T15:22:00Z">
            <w:r>
              <w:rPr>
                <w:rFonts w:cs="Times New Roman" w:ascii="Times New Roman" w:hAnsi="Times New Roman"/>
                <w:i w:val="false"/>
                <w:sz w:val="24"/>
                <w:szCs w:val="24"/>
                <w:lang w:val="en-US" w:eastAsia="en-US"/>
              </w:rPr>
              <w:tab/>
            </w:r>
          </w:del>
          <w:del w:id="1280" w:author="Babatunde Kufo" w:date="2006-02-13T15:22:00Z">
            <w:r>
              <w:rPr>
                <w:lang w:val="en-US" w:eastAsia="en-US"/>
              </w:rPr>
              <w:delText>SetAuthPreferences5_2ndAuthFailed</w:delText>
              <w:tab/>
              <w:delText>58</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5" w:author="Babatunde Kufo" w:date="2006-02-13T15:22:00Z"/>
            </w:rPr>
          </w:pPr>
          <w:del w:id="1282" w:author="Babatunde Kufo" w:date="2006-02-13T15:22:00Z">
            <w:r>
              <w:rPr>
                <w:lang w:val="en-US" w:eastAsia="en-US"/>
              </w:rPr>
              <w:delText>5</w:delText>
            </w:r>
          </w:del>
          <w:del w:id="1283" w:author="Babatunde Kufo" w:date="2006-02-13T15:22:00Z">
            <w:r>
              <w:rPr>
                <w:rFonts w:cs="Times New Roman" w:ascii="Times New Roman" w:hAnsi="Times New Roman"/>
                <w:b w:val="false"/>
                <w:caps w:val="false"/>
                <w:smallCaps w:val="false"/>
                <w:sz w:val="24"/>
                <w:szCs w:val="24"/>
                <w:lang w:val="en-US" w:eastAsia="en-US"/>
              </w:rPr>
              <w:tab/>
            </w:r>
          </w:del>
          <w:del w:id="1284" w:author="Babatunde Kufo" w:date="2006-02-13T15:22:00Z">
            <w:r>
              <w:rPr>
                <w:lang w:val="en-US" w:eastAsia="en-US"/>
              </w:rPr>
              <w:delText>Coverage of the Requirement IDs (REQs) and Test cases</w:delText>
              <w:tab/>
              <w:delText>59</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1289" w:author="Babatunde Kufo" w:date="2006-02-13T15:22:00Z"/>
            </w:rPr>
          </w:pPr>
          <w:del w:id="1286" w:author="Babatunde Kufo" w:date="2006-02-13T15:22:00Z">
            <w:r>
              <w:rPr>
                <w:lang w:val="en-US" w:eastAsia="en-US"/>
              </w:rPr>
              <w:delText>6</w:delText>
            </w:r>
          </w:del>
          <w:del w:id="1287" w:author="Babatunde Kufo" w:date="2006-02-13T15:22:00Z">
            <w:r>
              <w:rPr>
                <w:rFonts w:cs="Times New Roman" w:ascii="Times New Roman" w:hAnsi="Times New Roman"/>
                <w:b w:val="false"/>
                <w:caps w:val="false"/>
                <w:smallCaps w:val="false"/>
                <w:sz w:val="24"/>
                <w:szCs w:val="24"/>
                <w:lang w:val="en-US" w:eastAsia="en-US"/>
              </w:rPr>
              <w:tab/>
            </w:r>
          </w:del>
          <w:del w:id="1288" w:author="Babatunde Kufo" w:date="2006-02-13T15:22:00Z">
            <w:r>
              <w:rPr>
                <w:lang w:val="en-US" w:eastAsia="en-US"/>
              </w:rPr>
              <w:delText>Further Information</w:delText>
              <w:tab/>
              <w:delText>62</w:delText>
            </w:r>
          </w:del>
        </w:p>
        <w:p>
          <w:pPr>
            <w:pStyle w:val="Contents2"/>
            <w:rPr>
              <w:rFonts w:ascii="Times New Roman" w:hAnsi="Times New Roman" w:cs="Times New Roman"/>
              <w:caps w:val="false"/>
              <w:smallCaps w:val="false"/>
              <w:sz w:val="24"/>
              <w:szCs w:val="24"/>
              <w:del w:id="1293" w:author="Babatunde Kufo" w:date="2006-02-13T15:22:00Z"/>
            </w:rPr>
          </w:pPr>
          <w:del w:id="1290" w:author="Babatunde Kufo" w:date="2006-02-13T15:22:00Z">
            <w:r>
              <w:rPr/>
              <w:delText>6.1</w:delText>
            </w:r>
          </w:del>
          <w:del w:id="1291" w:author="Babatunde Kufo" w:date="2006-02-13T15:22:00Z">
            <w:r>
              <w:rPr>
                <w:rFonts w:cs="Times New Roman" w:ascii="Times New Roman" w:hAnsi="Times New Roman"/>
                <w:caps w:val="false"/>
                <w:smallCaps w:val="false"/>
                <w:sz w:val="24"/>
                <w:szCs w:val="24"/>
              </w:rPr>
              <w:tab/>
            </w:r>
          </w:del>
          <w:del w:id="1292" w:author="Babatunde Kufo" w:date="2006-02-13T15:22:00Z">
            <w:r>
              <w:rPr/>
              <w:delText>People</w:delText>
              <w:tab/>
              <w:delText>62</w:delText>
            </w:r>
          </w:del>
        </w:p>
        <w:p>
          <w:pPr>
            <w:pStyle w:val="Contents2"/>
            <w:rPr>
              <w:rFonts w:ascii="Times New Roman" w:hAnsi="Times New Roman" w:cs="Times New Roman"/>
              <w:caps w:val="false"/>
              <w:smallCaps w:val="false"/>
              <w:sz w:val="24"/>
              <w:szCs w:val="24"/>
              <w:del w:id="1297" w:author="Babatunde Kufo" w:date="2006-02-13T15:22:00Z"/>
            </w:rPr>
          </w:pPr>
          <w:del w:id="1294" w:author="Babatunde Kufo" w:date="2006-02-13T15:22:00Z">
            <w:r>
              <w:rPr/>
              <w:delText>6.2</w:delText>
            </w:r>
          </w:del>
          <w:del w:id="1295" w:author="Babatunde Kufo" w:date="2006-02-13T15:22:00Z">
            <w:r>
              <w:rPr>
                <w:rFonts w:cs="Times New Roman" w:ascii="Times New Roman" w:hAnsi="Times New Roman"/>
                <w:caps w:val="false"/>
                <w:smallCaps w:val="false"/>
                <w:sz w:val="24"/>
                <w:szCs w:val="24"/>
              </w:rPr>
              <w:tab/>
            </w:r>
          </w:del>
          <w:del w:id="1296" w:author="Babatunde Kufo" w:date="2006-02-13T15:22:00Z">
            <w:r>
              <w:rPr/>
              <w:delText>References</w:delText>
              <w:tab/>
              <w:delText>62</w:delText>
            </w:r>
          </w:del>
        </w:p>
        <w:p>
          <w:pPr>
            <w:pStyle w:val="Contents2"/>
            <w:rPr>
              <w:rFonts w:ascii="Times New Roman" w:hAnsi="Times New Roman" w:cs="Times New Roman"/>
              <w:caps w:val="false"/>
              <w:smallCaps w:val="false"/>
              <w:sz w:val="24"/>
              <w:szCs w:val="24"/>
              <w:del w:id="1301" w:author="Babatunde Kufo" w:date="2006-02-13T15:22:00Z"/>
            </w:rPr>
          </w:pPr>
          <w:del w:id="1298" w:author="Babatunde Kufo" w:date="2006-02-13T15:22:00Z">
            <w:r>
              <w:rPr/>
              <w:delText>6.3</w:delText>
            </w:r>
          </w:del>
          <w:del w:id="1299" w:author="Babatunde Kufo" w:date="2006-02-13T15:22:00Z">
            <w:r>
              <w:rPr>
                <w:rFonts w:cs="Times New Roman" w:ascii="Times New Roman" w:hAnsi="Times New Roman"/>
                <w:caps w:val="false"/>
                <w:smallCaps w:val="false"/>
                <w:sz w:val="24"/>
                <w:szCs w:val="24"/>
              </w:rPr>
              <w:tab/>
            </w:r>
          </w:del>
          <w:del w:id="1300" w:author="Babatunde Kufo" w:date="2006-02-13T15:22:00Z">
            <w:r>
              <w:rPr/>
              <w:delText>Open Issues</w:delText>
              <w:tab/>
              <w:delText>62</w:delText>
            </w:r>
          </w:del>
        </w:p>
        <w:p>
          <w:pPr>
            <w:pStyle w:val="Contents2"/>
            <w:rPr>
              <w:rFonts w:ascii="Times New Roman" w:hAnsi="Times New Roman" w:cs="Times New Roman"/>
              <w:caps w:val="false"/>
              <w:smallCaps w:val="false"/>
              <w:sz w:val="24"/>
              <w:szCs w:val="24"/>
              <w:del w:id="1305" w:author="Babatunde Kufo" w:date="2006-02-13T15:22:00Z"/>
            </w:rPr>
          </w:pPr>
          <w:del w:id="1302" w:author="Babatunde Kufo" w:date="2006-02-13T15:22:00Z">
            <w:r>
              <w:rPr/>
              <w:delText>6.4</w:delText>
            </w:r>
          </w:del>
          <w:del w:id="1303" w:author="Babatunde Kufo" w:date="2006-02-13T15:22:00Z">
            <w:r>
              <w:rPr>
                <w:rFonts w:cs="Times New Roman" w:ascii="Times New Roman" w:hAnsi="Times New Roman"/>
                <w:caps w:val="false"/>
                <w:smallCaps w:val="false"/>
                <w:sz w:val="24"/>
                <w:szCs w:val="24"/>
              </w:rPr>
              <w:tab/>
            </w:r>
          </w:del>
          <w:del w:id="1304" w:author="Babatunde Kufo" w:date="2006-02-13T15:22:00Z">
            <w:r>
              <w:rPr/>
              <w:delText>Glossary</w:delText>
              <w:tab/>
              <w:delText>62</w:delText>
            </w:r>
          </w:del>
        </w:p>
        <w:p>
          <w:pPr>
            <w:pStyle w:val="Contents2"/>
            <w:rPr>
              <w:rFonts w:ascii="Times New Roman" w:hAnsi="Times New Roman" w:cs="Times New Roman"/>
              <w:caps w:val="false"/>
              <w:smallCaps w:val="false"/>
              <w:sz w:val="24"/>
              <w:szCs w:val="24"/>
              <w:del w:id="1309" w:author="Babatunde Kufo" w:date="2006-02-13T15:22:00Z"/>
            </w:rPr>
          </w:pPr>
          <w:del w:id="1306" w:author="Babatunde Kufo" w:date="2006-02-13T15:22:00Z">
            <w:r>
              <w:rPr/>
              <w:delText>6.5</w:delText>
            </w:r>
          </w:del>
          <w:del w:id="1307" w:author="Babatunde Kufo" w:date="2006-02-13T15:22:00Z">
            <w:r>
              <w:rPr>
                <w:rFonts w:cs="Times New Roman" w:ascii="Times New Roman" w:hAnsi="Times New Roman"/>
                <w:caps w:val="false"/>
                <w:smallCaps w:val="false"/>
                <w:sz w:val="24"/>
                <w:szCs w:val="24"/>
              </w:rPr>
              <w:tab/>
            </w:r>
          </w:del>
          <w:del w:id="1308" w:author="Babatunde Kufo" w:date="2006-02-13T15:22:00Z">
            <w:r>
              <w:rPr/>
              <w:delText>Document History</w:delText>
              <w:tab/>
              <w:delText>62</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1311" w:author="Babatunde Kufo" w:date="2006-02-13T15:22:00Z"/>
            </w:rPr>
          </w:pPr>
          <w:del w:id="1310" w:author="Babatunde Kufo" w:date="2006-02-13T15:22:00Z">
            <w:r>
              <w:rPr>
                <w:lang w:val="en-US" w:eastAsia="en-US"/>
              </w:rPr>
              <w:delText>Appendix A - &lt;Appendix Title&gt;</w:delText>
              <w:tab/>
              <w:delText>63</w:delText>
            </w:r>
          </w:del>
        </w:p>
        <w:p>
          <w:pPr>
            <w:pStyle w:val="Contents2"/>
            <w:rPr>
              <w:rFonts w:ascii="Times New Roman" w:hAnsi="Times New Roman" w:cs="Times New Roman"/>
              <w:caps w:val="false"/>
              <w:smallCaps w:val="false"/>
              <w:sz w:val="24"/>
              <w:szCs w:val="24"/>
              <w:del w:id="1315" w:author="Babatunde Kufo" w:date="2006-02-13T15:22:00Z"/>
            </w:rPr>
          </w:pPr>
          <w:del w:id="1312" w:author="Babatunde Kufo" w:date="2006-02-13T15:22:00Z">
            <w:r>
              <w:rPr/>
              <w:delText>A.1</w:delText>
            </w:r>
          </w:del>
          <w:del w:id="1313" w:author="Babatunde Kufo" w:date="2006-02-13T15:22:00Z">
            <w:r>
              <w:rPr>
                <w:rFonts w:cs="Times New Roman" w:ascii="Times New Roman" w:hAnsi="Times New Roman"/>
                <w:caps w:val="false"/>
                <w:smallCaps w:val="false"/>
                <w:sz w:val="24"/>
                <w:szCs w:val="24"/>
              </w:rPr>
              <w:tab/>
            </w:r>
          </w:del>
          <w:del w:id="1314" w:author="Babatunde Kufo" w:date="2006-02-13T15:22:00Z">
            <w:r>
              <w:rPr/>
              <w:delText>Appendix Heading 1</w:delText>
              <w:tab/>
              <w:delText>63</w:delText>
            </w:r>
          </w:del>
        </w:p>
        <w:p>
          <w:pPr>
            <w:pStyle w:val="Contents1"/>
            <w:tabs>
              <w:tab w:val="clear" w:pos="720"/>
              <w:tab w:val="left" w:pos="1440" w:leader="none"/>
              <w:tab w:val="right" w:pos="9448" w:leader="dot"/>
            </w:tabs>
            <w:rPr>
              <w:rFonts w:ascii="Times New Roman" w:hAnsi="Times New Roman" w:cs="Times New Roman"/>
              <w:sz w:val="24"/>
              <w:szCs w:val="24"/>
              <w:lang w:val="en-US" w:eastAsia="en-US"/>
            </w:rPr>
          </w:pPr>
          <w:del w:id="1316" w:author="Babatunde Kufo" w:date="2006-02-13T15:22:00Z">
            <w:r>
              <w:rPr>
                <w:i w:val="false"/>
                <w:lang w:val="en-US" w:eastAsia="en-US"/>
              </w:rPr>
              <w:delText>A.1.1</w:delText>
            </w:r>
          </w:del>
          <w:del w:id="1317" w:author="Babatunde Kufo" w:date="2006-02-13T15:22:00Z">
            <w:r>
              <w:rPr>
                <w:rFonts w:cs="Times New Roman" w:ascii="Times New Roman" w:hAnsi="Times New Roman"/>
                <w:i w:val="false"/>
                <w:sz w:val="24"/>
                <w:szCs w:val="24"/>
                <w:lang w:val="en-US" w:eastAsia="en-US"/>
              </w:rPr>
              <w:tab/>
            </w:r>
          </w:del>
          <w:del w:id="1318" w:author="Babatunde Kufo" w:date="2006-02-13T15:22:00Z">
            <w:r>
              <w:rPr>
                <w:i w:val="false"/>
                <w:lang w:val="en-US" w:eastAsia="en-US"/>
              </w:rPr>
              <w:delText>Appendix Heading 2</w:delText>
              <w:tab/>
            </w:r>
          </w:del>
          <w:del w:id="1319" w:author="Babatunde Kufo" w:date="2006-02-13T15:22:00Z">
            <w:r>
              <w:rPr>
                <w:b/>
                <w:bCs/>
                <w:i w:val="false"/>
                <w:lang w:val="en-US" w:eastAsia="en-US"/>
              </w:rPr>
              <w:delText>Error! Bookmark not defined.</w:delText>
            </w:r>
          </w:del>
          <w:r>
            <w:rPr>
              <w:i w:val="false"/>
              <w:b/>
              <w:bCs/>
              <w:lang w:val="en-US" w:eastAsia="en-US"/>
            </w:rPr>
            <w:fldChar w:fldCharType="end"/>
          </w:r>
        </w:p>
      </w:sdtContent>
    </w:sdt>
    <w:p>
      <w:pPr>
        <w:pStyle w:val="Normal"/>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rPr/>
      </w:pPr>
      <w:r>
        <w:rPr/>
      </w:r>
      <w:r>
        <w:br w:type="page"/>
      </w:r>
    </w:p>
    <w:p>
      <w:pPr>
        <w:pStyle w:val="Heading1"/>
        <w:ind w:left="0" w:right="43" w:hanging="0"/>
        <w:rPr/>
      </w:pPr>
      <w:bookmarkStart w:id="0" w:name="__RefHeading___Toc127607467"/>
      <w:bookmarkEnd w:id="0"/>
      <w:r>
        <w:rPr/>
        <w:t>Introduction</w:t>
      </w:r>
    </w:p>
    <w:p>
      <w:pPr>
        <w:pStyle w:val="Heading2"/>
        <w:ind w:left="576" w:hanging="576"/>
        <w:rPr/>
      </w:pPr>
      <w:bookmarkStart w:id="1" w:name="__RefHeading___Toc127607468"/>
      <w:bookmarkEnd w:id="1"/>
      <w:r>
        <w:rPr/>
        <w:t>Purpose and Scope</w:t>
      </w:r>
    </w:p>
    <w:p>
      <w:pPr>
        <w:pStyle w:val="Normal"/>
        <w:rPr/>
      </w:pPr>
      <w:r>
        <w:rPr/>
        <w:t xml:space="preserve">This document relates to the Homeland Security project for the </w:t>
      </w:r>
      <w:del w:id="1320" w:author="BabatundeK" w:date="2006-01-23T16:22:00Z">
        <w:r>
          <w:rPr>
            <w:highlight w:val="lightGray"/>
          </w:rPr>
          <w:delText>I</w:delText>
        </w:r>
      </w:del>
      <w:ins w:id="1321" w:author="BabatundeK" w:date="2006-01-23T16:22:00Z">
        <w:del w:id="1322" w:author="Babatunde Kufo" w:date="2006-02-07T15:17:00Z">
          <w:r>
            <w:rPr>
              <w:highlight w:val="lightGray"/>
            </w:rPr>
            <w:delText>Argus</w:delText>
          </w:r>
        </w:del>
      </w:ins>
      <w:del w:id="1323" w:author="Babatunde Kufo" w:date="2006-02-07T15:17:00Z">
        <w:r>
          <w:rPr>
            <w:highlight w:val="lightGray"/>
          </w:rPr>
          <w:delText>ntulo</w:delText>
        </w:r>
      </w:del>
      <w:ins w:id="1324" w:author="Babatunde Kufo" w:date="2006-02-07T15:17:00Z">
        <w:r>
          <w:rPr/>
          <w:t>Future release</w:t>
        </w:r>
      </w:ins>
      <w:del w:id="1325" w:author="Babatunde Kufo" w:date="2006-02-07T15:17:00Z">
        <w:r>
          <w:rPr/>
          <w:delText xml:space="preserve"> platform</w:delText>
        </w:r>
      </w:del>
      <w:r>
        <w:rPr/>
        <w:t>. It specifies the test harness and the running of the test suite. The tests will cover integration testing.</w:t>
      </w:r>
    </w:p>
    <w:p>
      <w:pPr>
        <w:pStyle w:val="Normal"/>
        <w:rPr/>
      </w:pPr>
      <w:r>
        <w:rPr/>
        <w:t>The scope of the document is to specify the test cases for the following functionality:</w:t>
      </w:r>
    </w:p>
    <w:p>
      <w:pPr>
        <w:pStyle w:val="Normal"/>
        <w:rPr/>
      </w:pPr>
      <w:r>
        <w:rPr/>
        <w:tab/>
        <w:t>-Authentication Server (PREQ 218)</w:t>
      </w:r>
    </w:p>
    <w:p>
      <w:pPr>
        <w:pStyle w:val="Normal"/>
        <w:rPr/>
      </w:pPr>
      <w:r>
        <w:rPr/>
      </w:r>
    </w:p>
    <w:p>
      <w:pPr>
        <w:pStyle w:val="Normal"/>
        <w:rPr/>
      </w:pPr>
      <w:r>
        <w:rPr/>
        <w:t>This document is used by test developers to specify the test cases and should be read in conjunction with the GT0255 Homeland Security Test Plan.</w:t>
      </w:r>
    </w:p>
    <w:p>
      <w:pPr>
        <w:pStyle w:val="Normal"/>
        <w:rPr/>
      </w:pPr>
      <w:r>
        <w:rPr/>
      </w:r>
    </w:p>
    <w:p>
      <w:pPr>
        <w:pStyle w:val="Normal"/>
        <w:rPr/>
      </w:pPr>
      <w:r>
        <w:rPr/>
      </w:r>
    </w:p>
    <w:p>
      <w:pPr>
        <w:pStyle w:val="Heading1"/>
        <w:ind w:left="0" w:right="43" w:hanging="0"/>
        <w:rPr/>
      </w:pPr>
      <w:bookmarkStart w:id="2" w:name="__RefHeading___Toc127607469"/>
      <w:bookmarkEnd w:id="2"/>
      <w:r>
        <w:rPr/>
        <w:t>Test Environment</w:t>
      </w:r>
    </w:p>
    <w:p>
      <w:pPr>
        <w:pStyle w:val="Heading2"/>
        <w:ind w:left="576" w:hanging="576"/>
        <w:rPr/>
      </w:pPr>
      <w:bookmarkStart w:id="3" w:name="__RefHeading___Toc127607470"/>
      <w:bookmarkEnd w:id="3"/>
      <w:r>
        <w:rPr/>
        <w:t>Overview</w:t>
      </w:r>
    </w:p>
    <w:p>
      <w:pPr>
        <w:pStyle w:val="Normal"/>
        <w:rPr/>
      </w:pPr>
      <w:r>
        <w:rPr/>
      </w:r>
    </w:p>
    <w:p>
      <w:pPr>
        <w:pStyle w:val="Normal"/>
        <w:rPr/>
      </w:pPr>
      <w:r>
        <w:rPr/>
        <w:t>This section lists the requirements for this test harness</w:t>
      </w:r>
    </w:p>
    <w:p>
      <w:pPr>
        <w:pStyle w:val="Normal"/>
        <w:rPr/>
      </w:pPr>
      <w:r>
        <w:rPr/>
      </w:r>
    </w:p>
    <w:p>
      <w:pPr>
        <w:pStyle w:val="Heading2"/>
        <w:ind w:left="576" w:hanging="576"/>
        <w:rPr/>
      </w:pPr>
      <w:bookmarkStart w:id="4" w:name="__RefHeading___Toc127607471"/>
      <w:bookmarkEnd w:id="4"/>
      <w:r>
        <w:rPr/>
        <w:t>Hardware</w:t>
      </w:r>
    </w:p>
    <w:p>
      <w:pPr>
        <w:pStyle w:val="Normal"/>
        <w:numPr>
          <w:ilvl w:val="0"/>
          <w:numId w:val="5"/>
        </w:numPr>
        <w:tabs>
          <w:tab w:val="left" w:pos="720" w:leader="none"/>
        </w:tabs>
        <w:ind w:left="720" w:hanging="360"/>
        <w:rPr/>
      </w:pPr>
      <w:r>
        <w:rPr/>
        <w:t>Compact Flash (CF) cards</w:t>
      </w:r>
    </w:p>
    <w:p>
      <w:pPr>
        <w:pStyle w:val="Normal"/>
        <w:numPr>
          <w:ilvl w:val="0"/>
          <w:numId w:val="5"/>
        </w:numPr>
        <w:tabs>
          <w:tab w:val="left" w:pos="720" w:leader="none"/>
        </w:tabs>
        <w:ind w:left="720" w:hanging="360"/>
        <w:rPr/>
      </w:pPr>
      <w:r>
        <w:rPr/>
        <w:t>CF to PC-card adaptor</w:t>
      </w:r>
    </w:p>
    <w:p>
      <w:pPr>
        <w:pStyle w:val="Normal"/>
        <w:numPr>
          <w:ilvl w:val="0"/>
          <w:numId w:val="5"/>
        </w:numPr>
        <w:tabs>
          <w:tab w:val="left" w:pos="720" w:leader="none"/>
        </w:tabs>
        <w:ind w:left="720" w:hanging="360"/>
        <w:rPr/>
      </w:pPr>
      <w:r>
        <w:rPr/>
        <w:t>H</w:t>
      </w:r>
      <w:ins w:id="1326" w:author="Babatunde Kufo" w:date="2006-02-07T15:18:00Z">
        <w:r>
          <w:rPr/>
          <w:t>4</w:t>
        </w:r>
      </w:ins>
      <w:del w:id="1327" w:author="Babatunde Kufo" w:date="2006-02-07T15:18:00Z">
        <w:r>
          <w:rPr/>
          <w:delText>2</w:delText>
        </w:r>
      </w:del>
      <w:r>
        <w:rPr/>
        <w:t xml:space="preserve"> Boards for hardware testing</w:t>
      </w:r>
    </w:p>
    <w:p>
      <w:pPr>
        <w:pStyle w:val="GuidanceText"/>
        <w:numPr>
          <w:ilvl w:val="0"/>
          <w:numId w:val="7"/>
        </w:numPr>
        <w:rPr>
          <w:i w:val="false"/>
          <w:i w:val="false"/>
          <w:color w:val="000000"/>
        </w:rPr>
      </w:pPr>
      <w:r>
        <w:rPr>
          <w:i w:val="false"/>
          <w:color w:val="000000"/>
        </w:rPr>
        <w:t>Null Modem</w:t>
      </w:r>
    </w:p>
    <w:p>
      <w:pPr>
        <w:pStyle w:val="GuidanceText"/>
        <w:numPr>
          <w:ilvl w:val="0"/>
          <w:numId w:val="7"/>
        </w:numPr>
        <w:rPr>
          <w:i w:val="false"/>
          <w:i w:val="false"/>
          <w:color w:val="000000"/>
        </w:rPr>
      </w:pPr>
      <w:r>
        <w:rPr>
          <w:i w:val="false"/>
          <w:color w:val="000000"/>
        </w:rPr>
        <w:t>Network connected PC with NTRAS installed</w:t>
      </w:r>
    </w:p>
    <w:p>
      <w:pPr>
        <w:pStyle w:val="GuidanceText"/>
        <w:ind w:left="360" w:hanging="0"/>
        <w:rPr>
          <w:i w:val="false"/>
          <w:i w:val="false"/>
          <w:color w:val="000000"/>
        </w:rPr>
      </w:pPr>
      <w:r>
        <w:rPr>
          <w:i w:val="false"/>
          <w:color w:val="000000"/>
        </w:rPr>
      </w:r>
    </w:p>
    <w:p>
      <w:pPr>
        <w:pStyle w:val="Heading2"/>
        <w:ind w:left="576" w:hanging="576"/>
        <w:rPr/>
      </w:pPr>
      <w:bookmarkStart w:id="5" w:name="__RefHeading___Toc127607472"/>
      <w:bookmarkEnd w:id="5"/>
      <w:r>
        <w:rPr/>
        <w:t>Software</w:t>
      </w:r>
    </w:p>
    <w:p>
      <w:pPr>
        <w:pStyle w:val="Normal"/>
        <w:numPr>
          <w:ilvl w:val="0"/>
          <w:numId w:val="5"/>
        </w:numPr>
        <w:tabs>
          <w:tab w:val="left" w:pos="720" w:leader="none"/>
        </w:tabs>
        <w:ind w:left="720" w:hanging="360"/>
        <w:rPr/>
      </w:pPr>
      <w:r>
        <w:rPr/>
        <w:t>Operating Systems (Windows 2000);</w:t>
      </w:r>
    </w:p>
    <w:p>
      <w:pPr>
        <w:pStyle w:val="Normal"/>
        <w:numPr>
          <w:ilvl w:val="0"/>
          <w:numId w:val="5"/>
        </w:numPr>
        <w:tabs>
          <w:tab w:val="left" w:pos="720" w:leader="none"/>
        </w:tabs>
        <w:ind w:left="720" w:hanging="360"/>
        <w:rPr/>
      </w:pPr>
      <w:r>
        <w:rPr/>
        <w:t>Development Software (Microsoft Visual Studio C++ 6.0 SP3, Code Warrior 3.0, ARM RVCT2.2);</w:t>
      </w:r>
    </w:p>
    <w:p>
      <w:pPr>
        <w:pStyle w:val="Normal"/>
        <w:numPr>
          <w:ilvl w:val="0"/>
          <w:numId w:val="5"/>
        </w:numPr>
        <w:tabs>
          <w:tab w:val="left" w:pos="720" w:leader="none"/>
        </w:tabs>
        <w:ind w:left="720" w:hanging="360"/>
        <w:rPr/>
      </w:pPr>
      <w:r>
        <w:rPr/>
        <w:t>Test Software Tools: (Test Execute Framework, TechView, BullsEye CodeCoverage,).</w:t>
      </w:r>
    </w:p>
    <w:p>
      <w:pPr>
        <w:pStyle w:val="Normal"/>
        <w:tabs>
          <w:tab w:val="left" w:pos="720" w:leader="none"/>
        </w:tabs>
        <w:ind w:left="360" w:hanging="0"/>
        <w:rPr/>
      </w:pPr>
      <w:r>
        <w:rPr/>
      </w:r>
    </w:p>
    <w:p>
      <w:pPr>
        <w:pStyle w:val="Heading2"/>
        <w:ind w:left="576" w:hanging="576"/>
        <w:rPr/>
      </w:pPr>
      <w:bookmarkStart w:id="6" w:name="__RefHeading___Toc127607473"/>
      <w:bookmarkEnd w:id="6"/>
      <w:r>
        <w:rPr/>
        <w:t>Network</w:t>
      </w:r>
    </w:p>
    <w:p>
      <w:pPr>
        <w:pStyle w:val="Normal"/>
        <w:rPr>
          <w:del w:id="1329" w:author="BabatundeK" w:date="2006-01-23T16:23:00Z"/>
        </w:rPr>
      </w:pPr>
      <w:del w:id="1328" w:author="BabatundeK" w:date="2006-01-23T16:23:00Z">
        <w:r>
          <w:rPr/>
          <w:delText>Describe network set</w:delText>
          <w:noBreakHyphen/>
          <w:delText>up, for example, in terms of:</w:delText>
        </w:r>
      </w:del>
    </w:p>
    <w:p>
      <w:pPr>
        <w:pStyle w:val="Normal"/>
        <w:rPr>
          <w:del w:id="1331" w:author="BabatundeK" w:date="2006-01-23T16:23:00Z"/>
        </w:rPr>
      </w:pPr>
      <w:del w:id="1330" w:author="BabatundeK" w:date="2006-01-23T16:23:00Z">
        <w:r>
          <w:rPr/>
          <w:delText>Internet Service Provider (ISP);</w:delText>
        </w:r>
      </w:del>
    </w:p>
    <w:p>
      <w:pPr>
        <w:pStyle w:val="Normal"/>
        <w:rPr>
          <w:del w:id="1333" w:author="BabatundeK" w:date="2006-01-23T16:23:00Z"/>
        </w:rPr>
      </w:pPr>
      <w:del w:id="1332" w:author="BabatundeK" w:date="2006-01-23T16:23:00Z">
        <w:r>
          <w:rPr/>
          <w:delText>GSM Network Operator;</w:delText>
        </w:r>
      </w:del>
    </w:p>
    <w:p>
      <w:pPr>
        <w:pStyle w:val="Normal"/>
        <w:rPr/>
      </w:pPr>
      <w:del w:id="1334" w:author="BabatundeK" w:date="2006-01-23T16:23:00Z">
        <w:r>
          <w:rPr/>
          <w:delText>GPRS Network Operator.</w:delText>
        </w:r>
      </w:del>
      <w:ins w:id="1335" w:author="BabatundeK" w:date="2006-01-23T16:23:00Z">
        <w:r>
          <w:rPr/>
          <w:t>Not Applicable</w:t>
        </w:r>
      </w:ins>
    </w:p>
    <w:p>
      <w:pPr>
        <w:pStyle w:val="GuidanceText"/>
        <w:ind w:left="360" w:hanging="0"/>
        <w:rPr/>
      </w:pPr>
      <w:r>
        <w:rPr/>
      </w:r>
    </w:p>
    <w:p>
      <w:pPr>
        <w:pStyle w:val="Heading2"/>
        <w:ind w:left="576" w:hanging="576"/>
        <w:rPr/>
      </w:pPr>
      <w:bookmarkStart w:id="7" w:name="__RefHeading___Toc127607474"/>
      <w:bookmarkEnd w:id="7"/>
      <w:r>
        <w:rPr/>
        <w:t>Test Data</w:t>
      </w:r>
    </w:p>
    <w:p>
      <w:pPr>
        <w:pStyle w:val="Normal"/>
        <w:rPr>
          <w:ins w:id="1337" w:author="Babatunde Kufo" w:date="2006-02-10T13:56:00Z"/>
        </w:rPr>
      </w:pPr>
      <w:ins w:id="1336" w:author="Babatunde Kufo" w:date="2006-02-10T13:56:00Z">
        <w:r>
          <w:rPr/>
          <w:t>This is supplied via the ini file tauthsvr2.ini, which is picked up by the testexecute script (tauthsvr2.script)</w:t>
        </w:r>
      </w:ins>
    </w:p>
    <w:p>
      <w:pPr>
        <w:pStyle w:val="GuidanceText"/>
        <w:rPr>
          <w:del w:id="1339" w:author="BabatundeK" w:date="2006-01-23T16:23:00Z"/>
        </w:rPr>
      </w:pPr>
      <w:del w:id="1338" w:author="BabatundeK" w:date="2006-01-23T16:23:00Z">
        <w:r>
          <w:rPr/>
          <w:delText xml:space="preserve">List standard data files (e.g. ‘config db’) to be used including version numbers. </w:delText>
        </w:r>
      </w:del>
    </w:p>
    <w:p>
      <w:pPr>
        <w:pStyle w:val="Normal"/>
        <w:rPr>
          <w:del w:id="1341" w:author="BabatundeK" w:date="2006-01-23T16:23:00Z"/>
        </w:rPr>
      </w:pPr>
      <w:del w:id="1340" w:author="BabatundeK" w:date="2006-01-23T16:23:00Z">
        <w:r>
          <w:rPr/>
        </w:r>
      </w:del>
    </w:p>
    <w:p>
      <w:pPr>
        <w:pStyle w:val="GuidanceText"/>
        <w:rPr>
          <w:del w:id="1343" w:author="BabatundeK" w:date="2006-01-23T16:23:00Z"/>
        </w:rPr>
      </w:pPr>
      <w:del w:id="1342" w:author="BabatundeK" w:date="2006-01-23T16:23:00Z">
        <w:r>
          <w:rPr/>
        </w:r>
      </w:del>
    </w:p>
    <w:p>
      <w:pPr>
        <w:pStyle w:val="GuidanceText"/>
        <w:rPr>
          <w:del w:id="1345" w:author="BabatundeK" w:date="2006-01-23T16:23:00Z"/>
        </w:rPr>
      </w:pPr>
      <w:del w:id="1344" w:author="BabatundeK" w:date="2006-01-23T16:23:00Z">
        <w:r>
          <w:rPr/>
          <w:delText>List and describe the hardware to be employed for each Test Phase.</w:delText>
        </w:r>
      </w:del>
    </w:p>
    <w:p>
      <w:pPr>
        <w:pStyle w:val="GuidanceText"/>
        <w:rPr>
          <w:del w:id="1347" w:author="BabatundeK" w:date="2006-01-23T16:23:00Z"/>
        </w:rPr>
      </w:pPr>
      <w:del w:id="1346" w:author="BabatundeK" w:date="2006-01-23T16:23:00Z">
        <w:r>
          <w:rPr/>
          <w:delText xml:space="preserve">Examples include specification of: </w:delText>
        </w:r>
      </w:del>
    </w:p>
    <w:p>
      <w:pPr>
        <w:pStyle w:val="GuidanceText"/>
        <w:numPr>
          <w:ilvl w:val="0"/>
          <w:numId w:val="7"/>
        </w:numPr>
        <w:rPr>
          <w:del w:id="1349" w:author="BabatundeK" w:date="2006-01-23T16:23:00Z"/>
        </w:rPr>
      </w:pPr>
      <w:del w:id="1348" w:author="BabatundeK" w:date="2006-01-23T16:23:00Z">
        <w:r>
          <w:rPr/>
          <w:delText>Mobile phones (GSM, GPRS);</w:delText>
        </w:r>
      </w:del>
    </w:p>
    <w:p>
      <w:pPr>
        <w:pStyle w:val="GuidanceText"/>
        <w:numPr>
          <w:ilvl w:val="0"/>
          <w:numId w:val="7"/>
        </w:numPr>
        <w:rPr>
          <w:del w:id="1351" w:author="BabatundeK" w:date="2006-01-23T16:23:00Z"/>
        </w:rPr>
      </w:pPr>
      <w:del w:id="1350" w:author="BabatundeK" w:date="2006-01-23T16:23:00Z">
        <w:r>
          <w:rPr/>
          <w:delText>CF cards;</w:delText>
        </w:r>
      </w:del>
    </w:p>
    <w:p>
      <w:pPr>
        <w:pStyle w:val="GuidanceText"/>
        <w:numPr>
          <w:ilvl w:val="0"/>
          <w:numId w:val="7"/>
        </w:numPr>
        <w:rPr>
          <w:del w:id="1353" w:author="BabatundeK" w:date="2006-01-23T16:23:00Z"/>
        </w:rPr>
      </w:pPr>
      <w:del w:id="1352" w:author="BabatundeK" w:date="2006-01-23T16:23:00Z">
        <w:r>
          <w:rPr/>
          <w:delText>CF to PC-card adapters;</w:delText>
        </w:r>
      </w:del>
    </w:p>
    <w:p>
      <w:pPr>
        <w:pStyle w:val="GuidanceText"/>
        <w:numPr>
          <w:ilvl w:val="0"/>
          <w:numId w:val="7"/>
        </w:numPr>
        <w:rPr>
          <w:del w:id="1355" w:author="BabatundeK" w:date="2006-01-23T16:23:00Z"/>
        </w:rPr>
      </w:pPr>
      <w:del w:id="1354" w:author="BabatundeK" w:date="2006-01-23T16:23:00Z">
        <w:r>
          <w:rPr/>
          <w:delText>RS-232 to PC-card adapters;</w:delText>
        </w:r>
      </w:del>
    </w:p>
    <w:p>
      <w:pPr>
        <w:pStyle w:val="GuidanceText"/>
        <w:numPr>
          <w:ilvl w:val="0"/>
          <w:numId w:val="7"/>
        </w:numPr>
        <w:rPr>
          <w:del w:id="1357" w:author="BabatundeK" w:date="2006-01-23T16:23:00Z"/>
        </w:rPr>
      </w:pPr>
      <w:del w:id="1356" w:author="BabatundeK" w:date="2006-01-23T16:23:00Z">
        <w:r>
          <w:rPr/>
          <w:delText>IR to RS-232 Pods;</w:delText>
        </w:r>
      </w:del>
    </w:p>
    <w:p>
      <w:pPr>
        <w:pStyle w:val="GuidanceText"/>
        <w:numPr>
          <w:ilvl w:val="0"/>
          <w:numId w:val="7"/>
        </w:numPr>
        <w:rPr>
          <w:del w:id="1359" w:author="BabatundeK" w:date="2006-01-23T16:23:00Z"/>
        </w:rPr>
      </w:pPr>
      <w:del w:id="1358" w:author="BabatundeK" w:date="2006-01-23T16:23:00Z">
        <w:r>
          <w:rPr/>
          <w:delText>Boards (LUBBOCK, H2 etc);</w:delText>
        </w:r>
      </w:del>
    </w:p>
    <w:p>
      <w:pPr>
        <w:pStyle w:val="GuidanceText"/>
        <w:numPr>
          <w:ilvl w:val="0"/>
          <w:numId w:val="7"/>
        </w:numPr>
        <w:rPr>
          <w:del w:id="1361" w:author="BabatundeK" w:date="2006-01-23T16:23:00Z"/>
        </w:rPr>
      </w:pPr>
      <w:del w:id="1360" w:author="BabatundeK" w:date="2006-01-23T16:23:00Z">
        <w:r>
          <w:rPr/>
          <w:delText>WAP Push Server;</w:delText>
        </w:r>
      </w:del>
    </w:p>
    <w:p>
      <w:pPr>
        <w:pStyle w:val="GuidanceText"/>
        <w:numPr>
          <w:ilvl w:val="0"/>
          <w:numId w:val="7"/>
        </w:numPr>
        <w:rPr>
          <w:del w:id="1363" w:author="BabatundeK" w:date="2006-01-23T16:23:00Z"/>
        </w:rPr>
      </w:pPr>
      <w:del w:id="1362" w:author="BabatundeK" w:date="2006-01-23T16:23:00Z">
        <w:r>
          <w:rPr/>
          <w:delText>Bluetooth (Headsets, Pods);</w:delText>
        </w:r>
      </w:del>
    </w:p>
    <w:p>
      <w:pPr>
        <w:pStyle w:val="GuidanceText"/>
        <w:numPr>
          <w:ilvl w:val="0"/>
          <w:numId w:val="7"/>
        </w:numPr>
        <w:rPr>
          <w:del w:id="1365" w:author="BabatundeK" w:date="2006-01-23T16:23:00Z"/>
        </w:rPr>
      </w:pPr>
      <w:del w:id="1364" w:author="BabatundeK" w:date="2006-01-23T16:23:00Z">
        <w:r>
          <w:rPr/>
          <w:delText>Dongles;</w:delText>
        </w:r>
      </w:del>
    </w:p>
    <w:p>
      <w:pPr>
        <w:pStyle w:val="GuidanceText"/>
        <w:numPr>
          <w:ilvl w:val="0"/>
          <w:numId w:val="7"/>
        </w:numPr>
        <w:rPr>
          <w:del w:id="1367" w:author="BabatundeK" w:date="2006-01-23T16:23:00Z"/>
        </w:rPr>
      </w:pPr>
      <w:del w:id="1366" w:author="BabatundeK" w:date="2006-01-23T16:23:00Z">
        <w:r>
          <w:rPr/>
          <w:delText>Web server;</w:delText>
        </w:r>
      </w:del>
    </w:p>
    <w:p>
      <w:pPr>
        <w:pStyle w:val="GuidanceText"/>
        <w:numPr>
          <w:ilvl w:val="0"/>
          <w:numId w:val="7"/>
        </w:numPr>
        <w:rPr>
          <w:del w:id="1369" w:author="BabatundeK" w:date="2006-01-23T16:23:00Z"/>
        </w:rPr>
      </w:pPr>
      <w:del w:id="1368" w:author="BabatundeK" w:date="2006-01-23T16:23:00Z">
        <w:r>
          <w:rPr/>
          <w:delText>E-mail server;</w:delText>
        </w:r>
      </w:del>
    </w:p>
    <w:p>
      <w:pPr>
        <w:pStyle w:val="GuidanceText"/>
        <w:numPr>
          <w:ilvl w:val="0"/>
          <w:numId w:val="7"/>
        </w:numPr>
        <w:rPr>
          <w:del w:id="1371" w:author="BabatundeK" w:date="2006-01-23T16:23:00Z"/>
        </w:rPr>
      </w:pPr>
      <w:del w:id="1370" w:author="BabatundeK" w:date="2006-01-23T16:23:00Z">
        <w:r>
          <w:rPr/>
          <w:delText>Symbian devices;</w:delText>
        </w:r>
      </w:del>
    </w:p>
    <w:p>
      <w:pPr>
        <w:pStyle w:val="GuidanceText"/>
        <w:numPr>
          <w:ilvl w:val="0"/>
          <w:numId w:val="7"/>
        </w:numPr>
        <w:rPr>
          <w:del w:id="1373" w:author="BabatundeK" w:date="2006-01-23T16:23:00Z"/>
        </w:rPr>
      </w:pPr>
      <w:del w:id="1372" w:author="BabatundeK" w:date="2006-01-23T16:23:00Z">
        <w:r>
          <w:rPr/>
          <w:delText>PCs (Portables, Desktops);</w:delText>
        </w:r>
      </w:del>
    </w:p>
    <w:p>
      <w:pPr>
        <w:pStyle w:val="GuidanceText"/>
        <w:numPr>
          <w:ilvl w:val="0"/>
          <w:numId w:val="7"/>
        </w:numPr>
        <w:rPr>
          <w:del w:id="1375" w:author="BabatundeK" w:date="2006-01-23T16:23:00Z"/>
        </w:rPr>
      </w:pPr>
      <w:del w:id="1374" w:author="BabatundeK" w:date="2006-01-23T16:23:00Z">
        <w:r>
          <w:rPr/>
          <w:delText>Modems;</w:delText>
        </w:r>
      </w:del>
    </w:p>
    <w:p>
      <w:pPr>
        <w:pStyle w:val="GuidanceText"/>
        <w:numPr>
          <w:ilvl w:val="0"/>
          <w:numId w:val="7"/>
        </w:numPr>
        <w:rPr>
          <w:del w:id="1377" w:author="BabatundeK" w:date="2006-01-23T16:23:00Z"/>
        </w:rPr>
      </w:pPr>
      <w:del w:id="1376" w:author="BabatundeK" w:date="2006-01-23T16:23:00Z">
        <w:r>
          <w:rPr/>
          <w:delText>Programming PCs (as in test hardware ROM downloading/debugging [on-target]).</w:delText>
        </w:r>
      </w:del>
      <w:r>
        <w:br w:type="page"/>
      </w:r>
    </w:p>
    <w:p>
      <w:pPr>
        <w:pStyle w:val="GuidanceText"/>
        <w:ind w:left="0" w:right="43" w:hanging="0"/>
        <w:rPr/>
      </w:pPr>
      <w:bookmarkStart w:id="8" w:name="__RefHeading___Toc127607495"/>
      <w:bookmarkEnd w:id="8"/>
      <w:r>
        <w:rPr/>
        <w:t>Test Running</w:t>
      </w:r>
    </w:p>
    <w:p>
      <w:pPr>
        <w:pStyle w:val="Heading2"/>
        <w:ind w:left="576" w:hanging="576"/>
        <w:rPr/>
      </w:pPr>
      <w:bookmarkStart w:id="9" w:name="__RefHeading___Toc127607496"/>
      <w:r>
        <w:rPr/>
        <w:t>Test Run Organisation</w:t>
      </w:r>
      <w:bookmarkEnd w:id="9"/>
      <w:r>
        <w:rPr/>
        <w:t xml:space="preserve"> </w:t>
      </w:r>
    </w:p>
    <w:p>
      <w:pPr>
        <w:pStyle w:val="GuidanceText"/>
        <w:rPr>
          <w:del w:id="1379" w:author="Babatunde Kufo" w:date="2006-02-10T13:55:00Z"/>
        </w:rPr>
      </w:pPr>
      <w:del w:id="1378" w:author="Babatunde Kufo" w:date="2006-02-10T13:55:00Z">
        <w:r>
          <w:rPr/>
          <w:delText>It is common to run tests in batches of related or dependent tests. The Test Specification should explain the organisation of these. Sometimes a batch of tests will differ only in the environments that they are run, i.e. the Test Scripts remain the same. So the Test Specification should also explain how each batch is initiated and which environment is to be used.</w:delText>
        </w:r>
      </w:del>
    </w:p>
    <w:p>
      <w:pPr>
        <w:pStyle w:val="GuidanceText"/>
        <w:rPr/>
      </w:pPr>
      <w:del w:id="1380" w:author="Babatunde Kufo" w:date="2006-02-10T13:55:00Z">
        <w:r>
          <w:rPr/>
          <w:delText>This information may be suitably presented in a table similar to:</w:delText>
        </w:r>
      </w:del>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 xml:space="preserve">Automated test execution file </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Techview emulator on the PC</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1" w:author="BabatundeK" w:date="2006-01-23T16:24:00Z">
              <w:r>
                <w:rPr/>
                <w:t xml:space="preserve">tAuthSvr2.script </w:t>
              </w:r>
            </w:ins>
            <w:del w:id="1382" w:author="BabatundeK" w:date="2006-01-23T16:24:00Z">
              <w:r>
                <w:rPr/>
                <w:delText>tAuthServer.script</w:delText>
              </w:r>
            </w:del>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Automated test execution file</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w:t>
            </w:r>
            <w:ins w:id="1383" w:author="Babatunde Kufo" w:date="2006-02-07T15:18:00Z">
              <w:r>
                <w:rPr/>
                <w:t>4</w:t>
              </w:r>
            </w:ins>
            <w:del w:id="1384" w:author="Babatunde Kufo" w:date="2006-02-07T15:18:00Z">
              <w:r>
                <w:rPr/>
                <w:delText>2</w:delText>
              </w:r>
            </w:del>
            <w:r>
              <w:rPr/>
              <w:t>)</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ins w:id="1385" w:author="BabatundeK" w:date="2006-01-23T16:25:00Z">
              <w:r>
                <w:rPr/>
                <w:t xml:space="preserve">tAuthSvr2.script </w:t>
              </w:r>
            </w:ins>
            <w:del w:id="1386" w:author="BabatundeK" w:date="2006-01-23T16:24:00Z">
              <w:r>
                <w:rPr/>
                <w:delText>tAuthServer.script</w:delText>
              </w:r>
            </w:del>
          </w:p>
        </w:tc>
      </w:tr>
    </w:tbl>
    <w:p>
      <w:pPr>
        <w:pStyle w:val="Normal"/>
        <w:rPr>
          <w:ins w:id="1388" w:author="BabatundeK" w:date="2006-01-23T16:25:00Z"/>
        </w:rPr>
      </w:pPr>
      <w:ins w:id="1387" w:author="BabatundeK" w:date="2006-01-23T16:25:00Z">
        <w:r>
          <w:rPr/>
        </w:r>
      </w:ins>
    </w:p>
    <w:p>
      <w:pPr>
        <w:pStyle w:val="Normal"/>
        <w:rPr>
          <w:ins w:id="1390" w:author="BabatundeK" w:date="2006-01-23T16:25:00Z"/>
        </w:rPr>
      </w:pPr>
      <w:ins w:id="1389" w:author="BabatundeK" w:date="2006-01-23T16:25:00Z">
        <w:r>
          <w:rPr/>
        </w:r>
      </w:ins>
    </w:p>
    <w:p>
      <w:pPr>
        <w:pStyle w:val="Normal"/>
        <w:rPr>
          <w:ins w:id="1392" w:author="BabatundeK" w:date="2006-01-23T16:25:00Z"/>
        </w:rPr>
      </w:pPr>
      <w:ins w:id="1391" w:author="BabatundeK" w:date="2006-01-23T16:25:00Z">
        <w:r>
          <w:rPr/>
          <w:t>As part of the testing for this PREQ, a number of test scripts are run. These are the unit tests and the Component Integration Tests (CITs). They are:</w:t>
        </w:r>
      </w:ins>
    </w:p>
    <w:p>
      <w:pPr>
        <w:pStyle w:val="Normal"/>
        <w:rPr>
          <w:ins w:id="1394" w:author="BabatundeK" w:date="2006-01-23T16:25:00Z"/>
        </w:rPr>
      </w:pPr>
      <w:ins w:id="1393" w:author="BabatundeK" w:date="2006-01-23T16:25:00Z">
        <w:r>
          <w:rPr/>
          <w:t>- tauthcliserv.script</w:t>
        </w:r>
      </w:ins>
    </w:p>
    <w:p>
      <w:pPr>
        <w:pStyle w:val="Normal"/>
        <w:rPr>
          <w:ins w:id="1396" w:author="BabatundeK" w:date="2006-01-23T16:25:00Z"/>
        </w:rPr>
      </w:pPr>
      <w:ins w:id="1395" w:author="BabatundeK" w:date="2006-01-23T16:25:00Z">
        <w:r>
          <w:rPr/>
          <w:t>- tauthdb.script</w:t>
        </w:r>
      </w:ins>
    </w:p>
    <w:p>
      <w:pPr>
        <w:pStyle w:val="Normal"/>
        <w:rPr>
          <w:ins w:id="1398" w:author="BabatundeK" w:date="2006-01-23T16:25:00Z"/>
        </w:rPr>
      </w:pPr>
      <w:ins w:id="1397" w:author="BabatundeK" w:date="2006-01-23T16:25:00Z">
        <w:r>
          <w:rPr/>
          <w:t>- tauthexpr.script</w:t>
        </w:r>
      </w:ins>
    </w:p>
    <w:p>
      <w:pPr>
        <w:pStyle w:val="Normal"/>
        <w:rPr>
          <w:ins w:id="1400" w:author="BabatundeK" w:date="2006-01-23T16:25:00Z"/>
        </w:rPr>
      </w:pPr>
      <w:ins w:id="1399" w:author="BabatundeK" w:date="2006-01-23T16:25:00Z">
        <w:r>
          <w:rPr/>
          <w:t>- tauthkeys.script</w:t>
        </w:r>
      </w:ins>
    </w:p>
    <w:p>
      <w:pPr>
        <w:pStyle w:val="Normal"/>
        <w:rPr>
          <w:ins w:id="1402" w:author="BabatundeK" w:date="2006-01-23T16:25:00Z"/>
        </w:rPr>
      </w:pPr>
      <w:ins w:id="1401" w:author="BabatundeK" w:date="2006-01-23T16:25:00Z">
        <w:r>
          <w:rPr/>
          <w:t>- tauthplugins.script</w:t>
        </w:r>
      </w:ins>
    </w:p>
    <w:p>
      <w:pPr>
        <w:pStyle w:val="Normal"/>
        <w:rPr>
          <w:ins w:id="1404" w:author="BabatundeK" w:date="2006-01-23T16:25:00Z"/>
        </w:rPr>
      </w:pPr>
      <w:ins w:id="1403" w:author="BabatundeK" w:date="2006-01-23T16:25:00Z">
        <w:r>
          <w:rPr/>
          <w:t>- tauthsvr2.script</w:t>
        </w:r>
      </w:ins>
    </w:p>
    <w:p>
      <w:pPr>
        <w:pStyle w:val="Normal"/>
        <w:rPr>
          <w:ins w:id="1406" w:author="BabatundeK" w:date="2006-01-23T16:25:00Z"/>
        </w:rPr>
      </w:pPr>
      <w:ins w:id="1405" w:author="BabatundeK" w:date="2006-01-23T16:25:00Z">
        <w:r>
          <w:rPr/>
        </w:r>
      </w:ins>
    </w:p>
    <w:p>
      <w:pPr>
        <w:pStyle w:val="Normal"/>
        <w:rPr>
          <w:ins w:id="1408" w:author="BabatundeK" w:date="2006-01-23T16:25:00Z"/>
        </w:rPr>
      </w:pPr>
      <w:ins w:id="1407" w:author="BabatundeK" w:date="2006-01-23T16:25:00Z">
        <w:r>
          <w:rPr/>
          <w:t>For the hardware tests, these are all put in the one batch file: runauthtests.bat</w:t>
        </w:r>
      </w:ins>
    </w:p>
    <w:p>
      <w:pPr>
        <w:pStyle w:val="Normal"/>
        <w:rPr>
          <w:ins w:id="1414" w:author="BabatundeK" w:date="2006-01-23T16:25:00Z"/>
        </w:rPr>
      </w:pPr>
      <w:ins w:id="1409" w:author="BabatundeK" w:date="2006-01-23T16:25:00Z">
        <w:r>
          <w:rPr/>
          <w:t xml:space="preserve">For the emulator, the individual scripts are called in </w:t>
        </w:r>
      </w:ins>
      <w:ins w:id="1410" w:author="Babatunde Kufo" w:date="2006-02-07T16:13:00Z">
        <w:r>
          <w:rPr/>
          <w:t xml:space="preserve">the above </w:t>
        </w:r>
      </w:ins>
      <w:ins w:id="1411" w:author="BabatundeK" w:date="2006-01-23T16:25:00Z">
        <w:r>
          <w:rPr/>
          <w:t>order</w:t>
        </w:r>
      </w:ins>
      <w:ins w:id="1412" w:author="Babatunde Kufo" w:date="2006-02-07T16:13:00Z">
        <w:r>
          <w:rPr/>
          <w:t xml:space="preserve">, but the order that the tests are run in is not mandatory. </w:t>
        </w:r>
      </w:ins>
      <w:del w:id="1413" w:author="Babatunde Kufo" w:date="2006-02-07T16:13:00Z">
        <w:r>
          <w:rPr/>
          <w:delText>.</w:delText>
        </w:r>
      </w:del>
    </w:p>
    <w:p>
      <w:pPr>
        <w:pStyle w:val="Normal"/>
        <w:rPr>
          <w:ins w:id="1416" w:author="BabatundeK" w:date="2006-01-23T16:25:00Z"/>
        </w:rPr>
      </w:pPr>
      <w:ins w:id="1415" w:author="BabatundeK" w:date="2006-01-23T16:25:00Z">
        <w:r>
          <w:rPr/>
        </w:r>
      </w:ins>
    </w:p>
    <w:p>
      <w:pPr>
        <w:pStyle w:val="Normal"/>
        <w:rPr/>
      </w:pPr>
      <w:r>
        <w:rPr/>
      </w:r>
    </w:p>
    <w:p>
      <w:pPr>
        <w:pStyle w:val="Heading2"/>
        <w:ind w:left="576" w:hanging="576"/>
        <w:rPr/>
      </w:pPr>
      <w:bookmarkStart w:id="10" w:name="__RefHeading___Toc127607497"/>
      <w:bookmarkEnd w:id="10"/>
      <w:r>
        <w:rPr/>
        <w:t>Test Documentation</w:t>
      </w:r>
    </w:p>
    <w:p>
      <w:pPr>
        <w:pStyle w:val="Normal"/>
        <w:rPr/>
      </w:pPr>
      <w:r>
        <w:rPr/>
        <w:t>Related documentation includes the following:</w:t>
      </w:r>
    </w:p>
    <w:p>
      <w:pPr>
        <w:pStyle w:val="Normal"/>
        <w:numPr>
          <w:ilvl w:val="0"/>
          <w:numId w:val="5"/>
        </w:numPr>
        <w:rPr/>
      </w:pPr>
      <w:r>
        <w:rPr/>
        <w:t>SGL.PGM</w:t>
      </w:r>
      <w:ins w:id="1417" w:author="Babatunde Kufo" w:date="2006-02-07T16:07:00Z">
        <w:r>
          <w:rPr/>
          <w:t>027.</w:t>
        </w:r>
      </w:ins>
      <w:ins w:id="1418" w:author="Babatunde Kufo" w:date="2006-02-07T16:12:00Z">
        <w:r>
          <w:rPr/>
          <w:t>001</w:t>
        </w:r>
      </w:ins>
      <w:del w:id="1419" w:author="Babatunde Kufo" w:date="2006-02-07T16:07:00Z">
        <w:r>
          <w:rPr/>
          <w:delText xml:space="preserve">xxxxx </w:delText>
        </w:r>
      </w:del>
      <w:ins w:id="1420" w:author="Babatunde Kufo" w:date="2006-02-07T16:07:00Z">
        <w:r>
          <w:rPr/>
          <w:t xml:space="preserve"> </w:t>
        </w:r>
      </w:ins>
      <w:r>
        <w:rPr/>
        <w:t>Intulo Test Strategy</w:t>
      </w:r>
      <w:ins w:id="1421" w:author="Babatunde Kufo" w:date="2006-02-07T16:07:00Z">
        <w:r>
          <w:rPr/>
          <w:t xml:space="preserve"> (</w:t>
        </w:r>
      </w:ins>
      <w:ins w:id="1422" w:author="Babatunde Kufo" w:date="2006-02-07T16:07:00Z">
        <w:r>
          <w:rPr>
            <w:rFonts w:cs="Verdana" w:ascii="Verdana" w:hAnsi="Verdana"/>
            <w:i/>
            <w:iCs/>
            <w:sz w:val="16"/>
            <w:szCs w:val="16"/>
          </w:rPr>
          <w:t>V:\SW Engineering\Provisioning\Project Office\Projects\Intulo\Test\TestStrategy\SGL.PGM027.</w:t>
        </w:r>
      </w:ins>
      <w:ins w:id="1423" w:author="Babatunde Kufo" w:date="2006-02-07T16:12:00Z">
        <w:r>
          <w:rPr>
            <w:rFonts w:cs="Verdana" w:ascii="Verdana" w:hAnsi="Verdana"/>
            <w:i/>
            <w:iCs/>
            <w:sz w:val="16"/>
            <w:szCs w:val="16"/>
          </w:rPr>
          <w:t xml:space="preserve">001 </w:t>
        </w:r>
      </w:ins>
      <w:ins w:id="1424" w:author="Babatunde Kufo" w:date="2006-02-07T16:07:00Z">
        <w:r>
          <w:rPr>
            <w:rFonts w:cs="Verdana" w:ascii="Verdana" w:hAnsi="Verdana"/>
            <w:i/>
            <w:iCs/>
            <w:sz w:val="16"/>
            <w:szCs w:val="16"/>
          </w:rPr>
          <w:t>Intulo Test Strategy.doc)</w:t>
        </w:r>
      </w:ins>
    </w:p>
    <w:p>
      <w:pPr>
        <w:pStyle w:val="Normal"/>
        <w:numPr>
          <w:ilvl w:val="0"/>
          <w:numId w:val="5"/>
        </w:numPr>
        <w:rPr/>
      </w:pPr>
      <w:r>
        <w:rPr/>
        <w:t>SGL.GT0255.300_Homeland Security Test Plan.doc</w:t>
      </w:r>
    </w:p>
    <w:p>
      <w:pPr>
        <w:pStyle w:val="Normal"/>
        <w:numPr>
          <w:ilvl w:val="0"/>
          <w:numId w:val="5"/>
        </w:numPr>
        <w:rPr/>
      </w:pPr>
      <w:r>
        <w:rPr/>
        <w:t>SGL.GT0255.200_Homeland Security REQs for Clarity</w:t>
      </w:r>
    </w:p>
    <w:p>
      <w:pPr>
        <w:pStyle w:val="Normal"/>
        <w:numPr>
          <w:ilvl w:val="0"/>
          <w:numId w:val="5"/>
        </w:numPr>
        <w:rPr/>
      </w:pPr>
      <w:r>
        <w:rPr/>
        <w:t>SGL SGL.GT0255.250_PREQ218_Authentication_Server_Design (Design specification)</w:t>
      </w:r>
    </w:p>
    <w:p>
      <w:pPr>
        <w:pStyle w:val="Normal"/>
        <w:numPr>
          <w:ilvl w:val="0"/>
          <w:numId w:val="5"/>
        </w:numPr>
        <w:rPr/>
      </w:pPr>
      <w:r>
        <w:rPr/>
        <w:t>The test results will be stored in :</w:t>
      </w:r>
    </w:p>
    <w:p>
      <w:pPr>
        <w:pStyle w:val="Normal"/>
        <w:numPr>
          <w:ilvl w:val="1"/>
          <w:numId w:val="5"/>
        </w:numPr>
        <w:rPr/>
      </w:pPr>
      <w:r>
        <w:rPr/>
        <w:t>V:\Dev\GT\GT 0255 HomeLand Security\Test\Test results</w:t>
      </w:r>
    </w:p>
    <w:p>
      <w:pPr>
        <w:pStyle w:val="Normal"/>
        <w:rPr/>
      </w:pPr>
      <w:r>
        <w:rPr/>
      </w:r>
    </w:p>
    <w:p>
      <w:pPr>
        <w:pStyle w:val="Heading2"/>
        <w:ind w:left="576" w:hanging="576"/>
        <w:rPr/>
      </w:pPr>
      <w:bookmarkStart w:id="11" w:name="__RefHeading___Toc127607498"/>
      <w:bookmarkEnd w:id="11"/>
      <w:r>
        <w:rPr/>
        <w:t>Test Set</w:t>
        <w:noBreakHyphen/>
        <w:t>up Instructions</w:t>
      </w:r>
    </w:p>
    <w:p>
      <w:pPr>
        <w:pStyle w:val="GuidanceText"/>
        <w:rPr/>
      </w:pPr>
      <w:r>
        <w:rPr/>
        <w:t>Where testing is automated, it is inappropriate to add detailed instructions to setting up tests in test harness code. Therefore, this section should be used to detail how tests should be prepared for and how individual test harnesses should be run.</w:t>
      </w:r>
    </w:p>
    <w:p>
      <w:pPr>
        <w:pStyle w:val="Heading2"/>
        <w:numPr>
          <w:ilvl w:val="0"/>
          <w:numId w:val="0"/>
        </w:numPr>
        <w:ind w:left="0" w:hanging="0"/>
        <w:rPr/>
      </w:pPr>
      <w:r>
        <w:rPr/>
      </w:r>
    </w:p>
    <w:p>
      <w:pPr>
        <w:pStyle w:val="Heading2"/>
        <w:ind w:left="576" w:hanging="576"/>
        <w:rPr/>
      </w:pPr>
      <w:bookmarkStart w:id="12" w:name="__RefHeading___Toc127607499"/>
      <w:bookmarkEnd w:id="12"/>
      <w:r>
        <w:rPr/>
        <w:t>Preconditions</w:t>
      </w:r>
    </w:p>
    <w:p>
      <w:pPr>
        <w:pStyle w:val="Normal"/>
        <w:rPr/>
      </w:pPr>
      <w:r>
        <w:rPr/>
      </w:r>
    </w:p>
    <w:p>
      <w:pPr>
        <w:pStyle w:val="Normal"/>
        <w:rPr>
          <w:ins w:id="1427" w:author="BabatundeK" w:date="2006-01-23T16:25:00Z"/>
        </w:rPr>
      </w:pPr>
      <w:del w:id="1425" w:author="BabatundeK" w:date="2006-01-23T16:25:00Z">
        <w:r>
          <w:rPr/>
          <w:delText>In all the test cases, unless mentioned, the plug-ins are marked ‘unambiguous.</w:delText>
        </w:r>
      </w:del>
      <w:ins w:id="1426" w:author="BabatundeK" w:date="2006-01-23T16:25:00Z">
        <w:r>
          <w:rPr/>
          <w:t>Not applicable</w:t>
        </w:r>
      </w:ins>
    </w:p>
    <w:p>
      <w:pPr>
        <w:pStyle w:val="Normal"/>
        <w:rPr>
          <w:ins w:id="1429" w:author="BabatundeK" w:date="2006-01-23T16:25:00Z"/>
        </w:rPr>
      </w:pPr>
      <w:ins w:id="1428" w:author="BabatundeK" w:date="2006-01-23T16:25:00Z">
        <w:r>
          <w:rPr/>
        </w:r>
      </w:ins>
    </w:p>
    <w:p>
      <w:pPr>
        <w:pStyle w:val="Heading2"/>
        <w:ind w:left="576" w:hanging="576"/>
        <w:rPr>
          <w:ins w:id="1431" w:author="BabatundeK" w:date="2006-01-23T16:25:00Z"/>
        </w:rPr>
      </w:pPr>
      <w:ins w:id="1430" w:author="BabatundeK" w:date="2006-01-23T16:25:00Z">
        <w:bookmarkStart w:id="13" w:name="__RefHeading___Toc127607500"/>
        <w:bookmarkEnd w:id="13"/>
        <w:r>
          <w:rPr/>
          <w:t>General Note</w:t>
        </w:r>
      </w:ins>
    </w:p>
    <w:p>
      <w:pPr>
        <w:pStyle w:val="Normal"/>
        <w:rPr>
          <w:ins w:id="1433" w:author="BabatundeK" w:date="2006-01-23T16:25:00Z"/>
        </w:rPr>
      </w:pPr>
      <w:ins w:id="1432" w:author="BabatundeK" w:date="2006-01-23T16:25:00Z">
        <w:r>
          <w:rPr/>
          <w:t>In a number of sections, there are some notes mentioning ‘possible other tests’. These are tests that can be implemented as part of the next submission of the authentication server.</w:t>
        </w:r>
      </w:ins>
    </w:p>
    <w:p>
      <w:pPr>
        <w:pStyle w:val="Normal"/>
        <w:rPr>
          <w:ins w:id="1435" w:author="Babatunde Kufo" w:date="2006-02-10T13:53:00Z"/>
        </w:rPr>
      </w:pPr>
      <w:ins w:id="1434" w:author="Babatunde Kufo" w:date="2006-02-10T13:53:00Z">
        <w:r>
          <w:rPr/>
        </w:r>
      </w:ins>
    </w:p>
    <w:p>
      <w:pPr>
        <w:pStyle w:val="Heading2"/>
        <w:ind w:left="576" w:hanging="576"/>
        <w:rPr>
          <w:ins w:id="1437" w:author="Babatunde Kufo" w:date="2006-02-10T13:53:00Z"/>
        </w:rPr>
      </w:pPr>
      <w:ins w:id="1436" w:author="Babatunde Kufo" w:date="2006-02-10T13:53:00Z">
        <w:bookmarkStart w:id="14" w:name="__RefHeading___Toc127607501"/>
        <w:bookmarkEnd w:id="14"/>
        <w:r>
          <w:rPr/>
          <w:t>Diagram of System</w:t>
        </w:r>
      </w:ins>
    </w:p>
    <w:p>
      <w:pPr>
        <w:pStyle w:val="Normal"/>
        <w:rPr>
          <w:ins w:id="1439" w:author="Babatunde Kufo" w:date="2006-02-10T13:53:00Z"/>
        </w:rPr>
      </w:pPr>
      <w:ins w:id="1438" w:author="Babatunde Kufo" w:date="2006-02-10T13:53:00Z">
        <w:r>
          <w:rPr/>
        </w:r>
      </w:ins>
    </w:p>
    <w:p>
      <w:pPr>
        <w:pStyle w:val="Normal"/>
        <w:rPr>
          <w:lang w:val="en-US" w:eastAsia="en-US"/>
          <w:ins w:id="1441" w:author="Babatunde Kufo" w:date="2006-02-10T17:44:00Z"/>
        </w:rPr>
      </w:pPr>
      <w:ins w:id="1440" w:author="Babatunde Kufo" w:date="2006-02-10T17:44:00Z">
        <w:r>
          <w:rPr>
            <w:lang w:val="en-US" w:eastAsia="en-US"/>
          </w:rPr>
          <mc:AlternateContent>
            <mc:Choice Requires="wpg">
              <w:drawing>
                <wp:anchor behindDoc="0" distT="0" distB="0" distL="114935" distR="114935" simplePos="0" locked="0" layoutInCell="0" allowOverlap="1" relativeHeight="65">
                  <wp:simplePos x="0" y="0"/>
                  <wp:positionH relativeFrom="page">
                    <wp:posOffset>0</wp:posOffset>
                  </wp:positionH>
                  <wp:positionV relativeFrom="page">
                    <wp:posOffset>0</wp:posOffset>
                  </wp:positionV>
                  <wp:extent cx="6009640" cy="4742815"/>
                  <wp:effectExtent l="0" t="0" r="0" b="0"/>
                  <wp:wrapNone/>
                  <wp:docPr id="1" name=""/>
                  <a:graphic xmlns:a="http://schemas.openxmlformats.org/drawingml/2006/main">
                    <a:graphicData uri="http://schemas.microsoft.com/office/word/2010/wordprocessingGroup">
                      <wpg:wgp>
                        <wpg:cNvGrpSpPr/>
                        <wpg:grpSpPr>
                          <a:xfrm>
                            <a:off x="0" y="0"/>
                            <a:ext cx="6009480" cy="4742640"/>
                            <a:chOff x="0" y="0"/>
                            <a:chExt cx="6009480" cy="4742640"/>
                          </a:xfrm>
                        </wpg:grpSpPr>
                        <wps:wsp>
                          <wps:cNvSpPr/>
                          <wps:nvSpPr>
                            <wps:cNvPr id="0" name=""/>
                            <wps:cNvSpPr/>
                          </wps:nvSpPr>
                          <wps:spPr>
                            <a:xfrm>
                              <a:off x="0" y="0"/>
                              <a:ext cx="5916240" cy="467496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911920" cy="4665960"/>
                            </a:xfrm>
                            <a:prstGeom prst="rect">
                              <a:avLst/>
                            </a:prstGeom>
                            <a:ln w="0">
                              <a:noFill/>
                            </a:ln>
                          </pic:spPr>
                        </pic:pic>
                        <wps:wsp>
                          <wps:cNvSpPr txBox="1"/>
                          <wps:spPr>
                            <a:xfrm>
                              <a:off x="5911920" y="4535640"/>
                              <a:ext cx="97920" cy="207000"/>
                            </a:xfrm>
                            <a:prstGeom prst="rect">
                              <a:avLst/>
                            </a:prstGeom>
                            <a:noFill/>
                            <a:ln w="0">
                              <a:noFill/>
                            </a:ln>
                          </wps:spPr>
                          <wps:bodyPr/>
                        </wps:wsp>
                      </wpg:wgp>
                    </a:graphicData>
                  </a:graphic>
                </wp:anchor>
              </w:drawing>
            </mc:Choice>
            <mc:Fallback>
              <w:pict>
                <v:group id="shape_0" style="position:absolute;margin-left:0pt;margin-top:0pt;width:473.2pt;height:373.45pt" coordorigin="0,0" coordsize="9464,7469">
                  <v:rect id="shape_0" stroked="f" o:allowincell="f" style="position:absolute;left:0;top:0;width:9316;height:7361;mso-wrap-style:none;v-text-anchor:middle;mso-position-horizontal-relative:page;mso-position-vertical-relative:page">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9309;height:7347;mso-wrap-style:none;v-text-anchor:middle;mso-position-horizontal-relative:page;mso-position-vertical-relative:pag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310;top:7143;width:153;height:325;mso-wrap-style:none;v-text-anchor:middle;mso-position-horizontal-relative:page;mso-position-vertical-relative:page" type="_x0000_t202">
                    <v:textbox>
                      <w:txbxContent>
                        <w:p>
                          <w:pPr>
                            <w:overflowPunct w:val="false"/>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6">
              <wp:simplePos x="0" y="0"/>
              <wp:positionH relativeFrom="column">
                <wp:posOffset>-114300</wp:posOffset>
              </wp:positionH>
              <wp:positionV relativeFrom="paragraph">
                <wp:posOffset>66675</wp:posOffset>
              </wp:positionV>
              <wp:extent cx="6005830" cy="47345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7" r="-6" b="-7"/>
                      <a:stretch>
                        <a:fillRect/>
                      </a:stretch>
                    </pic:blipFill>
                    <pic:spPr bwMode="auto">
                      <a:xfrm>
                        <a:off x="0" y="0"/>
                        <a:ext cx="6005830" cy="4734560"/>
                      </a:xfrm>
                      <a:prstGeom prst="rect">
                        <a:avLst/>
                      </a:prstGeom>
                    </pic:spPr>
                  </pic:pic>
                </a:graphicData>
              </a:graphic>
            </wp:anchor>
          </w:drawing>
          <mc:AlternateContent>
            <mc:Choice Requires="wpg">
              <w:drawing>
                <wp:inline distT="0" distB="0" distL="0" distR="0">
                  <wp:extent cx="6048375" cy="4824730"/>
                  <wp:effectExtent l="0" t="0" r="0" b="0"/>
                  <wp:docPr id="3" name=""/>
                  <a:graphic xmlns:a="http://schemas.openxmlformats.org/drawingml/2006/main">
                    <a:graphicData uri="http://schemas.microsoft.com/office/word/2010/wordprocessingGroup">
                      <wpg:wgp>
                        <wpg:cNvGrpSpPr/>
                        <wpg:grpSpPr>
                          <a:xfrm>
                            <a:off x="0" y="0"/>
                            <a:ext cx="6048360" cy="4824720"/>
                            <a:chOff x="0" y="0"/>
                            <a:chExt cx="6048360" cy="4824720"/>
                          </a:xfrm>
                        </wpg:grpSpPr>
                        <wps:wsp>
                          <wps:cNvSpPr/>
                          <wps:nvSpPr>
                            <wps:cNvPr id="2" name=""/>
                            <wps:cNvSpPr/>
                          </wps:nvSpPr>
                          <wps:spPr>
                            <a:xfrm>
                              <a:off x="0" y="0"/>
                              <a:ext cx="6048360" cy="4824720"/>
                            </a:xfrm>
                            <a:prstGeom prst="rect">
                              <a:avLst/>
                            </a:prstGeom>
                            <a:noFill/>
                            <a:ln w="0">
                              <a:noFill/>
                            </a:ln>
                          </wps:spPr>
                          <wps:bodyPr/>
                        </wps:wsp>
                        <wps:wsp>
                          <wps:cNvSpPr txBox="1"/>
                          <wps:spPr>
                            <a:xfrm>
                              <a:off x="6004440" y="460260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476.25pt;height:379.9pt" coordorigin="0,0" coordsize="9525,7598">
                  <v:rect id="shape_0" stroked="f" o:allowincell="f" style="position:absolute;left:0;top:0;width:9524;height:7597;mso-wrap-style:none;v-text-anchor:middle;mso-position-horizontal-relative:char">
                    <v:fill o:detectmouseclick="t" on="false"/>
                    <v:stroke color="#3465a4" joinstyle="round" endcap="flat"/>
                    <w10:wrap type="none"/>
                  </v:rect>
                  <v:shape id="shape_0" stroked="f" o:allowincell="f" style="position:absolute;left:9456;top:7248;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ins>
    </w:p>
    <w:p>
      <w:pPr>
        <w:pStyle w:val="Heading1"/>
        <w:numPr>
          <w:ilvl w:val="0"/>
          <w:numId w:val="0"/>
        </w:numPr>
        <w:ind w:left="0" w:right="43" w:hanging="0"/>
        <w:rPr>
          <w:ins w:id="1443" w:author="Babatunde Kufo" w:date="2006-02-10T17:44:00Z"/>
        </w:rPr>
      </w:pPr>
      <w:ins w:id="1442" w:author="Babatunde Kufo" w:date="2006-02-10T17:44:00Z">
        <w:r>
          <w:rPr/>
        </w:r>
      </w:ins>
      <w:r>
        <w:br w:type="page"/>
      </w:r>
    </w:p>
    <w:p>
      <w:pPr>
        <w:pStyle w:val="Heading1"/>
        <w:ind w:left="0" w:right="43" w:hanging="0"/>
        <w:rPr/>
      </w:pPr>
      <w:r>
        <w:rPr>
          <w:rFonts w:eastAsia="Arial"/>
        </w:rPr>
        <w:t xml:space="preserve"> </w:t>
      </w:r>
      <w:bookmarkStart w:id="15" w:name="__RefHeading___Toc127607502"/>
      <w:r>
        <w:rPr/>
        <w:t>Test Cases</w:t>
      </w:r>
      <w:bookmarkEnd w:id="15"/>
    </w:p>
    <w:p>
      <w:pPr>
        <w:pStyle w:val="Normal"/>
        <w:rPr/>
      </w:pPr>
      <w:r>
        <w:rPr/>
      </w:r>
    </w:p>
    <w:p>
      <w:pPr>
        <w:pStyle w:val="Heading2"/>
        <w:ind w:left="576" w:hanging="576"/>
        <w:rPr/>
      </w:pPr>
      <w:bookmarkStart w:id="16" w:name="__RefHeading___Toc127607503"/>
      <w:bookmarkEnd w:id="16"/>
      <w:r>
        <w:rPr/>
        <w:t>FirstStart Test cases</w:t>
      </w:r>
    </w:p>
    <w:p>
      <w:pPr>
        <w:pStyle w:val="Heading3"/>
        <w:ind w:left="720" w:right="43" w:hanging="720"/>
        <w:rPr/>
      </w:pPr>
      <w:bookmarkStart w:id="17" w:name="__RefHeading___Toc127607504"/>
      <w:bookmarkEnd w:id="17"/>
      <w:r>
        <w:rPr/>
        <w:t>FirstStart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having a default plug-in defin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Server generates the default identity’s id number and protection key. The latter is then used to generate the transient key and thus the protection key.</w:t>
            </w:r>
          </w:p>
          <w:p>
            <w:pPr>
              <w:pStyle w:val="Normal"/>
              <w:keepNext w:val="true"/>
              <w:spacing w:before="0" w:after="0"/>
              <w:rPr/>
            </w:pPr>
            <w:r>
              <w:rPr/>
              <w:t>The default identity is the only one lis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1444" w:author="BabatundeK" w:date="2006-01-23T16:25:00Z">
              <w:r>
                <w:rPr>
                  <w:color w:val="000000"/>
                </w:rPr>
                <w:delText>Defined</w:delText>
              </w:r>
            </w:del>
            <w:ins w:id="1445" w:author="BabatundeK" w:date="2006-01-23T16:25:00Z">
              <w:r>
                <w:rPr>
                  <w:color w:val="000000"/>
                </w:rPr>
                <w:t>Implemented</w:t>
              </w:r>
            </w:ins>
          </w:p>
        </w:tc>
      </w:tr>
    </w:tbl>
    <w:p>
      <w:pPr>
        <w:pStyle w:val="Normal"/>
        <w:rPr/>
      </w:pPr>
      <w:r>
        <w:rPr/>
      </w:r>
    </w:p>
    <w:p>
      <w:pPr>
        <w:pStyle w:val="Heading3"/>
        <w:ind w:left="720" w:right="43" w:hanging="720"/>
        <w:rPr/>
      </w:pPr>
      <w:bookmarkStart w:id="18" w:name="__RefHeading___Toc127607505"/>
      <w:bookmarkEnd w:id="18"/>
      <w:r>
        <w:rPr/>
        <w:t>FirstStart2_NoDefaul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no default plug-in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no default plug-in defined</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47" w:author="BabatundeK" w:date="2006-01-23T16:26:00Z"/>
              </w:rPr>
            </w:pPr>
            <w:ins w:id="1446" w:author="BabatundeK" w:date="2006-01-23T16:26:00Z">
              <w:r>
                <w:rPr/>
                <w:t>The client is unable to connect to the AuthServer, since the server panics with an ‘AuthServer 5’.</w:t>
              </w:r>
            </w:ins>
          </w:p>
          <w:p>
            <w:pPr>
              <w:pStyle w:val="Normal"/>
              <w:keepNext w:val="true"/>
              <w:spacing w:before="0" w:after="0"/>
              <w:rPr>
                <w:del w:id="1451" w:author="BabatundeK" w:date="2006-01-23T16:26:00Z"/>
              </w:rPr>
            </w:pPr>
            <w:ins w:id="1448" w:author="BabatundeK" w:date="2006-01-23T16:26:00Z">
              <w:r>
                <w:rPr/>
                <w:t>-An error is returned, i.e KErrGeneral (-2</w:t>
              </w:r>
            </w:ins>
            <w:ins w:id="1449" w:author="BabatundeK" w:date="2006-01-23T16:26:00Z">
              <w:r>
                <w:rPr>
                  <w:rFonts w:cs="Arial"/>
                  <w:color w:val="000000"/>
                </w:rPr>
                <w:t>) since the client was unable to connect to the server</w:t>
              </w:r>
            </w:ins>
            <w:del w:id="1450" w:author="BabatundeK" w:date="2006-01-23T16:26:00Z">
              <w:r>
                <w:rPr/>
                <w:delText xml:space="preserve">The AuthServer exits. </w:delText>
              </w:r>
            </w:del>
          </w:p>
          <w:p>
            <w:pPr>
              <w:pStyle w:val="Normal"/>
              <w:keepNext w:val="true"/>
              <w:spacing w:before="0" w:after="0"/>
              <w:rPr/>
            </w:pPr>
            <w:del w:id="1452" w:author="BabatundeK" w:date="2006-01-23T16:26:00Z">
              <w:r>
                <w:rPr/>
                <w:delText>-An error is returned on calling ‘Enumerate Identity’, possibly KErrServerTerminated. (</w:delText>
              </w:r>
            </w:del>
            <w:del w:id="145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54" w:author="BabatundeK" w:date="2006-01-23T16:25:00Z">
              <w:r>
                <w:rPr>
                  <w:color w:val="000000"/>
                </w:rPr>
                <w:t>Implemented</w:t>
              </w:r>
            </w:ins>
            <w:del w:id="1455" w:author="BabatundeK" w:date="2006-01-23T16:25:00Z">
              <w:r>
                <w:rPr>
                  <w:color w:val="000000"/>
                </w:rPr>
                <w:delText>Defined</w:delText>
              </w:r>
            </w:del>
          </w:p>
        </w:tc>
      </w:tr>
    </w:tbl>
    <w:p>
      <w:pPr>
        <w:pStyle w:val="Normal"/>
        <w:rPr/>
      </w:pPr>
      <w:r>
        <w:rPr/>
      </w:r>
    </w:p>
    <w:p>
      <w:pPr>
        <w:pStyle w:val="Heading3"/>
        <w:ind w:left="720" w:right="43" w:hanging="720"/>
        <w:rPr/>
      </w:pPr>
      <w:bookmarkStart w:id="19" w:name="__RefHeading___Toc127607506"/>
      <w:bookmarkEnd w:id="19"/>
      <w:r>
        <w:rPr/>
        <w:t>FirstStart3_DefaultIsBiometric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is not a knowledge or toke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be either a ‘knowledge’ or ‘token’ type</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57" w:author="BabatundeK" w:date="2006-01-23T16:26:00Z"/>
              </w:rPr>
            </w:pPr>
            <w:ins w:id="1456" w:author="BabatundeK" w:date="2006-01-23T16:26:00Z">
              <w:r>
                <w:rPr/>
                <w:t>The client is unable to connect to the AuthServer, since the server panics with an ‘AuthServer 5’.</w:t>
              </w:r>
            </w:ins>
          </w:p>
          <w:p>
            <w:pPr>
              <w:pStyle w:val="Normal"/>
              <w:keepNext w:val="true"/>
              <w:spacing w:before="0" w:after="0"/>
              <w:rPr>
                <w:del w:id="1461" w:author="BabatundeK" w:date="2006-01-23T16:26:00Z"/>
              </w:rPr>
            </w:pPr>
            <w:ins w:id="1458" w:author="BabatundeK" w:date="2006-01-23T16:26:00Z">
              <w:r>
                <w:rPr/>
                <w:t>-An error is returned, i.e KErrGeneral (-2</w:t>
              </w:r>
            </w:ins>
            <w:ins w:id="1459" w:author="BabatundeK" w:date="2006-01-23T16:26:00Z">
              <w:r>
                <w:rPr>
                  <w:rFonts w:cs="Arial"/>
                  <w:color w:val="000000"/>
                </w:rPr>
                <w:t>) since the client was unable to connect to the server</w:t>
              </w:r>
            </w:ins>
            <w:del w:id="1460" w:author="BabatundeK" w:date="2006-01-23T16:26:00Z">
              <w:r>
                <w:rPr/>
                <w:delText xml:space="preserve">The AuthServer exits. </w:delText>
              </w:r>
            </w:del>
          </w:p>
          <w:p>
            <w:pPr>
              <w:pStyle w:val="Normal"/>
              <w:keepNext w:val="true"/>
              <w:spacing w:before="0" w:after="0"/>
              <w:rPr/>
            </w:pPr>
            <w:del w:id="1462" w:author="BabatundeK" w:date="2006-01-23T16:26:00Z">
              <w:r>
                <w:rPr/>
                <w:delText>-An error is returned on calling ‘Enumerate Identity’, possibly KErrServerTerminated. (</w:delText>
              </w:r>
            </w:del>
            <w:del w:id="1463" w:author="BabatundeK" w:date="2006-01-23T16:26:00Z">
              <w:r>
                <w:rPr>
                  <w:rFonts w:cs="Arial"/>
                  <w:color w:val="000000"/>
                </w:rPr>
                <w:delText>-15)</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4" w:author="BabatundeK" w:date="2006-01-23T16:26:00Z">
              <w:r>
                <w:rPr>
                  <w:color w:val="000000"/>
                </w:rPr>
                <w:t>Implemented</w:t>
              </w:r>
            </w:ins>
            <w:del w:id="1465" w:author="BabatundeK" w:date="2006-01-23T16:26:00Z">
              <w:r>
                <w:rPr>
                  <w:color w:val="000000"/>
                </w:rPr>
                <w:delText>Defined</w:delText>
              </w:r>
            </w:del>
          </w:p>
        </w:tc>
      </w:tr>
    </w:tbl>
    <w:p>
      <w:pPr>
        <w:pStyle w:val="Normal"/>
        <w:rPr/>
      </w:pPr>
      <w:r>
        <w:rPr/>
      </w:r>
    </w:p>
    <w:p>
      <w:pPr>
        <w:pStyle w:val="Heading3"/>
        <w:ind w:left="720" w:right="43" w:hanging="720"/>
        <w:rPr/>
      </w:pPr>
      <w:bookmarkStart w:id="20" w:name="__RefHeading___Toc127607507"/>
      <w:bookmarkEnd w:id="20"/>
      <w:r>
        <w:rPr/>
        <w:t>FirstStart4_NoDefaultResul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 starting the AuthServer with no identities, and the default does not support the returning of a ‘default resul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but it must not support the returning of a ‘default result’</w:t>
            </w:r>
          </w:p>
          <w:p>
            <w:pPr>
              <w:pStyle w:val="Normal"/>
              <w:keepNext w:val="true"/>
              <w:numPr>
                <w:ilvl w:val="0"/>
                <w:numId w:val="4"/>
              </w:numPr>
              <w:spacing w:before="0" w:after="0"/>
              <w:rPr/>
            </w:pPr>
            <w:r>
              <w:rPr/>
              <w:t>The client with ReadDeviceData capability connects to the AuthServer using the protected server name</w:t>
            </w:r>
          </w:p>
          <w:p>
            <w:pPr>
              <w:pStyle w:val="Normal"/>
              <w:keepNext w:val="true"/>
              <w:numPr>
                <w:ilvl w:val="0"/>
                <w:numId w:val="4"/>
              </w:numPr>
              <w:spacing w:before="0" w:after="0"/>
              <w:rPr/>
            </w:pPr>
            <w:r>
              <w:rPr/>
              <w:t>Call the ‘Enumerate Identity’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AuthServer exits. </w:t>
            </w:r>
          </w:p>
          <w:p>
            <w:pPr>
              <w:pStyle w:val="Normal"/>
              <w:keepNext w:val="true"/>
              <w:spacing w:before="0" w:after="0"/>
              <w:rPr/>
            </w:pPr>
            <w:r>
              <w:rPr/>
              <w:t>-An error is returned on calling ‘Enumerate Identity’, possibly KErrServerTerminated. (</w:t>
            </w:r>
            <w:r>
              <w:rPr>
                <w:rFonts w:cs="Arial"/>
                <w:color w:val="000000"/>
              </w:rPr>
              <w:t>-15)</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66" w:author="BabatundeK" w:date="2006-01-23T16:26:00Z">
              <w:r>
                <w:rPr>
                  <w:color w:val="000000"/>
                </w:rPr>
                <w:t>Defined. This is not supported in this version of the AuthServer, since the policy file is not read.</w:t>
              </w:r>
            </w:ins>
            <w:del w:id="1467" w:author="BabatundeK" w:date="2006-01-23T16:26: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test case with ‘Enumerate Identity’ without having the ‘ReadDeviceData’ capability i.e., no capabilities –REQ4955;</w:t>
      </w:r>
    </w:p>
    <w:p>
      <w:pPr>
        <w:pStyle w:val="Normal"/>
        <w:ind w:left="720" w:hanging="720"/>
        <w:rPr/>
      </w:pPr>
      <w:r>
        <w:rPr/>
        <w:tab/>
        <w:t>- try the ‘Enumerate Methods’ API without having any capabilities –REQ4955;</w:t>
      </w:r>
    </w:p>
    <w:p>
      <w:pPr>
        <w:pStyle w:val="Normal"/>
        <w:ind w:left="720" w:hanging="720"/>
        <w:rPr/>
      </w:pPr>
      <w:r>
        <w:rPr/>
        <w:tab/>
        <w:t>- try the ‘Obtain Username’ API without ‘ReadDeviceData’ capability, i.e. no capability (maybe see if I just need to have one ‘bit’ masked of the variable, or just be setting different clients active which have been created with different capabilities); -REQ4957, 58, 59</w:t>
      </w:r>
    </w:p>
    <w:p>
      <w:pPr>
        <w:pStyle w:val="Normal"/>
        <w:ind w:left="720" w:hanging="720"/>
        <w:rPr>
          <w:del w:id="1469" w:author="BabatundeK" w:date="2006-01-23T16:26:00Z"/>
        </w:rPr>
      </w:pPr>
      <w:r>
        <w:rPr/>
        <w:tab/>
      </w:r>
      <w:del w:id="1468" w:author="BabatundeK" w:date="2006-01-23T16:26:00Z">
        <w:r>
          <w:rPr/>
          <w:delText>- try the ‘Authenticate’ API;</w:delText>
        </w:r>
      </w:del>
    </w:p>
    <w:p>
      <w:pPr>
        <w:pStyle w:val="Normal"/>
        <w:ind w:left="720" w:hanging="720"/>
        <w:rPr/>
      </w:pPr>
      <w:del w:id="1470" w:author="BabatundeK" w:date="2006-01-23T16:26:00Z">
        <w:r>
          <w:rPr/>
          <w:tab/>
        </w:r>
      </w:del>
      <w:r>
        <w:rPr/>
        <w:t>- try the ‘SetUserName’ API without capabilities; -REQ4960, 61</w:t>
      </w:r>
    </w:p>
    <w:p>
      <w:pPr>
        <w:pStyle w:val="Normal"/>
        <w:ind w:left="720" w:hanging="720"/>
        <w:rPr/>
      </w:pPr>
      <w:r>
        <w:rPr/>
        <w:tab/>
        <w:t>- try the ‘SetUserName’ API after authenticating the user, but again without capabilities; REQ4960, 61 (</w:t>
      </w:r>
      <w:r>
        <w:rPr>
          <w:i/>
        </w:rPr>
        <w:t>Would it be possible to authenticate without having the capabilities?</w:t>
      </w:r>
      <w:r>
        <w:rPr/>
        <w:t>) -possible</w:t>
      </w:r>
    </w:p>
    <w:p>
      <w:pPr>
        <w:pStyle w:val="Normal"/>
        <w:ind w:left="720" w:hanging="720"/>
        <w:rPr/>
      </w:pPr>
      <w:r>
        <w:rPr/>
        <w:tab/>
        <w:t xml:space="preserve">- try the ‘SetUserName’ API after authenticating the user, and now with WriteUseData capabilities. However, should it be possible to change the ‘default’ username? </w:t>
      </w:r>
      <w:r>
        <w:rPr>
          <w:b/>
        </w:rPr>
        <w:t>YES</w:t>
      </w:r>
    </w:p>
    <w:p>
      <w:pPr>
        <w:pStyle w:val="Normal"/>
        <w:ind w:left="720" w:hanging="720"/>
        <w:rPr/>
      </w:pPr>
      <w:r>
        <w:rPr/>
      </w:r>
    </w:p>
    <w:p>
      <w:pPr>
        <w:pStyle w:val="Normal"/>
        <w:rPr/>
      </w:pPr>
      <w:r>
        <w:rPr/>
      </w:r>
    </w:p>
    <w:p>
      <w:pPr>
        <w:pStyle w:val="Heading2"/>
        <w:ind w:left="576" w:hanging="576"/>
        <w:rPr/>
      </w:pPr>
      <w:bookmarkStart w:id="21" w:name="__RefHeading___Toc127607508"/>
      <w:bookmarkEnd w:id="21"/>
      <w:r>
        <w:rPr/>
        <w:t>RegisterIdentity Test Cases</w:t>
      </w:r>
    </w:p>
    <w:p>
      <w:pPr>
        <w:pStyle w:val="Heading3"/>
        <w:ind w:left="720" w:right="43" w:hanging="720"/>
        <w:rPr/>
      </w:pPr>
      <w:bookmarkStart w:id="22" w:name="__RefHeading___Toc127607509"/>
      <w:bookmarkEnd w:id="22"/>
      <w:r>
        <w:rPr/>
        <w:t>Register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2</w:t>
            </w:r>
          </w:p>
          <w:p>
            <w:pPr>
              <w:pStyle w:val="Normal"/>
              <w:keepNext w:val="true"/>
              <w:spacing w:before="0" w:after="0"/>
              <w:rPr/>
            </w:pPr>
            <w:r>
              <w:rPr/>
              <w:t>REQ4953</w:t>
            </w:r>
          </w:p>
          <w:p>
            <w:pPr>
              <w:pStyle w:val="Normal"/>
              <w:keepNext w:val="true"/>
              <w:spacing w:before="0" w:after="0"/>
              <w:rPr/>
            </w:pPr>
            <w:r>
              <w:rPr/>
              <w:t>REQ4971</w:t>
            </w:r>
          </w:p>
          <w:p>
            <w:pPr>
              <w:pStyle w:val="Normal"/>
              <w:keepNext w:val="true"/>
              <w:spacing w:before="0" w:after="0"/>
              <w:rPr/>
            </w:pPr>
            <w:r>
              <w:rPr/>
              <w:t>REQ4954</w:t>
            </w:r>
          </w:p>
          <w:p>
            <w:pPr>
              <w:pStyle w:val="Normal"/>
              <w:keepNext w:val="true"/>
              <w:spacing w:before="0" w:after="0"/>
              <w:rPr/>
            </w:pPr>
            <w:r>
              <w:rPr/>
              <w:t>REQ4968</w:t>
            </w:r>
          </w:p>
          <w:p>
            <w:pPr>
              <w:pStyle w:val="Normal"/>
              <w:keepNext w:val="true"/>
              <w:spacing w:before="0" w:after="0"/>
              <w:rPr/>
            </w:pPr>
            <w:r>
              <w:rPr/>
              <w:t>REQ4957</w:t>
            </w:r>
          </w:p>
          <w:p>
            <w:pPr>
              <w:pStyle w:val="Normal"/>
              <w:keepNext w:val="true"/>
              <w:spacing w:before="0" w:after="0"/>
              <w:rPr/>
            </w:pPr>
            <w:r>
              <w:rPr/>
              <w:t>REQ4959</w:t>
            </w:r>
          </w:p>
          <w:p>
            <w:pPr>
              <w:pStyle w:val="Normal"/>
              <w:keepNext w:val="true"/>
              <w:spacing w:before="0" w:after="0"/>
              <w:rPr/>
            </w:pPr>
            <w:r>
              <w:rPr/>
              <w:t>REQ4960</w:t>
            </w:r>
          </w:p>
          <w:p>
            <w:pPr>
              <w:pStyle w:val="Normal"/>
              <w:keepNext w:val="true"/>
              <w:spacing w:before="0" w:after="0"/>
              <w:rPr/>
            </w:pPr>
            <w:r>
              <w:rPr/>
              <w:t>REQ4961</w:t>
            </w:r>
          </w:p>
          <w:p>
            <w:pPr>
              <w:pStyle w:val="Normal"/>
              <w:keepNext w:val="true"/>
              <w:spacing w:before="0" w:after="0"/>
              <w:rPr/>
            </w:pPr>
            <w:r>
              <w:rPr/>
              <w:t>REQ4994</w:t>
            </w:r>
          </w:p>
          <w:p>
            <w:pPr>
              <w:pStyle w:val="Normal"/>
              <w:keepNext w:val="true"/>
              <w:spacing w:before="0" w:after="0"/>
              <w:rPr>
                <w:b/>
                <w:b/>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72" w:author="BabatundeK" w:date="2006-01-23T16:27:00Z"/>
              </w:rPr>
            </w:pPr>
            <w:del w:id="1471" w:author="BabatundeK" w:date="2006-01-23T16:27:00Z">
              <w:r>
                <w:rPr/>
                <w:delText>Call ‘ObtainUserName’ while having ReadUserData</w:delText>
              </w:r>
            </w:del>
          </w:p>
          <w:p>
            <w:pPr>
              <w:pStyle w:val="Normal"/>
              <w:keepNext w:val="true"/>
              <w:numPr>
                <w:ilvl w:val="0"/>
                <w:numId w:val="4"/>
              </w:numPr>
              <w:spacing w:before="0" w:after="0"/>
              <w:rPr/>
            </w:pPr>
            <w:r>
              <w:rPr/>
              <w:t xml:space="preserve">Call SetUserName with WriteUserData </w:t>
            </w:r>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plug-in now shows as being ‘Fully trained’, active</w:t>
            </w:r>
          </w:p>
          <w:p>
            <w:pPr>
              <w:pStyle w:val="Normal"/>
              <w:keepNext w:val="true"/>
              <w:spacing w:before="0" w:after="0"/>
              <w:rPr>
                <w:del w:id="1474" w:author="BabatundeK" w:date="2006-01-23T16:27:00Z"/>
              </w:rPr>
            </w:pPr>
            <w:del w:id="1473" w:author="BabatundeK" w:date="2006-01-23T16:27:00Z">
              <w:r>
                <w:rPr/>
                <w:delText>The new identity’s descriptive string is listed.</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3"/>
        <w:ind w:left="720" w:right="43" w:hanging="720"/>
        <w:rPr/>
      </w:pPr>
      <w:bookmarkStart w:id="23" w:name="__RefHeading___Toc127607510"/>
      <w:bookmarkEnd w:id="23"/>
      <w:r>
        <w:rPr/>
        <w:t>RegisterIdentity2_NoActive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active plug-ins are availabl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rPr>
            </w:pPr>
            <w:r>
              <w:rPr>
                <w:rFonts w:eastAsia="MS Mincho;ＭＳ 明朝"/>
              </w:rPr>
              <w:t>REQ4941</w:t>
            </w:r>
          </w:p>
          <w:p>
            <w:pPr>
              <w:pStyle w:val="Normal"/>
              <w:keepNext w:val="true"/>
              <w:spacing w:before="0" w:after="0"/>
              <w:rPr/>
            </w:pPr>
            <w:r>
              <w:rPr/>
              <w:t>REQ4943</w:t>
            </w:r>
          </w:p>
          <w:p>
            <w:pPr>
              <w:pStyle w:val="Normal"/>
              <w:keepNext w:val="true"/>
              <w:spacing w:before="0" w:after="0"/>
              <w:rPr/>
            </w:pPr>
            <w:r>
              <w:rPr/>
              <w:t>REQ4953</w:t>
            </w:r>
          </w:p>
          <w:p>
            <w:pPr>
              <w:pStyle w:val="Normal"/>
              <w:keepNext w:val="true"/>
              <w:spacing w:before="0" w:after="12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476" w:author="BabatundeK" w:date="2006-01-23T16:27:00Z"/>
              </w:rPr>
            </w:pPr>
            <w:ins w:id="1475" w:author="BabatundeK" w:date="2006-01-23T16:27:00Z">
              <w:r>
                <w:rPr/>
                <w:t>The authserver panics</w:t>
              </w:r>
            </w:ins>
          </w:p>
          <w:p>
            <w:pPr>
              <w:pStyle w:val="Normal"/>
              <w:keepNext w:val="true"/>
              <w:spacing w:before="0" w:after="0"/>
              <w:rPr>
                <w:del w:id="1479" w:author="BabatundeK" w:date="2006-01-23T16:27:00Z"/>
              </w:rPr>
            </w:pPr>
            <w:ins w:id="1477" w:author="BabatundeK" w:date="2006-01-23T16:27:00Z">
              <w:r>
                <w:rPr/>
                <w:t>The client receives an error meaning that the it is unable to connect to the AuthServer (-2)</w:t>
              </w:r>
            </w:ins>
            <w:del w:id="1478" w:author="BabatundeK" w:date="2006-01-23T16:27:00Z">
              <w:r>
                <w:rPr/>
                <w:delText>The authserver panics</w:delText>
              </w:r>
            </w:del>
          </w:p>
          <w:p>
            <w:pPr>
              <w:pStyle w:val="Normal"/>
              <w:keepNext w:val="true"/>
              <w:spacing w:before="0" w:after="0"/>
              <w:rPr>
                <w:del w:id="1482" w:author="BabatundeK" w:date="2006-01-23T16:27:00Z"/>
              </w:rPr>
            </w:pPr>
            <w:del w:id="1480" w:author="BabatundeK" w:date="2006-01-23T16:27:00Z">
              <w:r>
                <w:rPr/>
                <w:delText xml:space="preserve">The client receives an error saying that ‘no active plug-ins are available’ </w:delText>
              </w:r>
            </w:del>
            <w:del w:id="1481" w:author="BabatundeK" w:date="2006-01-23T16:27:00Z">
              <w:r>
                <w:rPr>
                  <w:b/>
                </w:rPr>
                <w:delText>(Error code = ?)</w:delText>
              </w:r>
            </w:del>
          </w:p>
          <w:p>
            <w:pPr>
              <w:pStyle w:val="Normal"/>
              <w:keepNext w:val="true"/>
              <w:spacing w:before="0" w:after="0"/>
              <w:rPr/>
            </w:pPr>
            <w:del w:id="1483" w:author="BabatundeK" w:date="2006-01-23T16:27:00Z">
              <w:r>
                <w:rPr/>
                <w:delText>Only the default identity is listed</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84" w:author="Babatunde Kufo" w:date="2006-01-13T14:45:00Z">
              <w:r>
                <w:rPr>
                  <w:color w:val="000000"/>
                </w:rPr>
                <w:t>Implemented</w:t>
              </w:r>
            </w:ins>
            <w:del w:id="1485" w:author="Babatunde Kufo" w:date="2006-01-13T14:45:00Z">
              <w:r>
                <w:rPr>
                  <w:color w:val="000000"/>
                </w:rPr>
                <w:delText>Defined</w:delText>
              </w:r>
            </w:del>
          </w:p>
        </w:tc>
      </w:tr>
    </w:tbl>
    <w:p>
      <w:pPr>
        <w:pStyle w:val="Normal"/>
        <w:rPr/>
      </w:pPr>
      <w:r>
        <w:rPr/>
      </w:r>
    </w:p>
    <w:p>
      <w:pPr>
        <w:pStyle w:val="Heading3"/>
        <w:ind w:left="720" w:right="43" w:hanging="720"/>
        <w:rPr/>
      </w:pPr>
      <w:bookmarkStart w:id="24" w:name="__RefHeading___Toc127607511"/>
      <w:bookmarkEnd w:id="24"/>
      <w:r>
        <w:rPr/>
        <w:t>RegisterIdentity3_PluginActivatedLater</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while no plug-ins are active, then one is activ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60</w:t>
            </w:r>
          </w:p>
          <w:p>
            <w:pPr>
              <w:pStyle w:val="Normal"/>
              <w:keepNext w:val="true"/>
              <w:spacing w:before="0" w:after="0"/>
              <w:rPr/>
            </w:pPr>
            <w:r>
              <w:rPr/>
              <w:t>REQ4962</w:t>
            </w:r>
          </w:p>
          <w:p>
            <w:pPr>
              <w:pStyle w:val="Normal"/>
              <w:keepNext w:val="true"/>
              <w:spacing w:before="0" w:after="0"/>
              <w:rPr/>
            </w:pPr>
            <w:r>
              <w:rPr/>
              <w:t>REQ4968</w:t>
            </w:r>
          </w:p>
          <w:p>
            <w:pPr>
              <w:pStyle w:val="Normal"/>
              <w:keepNext w:val="true"/>
              <w:spacing w:before="0" w:after="0"/>
              <w:rPr/>
            </w:pPr>
            <w:r>
              <w:rPr/>
              <w:t>REQ495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is in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Call the ‘Identity enumeration’ API</w:t>
            </w:r>
          </w:p>
          <w:p>
            <w:pPr>
              <w:pStyle w:val="Normal"/>
              <w:keepNext w:val="true"/>
              <w:spacing w:before="0" w:after="0"/>
              <w:rPr/>
            </w:pPr>
            <w:r>
              <w:rPr/>
            </w:r>
          </w:p>
          <w:p>
            <w:pPr>
              <w:pStyle w:val="Normal"/>
              <w:keepNext w:val="true"/>
              <w:numPr>
                <w:ilvl w:val="0"/>
                <w:numId w:val="4"/>
              </w:numPr>
              <w:spacing w:before="0" w:after="0"/>
              <w:rPr/>
            </w:pPr>
            <w:r>
              <w:rPr/>
              <w:t>Set the plug-in to be active</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1 existing active plug-in</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del w:id="1487" w:author="BabatundeK" w:date="2006-01-23T16:32:00Z"/>
              </w:rPr>
            </w:pPr>
            <w:del w:id="1486" w:author="BabatundeK" w:date="2006-01-23T16:32:00Z">
              <w:r>
                <w:rPr/>
                <w:delText>Call ‘ObtainUserName’ while having ReadUserData</w:delText>
              </w:r>
            </w:del>
          </w:p>
          <w:p>
            <w:pPr>
              <w:pStyle w:val="Normal"/>
              <w:keepNext w:val="true"/>
              <w:numPr>
                <w:ilvl w:val="0"/>
                <w:numId w:val="4"/>
              </w:numPr>
              <w:spacing w:before="0" w:after="0"/>
              <w:rPr/>
            </w:pPr>
            <w:r>
              <w:rPr/>
              <w:t xml:space="preserve">Call SetUserName with </w:t>
            </w:r>
            <w:del w:id="1488" w:author="BabatundeK" w:date="2006-01-23T16:34:00Z">
              <w:r>
                <w:rPr/>
                <w:delText>WriteUserData (</w:delText>
              </w:r>
            </w:del>
            <w:del w:id="1489" w:author="BabatundeK" w:date="2006-01-23T16:34:00Z">
              <w:r>
                <w:rPr>
                  <w:b/>
                </w:rPr>
                <w:delText>Is WriteUserData needed for the registration of a new identity?, as part of using the RegisterNewUser ap</w:delText>
              </w:r>
            </w:del>
            <w:ins w:id="1490" w:author="BabatundeK" w:date="2006-01-23T16:34:00Z">
              <w:r>
                <w:rPr/>
                <w:t>TrustedUI</w:t>
              </w:r>
            </w:ins>
            <w:del w:id="1491" w:author="BabatundeK" w:date="2006-01-23T16:34:00Z">
              <w:r>
                <w:rPr>
                  <w:b/>
                </w:rPr>
                <w:delText>i</w:delText>
              </w:r>
            </w:del>
            <w:del w:id="1492" w:author="BabatundeK" w:date="2006-01-23T16:34:00Z">
              <w:r>
                <w:rPr/>
                <w:delText>)</w:delText>
              </w:r>
            </w:del>
          </w:p>
          <w:p>
            <w:pPr>
              <w:pStyle w:val="Normal"/>
              <w:keepNext w:val="true"/>
              <w:numPr>
                <w:ilvl w:val="0"/>
                <w:numId w:val="4"/>
              </w:numPr>
              <w:spacing w:before="0" w:after="0"/>
              <w:rPr/>
            </w:pPr>
            <w:r>
              <w:rPr/>
              <w:t>Call ‘ObtainUserName’ while having ReadUser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client receives an error saying that ‘no active plug-ins are available’</w:t>
            </w:r>
          </w:p>
          <w:p>
            <w:pPr>
              <w:pStyle w:val="Normal"/>
              <w:keepNext w:val="true"/>
              <w:spacing w:before="0" w:after="0"/>
              <w:rPr/>
            </w:pPr>
            <w:r>
              <w:rPr/>
              <w:t>Only the default identity is list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b/>
                <w:b/>
              </w:rPr>
            </w:pPr>
            <w:r>
              <w:rPr/>
              <w:t xml:space="preserve">The plug-in now shows as being ‘Fully trained’, active </w:t>
            </w:r>
            <w:r>
              <w:rPr>
                <w:b/>
              </w:rPr>
              <w:t xml:space="preserve"> </w:t>
            </w:r>
          </w:p>
          <w:p>
            <w:pPr>
              <w:pStyle w:val="Normal"/>
              <w:keepNext w:val="true"/>
              <w:spacing w:before="0" w:after="0"/>
              <w:rPr>
                <w:del w:id="1496" w:author="BabatundeK" w:date="2006-01-23T16:33:00Z"/>
              </w:rPr>
            </w:pPr>
            <w:del w:id="1493" w:author="BabatundeK" w:date="2006-01-23T16:33:00Z">
              <w:r>
                <w:rPr/>
                <w:delText>The new identity’s descriptive string is listed (</w:delText>
              </w:r>
            </w:del>
            <w:del w:id="1494" w:author="BabatundeK" w:date="2006-01-23T16:33:00Z">
              <w:r>
                <w:rPr>
                  <w:b/>
                </w:rPr>
                <w:delText>Is there a default label, or is the user prompted for it as part of the registration?</w:delText>
              </w:r>
            </w:del>
            <w:del w:id="1495" w:author="BabatundeK" w:date="2006-01-23T16:33:00Z">
              <w:r>
                <w:rPr/>
                <w:delText>)</w:delText>
              </w:r>
            </w:del>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497" w:author="Babatunde Kufo" w:date="2006-01-13T14:46:00Z">
              <w:r>
                <w:rPr>
                  <w:color w:val="000000"/>
                </w:rPr>
                <w:t>Implemented</w:t>
              </w:r>
            </w:ins>
            <w:del w:id="1498" w:author="Babatunde Kufo" w:date="2006-01-13T14:46:00Z">
              <w:r>
                <w:rPr>
                  <w:color w:val="000000"/>
                </w:rPr>
                <w:delText>Defined</w:delText>
              </w:r>
            </w:del>
          </w:p>
        </w:tc>
      </w:tr>
    </w:tbl>
    <w:p>
      <w:pPr>
        <w:pStyle w:val="Normal"/>
        <w:rPr/>
      </w:pPr>
      <w:r>
        <w:rPr/>
      </w:r>
    </w:p>
    <w:p>
      <w:pPr>
        <w:pStyle w:val="Heading3"/>
        <w:ind w:left="720" w:right="43" w:hanging="720"/>
        <w:rPr/>
      </w:pPr>
      <w:bookmarkStart w:id="25" w:name="__RefHeading___Toc127607512"/>
      <w:bookmarkEnd w:id="25"/>
      <w:r>
        <w:rPr/>
        <w:t>RegisterIdentity4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sient key obtained from an authPlug-in is non-uniqu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7</w:t>
            </w:r>
          </w:p>
          <w:p>
            <w:pPr>
              <w:pStyle w:val="Normal"/>
              <w:keepNext w:val="true"/>
              <w:spacing w:before="0" w:after="0"/>
              <w:rPr/>
            </w:pPr>
            <w:r>
              <w:rPr/>
              <w:t>REQ495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Train the 2nd active plug-in using the same data that was used with the default identity</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numPr>
                <w:ilvl w:val="0"/>
                <w:numId w:val="4"/>
              </w:numPr>
              <w:spacing w:before="0" w:after="0"/>
              <w:rPr/>
            </w:pPr>
            <w:r>
              <w:rPr/>
              <w:t>Call ‘ObtainUserName’ while having ReadUserData</w:t>
            </w:r>
          </w:p>
          <w:p>
            <w:pPr>
              <w:pStyle w:val="Normal"/>
              <w:keepNext w:val="true"/>
              <w:numPr>
                <w:ilvl w:val="0"/>
                <w:numId w:val="4"/>
              </w:numPr>
              <w:spacing w:before="0" w:after="0"/>
              <w:rPr/>
            </w:pPr>
            <w:r>
              <w:rPr/>
              <w:t>Call SetUserName with WriteUserData</w:t>
            </w:r>
            <w:del w:id="1499" w:author="BabatundeK" w:date="2006-01-23T16:38:00Z">
              <w:r>
                <w:rPr/>
                <w:delText xml:space="preserve"> (</w:delText>
              </w:r>
            </w:del>
            <w:del w:id="1500" w:author="BabatundeK" w:date="2006-01-23T16:38:00Z">
              <w:r>
                <w:rPr>
                  <w:b/>
                </w:rPr>
                <w:delText>Is WriteUserData needed for the registration of a new identity?, as part of using the RegisterNewUser api</w:delText>
              </w:r>
            </w:del>
            <w:del w:id="1501" w:author="BabatundeK" w:date="2006-01-23T16:38:00Z">
              <w:r>
                <w:rPr/>
                <w:delText>)</w:delText>
              </w:r>
            </w:del>
          </w:p>
          <w:p>
            <w:pPr>
              <w:pStyle w:val="Normal"/>
              <w:keepNext w:val="true"/>
              <w:numPr>
                <w:ilvl w:val="0"/>
                <w:numId w:val="4"/>
              </w:numPr>
              <w:spacing w:before="0" w:after="0"/>
              <w:rPr/>
            </w:pPr>
            <w:r>
              <w:rPr/>
              <w:t>Call ‘ObtainUserName’ while having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1504" w:author="BabatundeK" w:date="2006-01-23T16:39:00Z"/>
              </w:rPr>
            </w:pPr>
            <w:r>
              <w:rPr/>
              <w:t>The new identity is registered ok</w:t>
            </w:r>
            <w:ins w:id="1502" w:author="BabatundeK" w:date="2006-01-23T16:39:00Z">
              <w:r>
                <w:rPr/>
                <w:t>.</w:t>
              </w:r>
            </w:ins>
            <w:del w:id="1503" w:author="BabatundeK" w:date="2006-01-23T16:39:00Z">
              <w:r>
                <w:rPr/>
                <w:delText>, as shown by the return value of ‘RegisterNewUser’</w:delText>
              </w:r>
            </w:del>
          </w:p>
          <w:p>
            <w:pPr>
              <w:pStyle w:val="Normal"/>
              <w:keepNext w:val="true"/>
              <w:spacing w:before="0" w:after="0"/>
              <w:rPr>
                <w:ins w:id="1506" w:author="BabatundeK" w:date="2006-01-23T16:39:00Z"/>
              </w:rPr>
            </w:pPr>
            <w:ins w:id="1505" w:author="BabatundeK" w:date="2006-01-23T16:39:00Z">
              <w:r>
                <w:rPr/>
              </w:r>
            </w:ins>
          </w:p>
          <w:p>
            <w:pPr>
              <w:pStyle w:val="Normal"/>
              <w:keepNext w:val="true"/>
              <w:spacing w:before="0" w:after="0"/>
              <w:rPr/>
            </w:pPr>
            <w:r>
              <w:rPr/>
              <w:t>The new identity is listed along with the default identity.</w:t>
            </w:r>
          </w:p>
          <w:p>
            <w:pPr>
              <w:pStyle w:val="Normal"/>
              <w:keepNext w:val="true"/>
              <w:spacing w:before="0" w:after="0"/>
              <w:rPr/>
            </w:pPr>
            <w:r>
              <w:rPr/>
              <w:t>The 2</w:t>
            </w:r>
            <w:r>
              <w:rPr>
                <w:vertAlign w:val="superscript"/>
              </w:rPr>
              <w:t>nd</w:t>
            </w:r>
            <w:r>
              <w:rPr/>
              <w:t xml:space="preserve"> plug-in now shows as being ‘</w:t>
            </w:r>
            <w:del w:id="1507" w:author="BabatundeK" w:date="2006-01-23T16:41:00Z">
              <w:r>
                <w:rPr/>
                <w:delText xml:space="preserve">Fully </w:delText>
              </w:r>
            </w:del>
            <w:r>
              <w:rPr/>
              <w:t>trained’, active</w:t>
            </w:r>
            <w:del w:id="1508" w:author="BabatundeK" w:date="2006-01-23T16:39:00Z">
              <w:r>
                <w:rPr/>
                <w:delText xml:space="preserve"> </w:delText>
              </w:r>
            </w:del>
            <w:del w:id="1509" w:author="BabatundeK" w:date="2006-01-23T16:39:00Z">
              <w:r>
                <w:rPr>
                  <w:b/>
                </w:rPr>
                <w:delText xml:space="preserve">  </w:delText>
              </w:r>
            </w:del>
            <w:del w:id="1510" w:author="BabatundeK" w:date="2006-01-23T16:39:00Z">
              <w:r>
                <w:rPr/>
                <w:delText>Also, it’s marked as being ambiguous</w:delText>
              </w:r>
            </w:del>
            <w:ins w:id="1511" w:author="BabatundeK" w:date="2006-01-23T16:41:00Z">
              <w:r>
                <w:rPr/>
                <w:t>. First plug-in is fully trained</w:t>
              </w:r>
            </w:ins>
          </w:p>
          <w:p>
            <w:pPr>
              <w:pStyle w:val="Normal"/>
              <w:keepNext w:val="true"/>
              <w:spacing w:before="0" w:after="0"/>
              <w:rPr/>
            </w:pPr>
            <w:r>
              <w:rPr/>
              <w:t>The new identity’s descriptive string is listed</w:t>
            </w:r>
          </w:p>
          <w:p>
            <w:pPr>
              <w:pStyle w:val="Normal"/>
              <w:keepNext w:val="true"/>
              <w:spacing w:before="0" w:after="0"/>
              <w:rPr/>
            </w:pPr>
            <w:r>
              <w:rPr/>
              <w:t>The name change is successful</w:t>
            </w:r>
          </w:p>
          <w:p>
            <w:pPr>
              <w:pStyle w:val="Normal"/>
              <w:keepNext w:val="true"/>
              <w:spacing w:before="0" w:after="0"/>
              <w:rPr/>
            </w:pPr>
            <w:r>
              <w:rPr/>
              <w:t>The updated descriptive string is detected as the return valu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2" w:author="Babatunde Kufo" w:date="2006-01-13T14:47:00Z">
              <w:r>
                <w:rPr>
                  <w:color w:val="000000"/>
                </w:rPr>
                <w:t>Implemented</w:t>
              </w:r>
            </w:ins>
            <w:del w:id="1513" w:author="Babatunde Kufo" w:date="2006-01-13T14:47:00Z">
              <w:r>
                <w:rPr>
                  <w:color w:val="000000"/>
                </w:rPr>
                <w:delText>Defined</w:delText>
              </w:r>
            </w:del>
          </w:p>
        </w:tc>
      </w:tr>
    </w:tbl>
    <w:p>
      <w:pPr>
        <w:pStyle w:val="Normal"/>
        <w:rPr/>
      </w:pPr>
      <w:r>
        <w:rPr/>
      </w:r>
    </w:p>
    <w:p>
      <w:pPr>
        <w:pStyle w:val="Normal"/>
        <w:rPr/>
      </w:pPr>
      <w:r>
        <w:rPr/>
      </w:r>
    </w:p>
    <w:p>
      <w:pPr>
        <w:pStyle w:val="Heading3"/>
        <w:ind w:left="720" w:right="43" w:hanging="720"/>
        <w:rPr/>
      </w:pPr>
      <w:bookmarkStart w:id="26" w:name="__RefHeading___Toc127607513"/>
      <w:bookmarkEnd w:id="26"/>
      <w:r>
        <w:rPr/>
        <w:t>RegisterIdentity5_Plugin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cancellation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identity </w:t>
            </w:r>
            <w:r>
              <w:rPr>
                <w:b w:val="false"/>
              </w:rPr>
              <w:t xml:space="preserve">(done by </w:t>
            </w:r>
            <w:ins w:id="1514" w:author="BabatundeK" w:date="2006-01-23T16:41:00Z">
              <w:r>
                <w:rPr>
                  <w:b w:val="false"/>
                </w:rPr>
                <w:t>setting the plug-in to not support default data</w:t>
              </w:r>
            </w:ins>
            <w:del w:id="1515" w:author="BabatundeK" w:date="2006-01-23T16:42:00Z">
              <w:r>
                <w:rPr>
                  <w:b w:val="false"/>
                </w:rPr>
                <w:delText>calling the AddAuthMethod function, but cancelling it in the process of training it with identities</w:delText>
              </w:r>
            </w:del>
            <w:r>
              <w:rPr>
                <w:b w:val="false"/>
              </w:rPr>
              <w:t>)</w:t>
            </w:r>
            <w:r>
              <w:rPr/>
              <w:t>. Both plug-ins should be active</w:t>
            </w:r>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first and second plug-ins, send the ‘cancel’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p>
            <w:pPr>
              <w:pStyle w:val="Normal"/>
              <w:keepNext w:val="true"/>
              <w:spacing w:before="0" w:after="0"/>
              <w:rPr/>
            </w:pPr>
            <w:r>
              <w:rPr/>
            </w:r>
          </w:p>
          <w:p>
            <w:pPr>
              <w:pStyle w:val="Normal"/>
              <w:keepNext w:val="true"/>
              <w:numPr>
                <w:ilvl w:val="0"/>
                <w:numId w:val="4"/>
              </w:numPr>
              <w:spacing w:before="0" w:after="0"/>
              <w:rPr/>
            </w:pPr>
            <w:r>
              <w:rPr/>
              <w:t>Activate the training again on this 2</w:t>
            </w:r>
            <w:r>
              <w:rPr>
                <w:vertAlign w:val="superscript"/>
              </w:rPr>
              <w:t>nd</w:t>
            </w:r>
            <w:r>
              <w:rPr/>
              <w:t xml:space="preserve"> identity. (</w:t>
            </w:r>
            <w:r>
              <w:rPr>
                <w:b w:val="false"/>
              </w:rPr>
              <w:t>AddAuthMethod API</w:t>
            </w:r>
            <w:r>
              <w:rPr/>
              <w:t>), and complete the training on both plug-ins</w:t>
            </w:r>
          </w:p>
          <w:p>
            <w:pPr>
              <w:pStyle w:val="Normal"/>
              <w:keepNext w:val="true"/>
              <w:numPr>
                <w:ilvl w:val="0"/>
                <w:numId w:val="4"/>
              </w:numPr>
              <w:spacing w:before="0" w:after="0"/>
              <w:rPr/>
            </w:pPr>
            <w:r>
              <w:rPr/>
              <w:t>Call the ‘Enumerate Methods’ API</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registered ok, as shown by the return value of ‘RegisterNewUser’</w:t>
            </w:r>
          </w:p>
          <w:p>
            <w:pPr>
              <w:pStyle w:val="Normal"/>
              <w:keepNext w:val="true"/>
              <w:spacing w:before="0" w:after="0"/>
              <w:rPr/>
            </w:pPr>
            <w:r>
              <w:rPr/>
              <w:t>The new identity is listed along with the default identity</w:t>
            </w:r>
          </w:p>
          <w:p>
            <w:pPr>
              <w:pStyle w:val="Normal"/>
              <w:keepNext w:val="true"/>
              <w:spacing w:before="0" w:after="0"/>
              <w:rPr/>
            </w:pPr>
            <w:r>
              <w:rPr/>
              <w:t>The first plug-in now shows as being ‘</w:t>
            </w:r>
            <w:ins w:id="1516" w:author="BabatundeK" w:date="2006-01-23T16:42:00Z">
              <w:r>
                <w:rPr/>
                <w:t xml:space="preserve">fully </w:t>
              </w:r>
            </w:ins>
            <w:r>
              <w:rPr/>
              <w:t>trained’, and the 2</w:t>
            </w:r>
            <w:r>
              <w:rPr>
                <w:vertAlign w:val="superscript"/>
              </w:rPr>
              <w:t>nd</w:t>
            </w:r>
            <w:r>
              <w:rPr/>
              <w:t xml:space="preserve"> as untrained</w:t>
            </w:r>
          </w:p>
          <w:p>
            <w:pPr>
              <w:pStyle w:val="Normal"/>
              <w:keepNext w:val="true"/>
              <w:spacing w:before="0" w:after="0"/>
              <w:rPr/>
            </w:pPr>
            <w:r>
              <w:rPr/>
            </w:r>
          </w:p>
          <w:p>
            <w:pPr>
              <w:pStyle w:val="Normal"/>
              <w:keepNext w:val="true"/>
              <w:spacing w:before="0" w:after="0"/>
              <w:rPr/>
            </w:pPr>
            <w:r>
              <w:rPr/>
              <w:t>Following the 2</w:t>
            </w:r>
            <w:r>
              <w:rPr>
                <w:vertAlign w:val="superscript"/>
              </w:rPr>
              <w:t>nd</w:t>
            </w:r>
            <w:r>
              <w:rPr/>
              <w:t xml:space="preserve"> round of training the 2</w:t>
            </w:r>
            <w:r>
              <w:rPr>
                <w:vertAlign w:val="superscript"/>
              </w:rPr>
              <w:t>nd</w:t>
            </w:r>
            <w:r>
              <w:rPr/>
              <w:t xml:space="preserve"> identity, 1</w:t>
            </w:r>
            <w:r>
              <w:rPr>
                <w:vertAlign w:val="superscript"/>
              </w:rPr>
              <w:t>st</w:t>
            </w:r>
            <w:r>
              <w:rPr/>
              <w:t xml:space="preserve"> plug-in is ‘fully trained’ and the 2</w:t>
            </w:r>
            <w:r>
              <w:rPr>
                <w:vertAlign w:val="superscript"/>
              </w:rPr>
              <w:t>nd</w:t>
            </w:r>
            <w:r>
              <w:rPr/>
              <w:t xml:space="preserve"> </w:t>
            </w:r>
            <w:ins w:id="1517" w:author="Babatunde Kufo" w:date="2006-02-10T17:20:00Z">
              <w:r>
                <w:rPr/>
                <w:t>plug-in i</w:t>
              </w:r>
            </w:ins>
            <w:del w:id="1518" w:author="Babatunde Kufo" w:date="2006-02-10T17:20:00Z">
              <w:r>
                <w:rPr/>
                <w:delText>a</w:delText>
              </w:r>
            </w:del>
            <w:r>
              <w:rPr/>
              <w:t>s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19" w:author="Babatunde Kufo" w:date="2006-01-13T14:47:00Z">
              <w:r>
                <w:rPr>
                  <w:color w:val="000000"/>
                </w:rPr>
                <w:t>Implemented</w:t>
              </w:r>
            </w:ins>
            <w:del w:id="1520" w:author="Babatunde Kufo" w:date="2006-01-13T14:47:00Z">
              <w:r>
                <w:rPr>
                  <w:color w:val="000000"/>
                </w:rPr>
                <w:delText>Defined</w:delText>
              </w:r>
            </w:del>
          </w:p>
        </w:tc>
      </w:tr>
    </w:tbl>
    <w:p>
      <w:pPr>
        <w:pStyle w:val="Normal"/>
        <w:rPr/>
      </w:pPr>
      <w:r>
        <w:rPr/>
      </w:r>
    </w:p>
    <w:p>
      <w:pPr>
        <w:pStyle w:val="Heading3"/>
        <w:ind w:left="720" w:right="43" w:hanging="720"/>
        <w:rPr/>
      </w:pPr>
      <w:bookmarkStart w:id="27" w:name="__RefHeading___Toc127607514"/>
      <w:bookmarkEnd w:id="27"/>
      <w:r>
        <w:rPr/>
        <w:t>RegisterIdentity6_Plugin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a plug-in returns the exit co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8</w:t>
            </w:r>
          </w:p>
          <w:p>
            <w:pPr>
              <w:pStyle w:val="Normal"/>
              <w:keepNext w:val="true"/>
              <w:spacing w:before="0" w:after="0"/>
              <w:rPr/>
            </w:pPr>
            <w:r>
              <w:rPr/>
              <w:t>REQ4968</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which returns a default result. Have a second plug-in, which has not been trained, not even with the default </w:t>
            </w:r>
            <w:ins w:id="1521" w:author="BabatundeK" w:date="2006-01-23T16:43:00Z">
              <w:r>
                <w:rPr/>
                <w:t>identity (done by setting the plug-in to not support default data). Both plug-ins should be active</w:t>
              </w:r>
            </w:ins>
            <w:del w:id="1522" w:author="BabatundeK" w:date="2006-01-23T16:43:00Z">
              <w:r>
                <w:rPr/>
                <w:delText xml:space="preserve">identity </w:delText>
              </w:r>
            </w:del>
            <w:del w:id="1523" w:author="BabatundeK" w:date="2006-01-23T16:43:00Z">
              <w:r>
                <w:rPr>
                  <w:b/>
                </w:rPr>
                <w:delText>(done by calling the AddAuthMethod function, but cancelling it in the process of training it with identities)</w:delText>
              </w:r>
            </w:del>
            <w:del w:id="1524" w:author="BabatundeK" w:date="2006-01-23T16:43:00Z">
              <w:r>
                <w:rPr/>
                <w:delText>. Both plug-ins should be active</w:delText>
              </w:r>
            </w:del>
          </w:p>
          <w:p>
            <w:pPr>
              <w:pStyle w:val="Normal"/>
              <w:keepNext w:val="true"/>
              <w:spacing w:before="0" w:after="0"/>
              <w:rPr/>
            </w:pPr>
            <w:r>
              <w:rPr/>
            </w:r>
          </w:p>
          <w:p>
            <w:pPr>
              <w:pStyle w:val="Normal"/>
              <w:keepNext w:val="true"/>
              <w:numPr>
                <w:ilvl w:val="0"/>
                <w:numId w:val="4"/>
              </w:numPr>
              <w:spacing w:before="0" w:after="0"/>
              <w:rPr/>
            </w:pPr>
            <w:r>
              <w:rPr/>
              <w:t xml:space="preserve">Call the ‘Enumerate Methods’ API, for the default identity </w:t>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second plug-in, send the ‘exit’ code</w:t>
            </w:r>
          </w:p>
          <w:p>
            <w:pPr>
              <w:pStyle w:val="Normal"/>
              <w:keepNext w:val="true"/>
              <w:numPr>
                <w:ilvl w:val="0"/>
                <w:numId w:val="4"/>
              </w:numPr>
              <w:spacing w:before="0" w:after="0"/>
              <w:rPr/>
            </w:pPr>
            <w:r>
              <w:rPr/>
              <w:t>Call the ‘Identity enumeration’ API, verifying the presence 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Default plug-in is fullytrained, 2</w:t>
            </w:r>
            <w:r>
              <w:rPr>
                <w:vertAlign w:val="superscript"/>
              </w:rPr>
              <w:t>nd</w:t>
            </w:r>
            <w:r>
              <w:rPr/>
              <w:t xml:space="preserve"> plug-in is untrained</w:t>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The default (first) plug-in still shows as being ‘fully trained’, and the 2</w:t>
            </w:r>
            <w:r>
              <w:rPr>
                <w:vertAlign w:val="superscript"/>
              </w:rPr>
              <w:t>nd</w:t>
            </w:r>
            <w:r>
              <w:rPr/>
              <w:t xml:space="preserve"> as un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25" w:author="Babatunde Kufo" w:date="2006-01-13T14:47:00Z">
              <w:r>
                <w:rPr>
                  <w:color w:val="000000"/>
                </w:rPr>
                <w:t>Implemented</w:t>
              </w:r>
            </w:ins>
            <w:del w:id="1526" w:author="Babatunde Kufo" w:date="2006-01-13T14:47:00Z">
              <w:r>
                <w:rPr>
                  <w:color w:val="000000"/>
                </w:rPr>
                <w:delText>Defined</w:delText>
              </w:r>
            </w:del>
          </w:p>
        </w:tc>
      </w:tr>
    </w:tbl>
    <w:p>
      <w:pPr>
        <w:pStyle w:val="Normal"/>
        <w:rPr/>
      </w:pPr>
      <w:r>
        <w:rPr/>
      </w:r>
    </w:p>
    <w:p>
      <w:pPr>
        <w:pStyle w:val="Heading3"/>
        <w:ind w:left="720" w:right="43" w:hanging="720"/>
        <w:rPr/>
      </w:pPr>
      <w:bookmarkStart w:id="28" w:name="__RefHeading___Toc127607515"/>
      <w:bookmarkEnd w:id="28"/>
      <w:r>
        <w:rPr/>
        <w:t>RegisterIdentity7_NonUniqueIdentity_Retra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AuthServer cannot uniquely resolve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del w:id="1529" w:author="BabatundeK" w:date="2006-01-23T16:51:00Z"/>
              </w:rPr>
            </w:pPr>
            <w:r>
              <w:rPr/>
              <w:t xml:space="preserve">While training </w:t>
            </w:r>
            <w:ins w:id="1527" w:author="BabatundeK" w:date="2006-01-23T16:51:00Z">
              <w:r>
                <w:rPr/>
                <w:t>all the plug-ins, use the</w:t>
              </w:r>
            </w:ins>
            <w:del w:id="1528" w:author="BabatundeK" w:date="2006-01-23T16:51:00Z">
              <w:r>
                <w:rPr/>
                <w:delText>the default plug-in, send the ‘cancel’ code</w:delText>
              </w:r>
            </w:del>
          </w:p>
          <w:p>
            <w:pPr>
              <w:pStyle w:val="Normal"/>
              <w:keepNext w:val="true"/>
              <w:numPr>
                <w:ilvl w:val="0"/>
                <w:numId w:val="4"/>
              </w:numPr>
              <w:spacing w:before="0" w:after="0"/>
              <w:rPr/>
            </w:pPr>
            <w:del w:id="1530" w:author="BabatundeK" w:date="2006-01-23T16:51:00Z">
              <w:r>
                <w:rPr/>
                <w:delText>Train the 2</w:delText>
              </w:r>
            </w:del>
            <w:del w:id="1531" w:author="BabatundeK" w:date="2006-01-23T16:51:00Z">
              <w:r>
                <w:rPr>
                  <w:vertAlign w:val="superscript"/>
                </w:rPr>
                <w:delText>nd</w:delText>
              </w:r>
            </w:del>
            <w:del w:id="1532" w:author="BabatundeK" w:date="2006-01-23T16:51:00Z">
              <w:r>
                <w:rPr/>
                <w:delText xml:space="preserve"> active plug-in using the </w:delText>
              </w:r>
            </w:del>
            <w:ins w:id="1533" w:author="BabatundeK" w:date="2006-01-23T16:51:00Z">
              <w:r>
                <w:rPr/>
                <w:t xml:space="preserve"> </w:t>
              </w:r>
            </w:ins>
            <w:r>
              <w:rPr/>
              <w:t>same data that was used with the default identity</w:t>
            </w:r>
          </w:p>
          <w:p>
            <w:pPr>
              <w:pStyle w:val="Normal"/>
              <w:keepNext w:val="true"/>
              <w:spacing w:before="0" w:after="0"/>
              <w:rPr/>
            </w:pPr>
            <w:r>
              <w:rPr/>
            </w:r>
          </w:p>
          <w:p>
            <w:pPr>
              <w:pStyle w:val="Normal"/>
              <w:keepNext w:val="true"/>
              <w:numPr>
                <w:ilvl w:val="0"/>
                <w:numId w:val="4"/>
              </w:numPr>
              <w:spacing w:before="0" w:after="0"/>
              <w:rPr>
                <w:del w:id="1535" w:author="BabatundeK" w:date="2006-01-23T16:51:00Z"/>
              </w:rPr>
            </w:pPr>
            <w:del w:id="1534" w:author="BabatundeK" w:date="2006-01-23T16:51:00Z">
              <w:r>
                <w:rPr/>
                <w:delText>Completely train the default plug-in.</w:delText>
              </w:r>
            </w:del>
          </w:p>
          <w:p>
            <w:pPr>
              <w:pStyle w:val="Normal"/>
              <w:keepNext w:val="true"/>
              <w:numPr>
                <w:ilvl w:val="0"/>
                <w:numId w:val="4"/>
              </w:numPr>
              <w:spacing w:before="0" w:after="0"/>
              <w:rPr/>
            </w:pPr>
            <w:r>
              <w:rPr/>
              <w:t xml:space="preserve">Call the ‘Identity enumeration’ API, verifying the </w:t>
            </w:r>
            <w:del w:id="1536" w:author="BabatundeK" w:date="2006-01-23T16:52:00Z">
              <w:r>
                <w:rPr/>
                <w:delText xml:space="preserve">presence </w:delText>
              </w:r>
            </w:del>
            <w:ins w:id="1537" w:author="BabatundeK" w:date="2006-01-23T16:52:00Z">
              <w:r>
                <w:rPr/>
                <w:t xml:space="preserve">absence </w:t>
              </w:r>
            </w:ins>
            <w:r>
              <w:rPr/>
              <w:t>of the new identity while having ReadDeviceData</w:t>
            </w:r>
          </w:p>
          <w:p>
            <w:pPr>
              <w:pStyle w:val="Normal"/>
              <w:keepNext w:val="true"/>
              <w:numPr>
                <w:ilvl w:val="0"/>
                <w:numId w:val="4"/>
              </w:numPr>
              <w:spacing w:before="0" w:after="0"/>
              <w:rPr/>
            </w:pPr>
            <w:r>
              <w:rPr/>
              <w:t xml:space="preserve">Call the ‘Enumerate Methods’ API, verifying the training status of the plug-in for this current identity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1538" w:author="BabatundeK" w:date="2006-01-23T16:52:00Z">
              <w:r>
                <w:rPr/>
                <w:delText>The AuthServer notifies the user that another plug-in must be trained since the identity cannot be uniquely resolved.</w:delText>
              </w:r>
            </w:del>
            <w:ins w:id="1539" w:author="BabatundeK" w:date="2006-01-23T16:52:00Z">
              <w:r>
                <w:rPr/>
                <w:t>The registration is cancelled.</w:t>
              </w:r>
            </w:ins>
            <w:ins w:id="1540" w:author="BabatundeK" w:date="2006-01-23T16:56:00Z">
              <w:r>
                <w:rPr/>
                <w:t xml:space="preserve"> There is only one identity present.</w:t>
              </w:r>
            </w:ins>
          </w:p>
          <w:p>
            <w:pPr>
              <w:pStyle w:val="Normal"/>
              <w:keepNext w:val="true"/>
              <w:spacing w:before="0" w:after="0"/>
              <w:rPr/>
            </w:pPr>
            <w:r>
              <w:rPr/>
            </w:r>
          </w:p>
          <w:p>
            <w:pPr>
              <w:pStyle w:val="Normal"/>
              <w:keepNext w:val="true"/>
              <w:spacing w:before="0" w:after="0"/>
              <w:rPr>
                <w:del w:id="1542" w:author="BabatundeK" w:date="2006-01-23T16:55:00Z"/>
              </w:rPr>
            </w:pPr>
            <w:del w:id="1541" w:author="BabatundeK" w:date="2006-01-23T16:55:00Z">
              <w:r>
                <w:rPr/>
                <w:delText>After the default plug-in is trained, the new identity is registered ok, as shown by the return value of ‘RegisterNewUser’</w:delText>
              </w:r>
            </w:del>
          </w:p>
          <w:p>
            <w:pPr>
              <w:pStyle w:val="Normal"/>
              <w:keepNext w:val="true"/>
              <w:spacing w:before="0" w:after="0"/>
              <w:rPr>
                <w:del w:id="1544" w:author="BabatundeK" w:date="2006-01-23T16:55:00Z"/>
              </w:rPr>
            </w:pPr>
            <w:del w:id="1543" w:author="BabatundeK" w:date="2006-01-23T16:55:00Z">
              <w:r>
                <w:rPr/>
                <w:delText>The new identity is listed along with the default identity.</w:delText>
              </w:r>
            </w:del>
          </w:p>
          <w:p>
            <w:pPr>
              <w:pStyle w:val="Normal"/>
              <w:keepNext w:val="true"/>
              <w:spacing w:before="0" w:after="0"/>
              <w:rPr/>
            </w:pPr>
            <w:r>
              <w:rPr/>
              <w:t xml:space="preserve">The default plug-in </w:t>
            </w:r>
            <w:ins w:id="1545" w:author="BabatundeK" w:date="2006-01-23T16:55:00Z">
              <w:r>
                <w:rPr/>
                <w:t>still</w:t>
              </w:r>
            </w:ins>
            <w:del w:id="1546" w:author="BabatundeK" w:date="2006-01-23T16:56:00Z">
              <w:r>
                <w:rPr/>
                <w:delText>now shows as being ‘Fully</w:delText>
              </w:r>
            </w:del>
            <w:r>
              <w:rPr/>
              <w:t xml:space="preserve"> </w:t>
            </w:r>
            <w:ins w:id="1547" w:author="Babatunde Kufo" w:date="2006-02-10T17:20:00Z">
              <w:r>
                <w:rPr/>
                <w:t>‘</w:t>
              </w:r>
            </w:ins>
            <w:r>
              <w:rPr/>
              <w:t>trained’</w:t>
            </w:r>
            <w:del w:id="1548" w:author="Babatunde Kufo" w:date="2006-02-10T17:20:00Z">
              <w:r>
                <w:rPr/>
                <w:delText>,</w:delText>
              </w:r>
            </w:del>
            <w:r>
              <w:rPr/>
              <w:t xml:space="preserve"> </w:t>
            </w:r>
            <w:ins w:id="1549" w:author="Babatunde Kufo" w:date="2006-02-10T17:20:00Z">
              <w:r>
                <w:rPr/>
                <w:t xml:space="preserve">and </w:t>
              </w:r>
            </w:ins>
            <w:r>
              <w:rPr/>
              <w:t>active</w:t>
            </w:r>
            <w:del w:id="1550" w:author="BabatundeK" w:date="2006-01-23T16:56:00Z">
              <w:r>
                <w:rPr/>
                <w:delText xml:space="preserve">  </w:delText>
              </w:r>
            </w:del>
            <w:del w:id="1551" w:author="BabatundeK" w:date="2006-01-23T16:56:00Z">
              <w:r>
                <w:rPr>
                  <w:i/>
                </w:rPr>
                <w:delText xml:space="preserve"> </w:delText>
              </w:r>
            </w:del>
            <w:del w:id="1552" w:author="BabatundeK" w:date="2006-01-23T16:56:00Z">
              <w:r>
                <w:rPr/>
                <w:delText>The 2</w:delText>
              </w:r>
            </w:del>
            <w:del w:id="1553" w:author="BabatundeK" w:date="2006-01-23T16:56:00Z">
              <w:r>
                <w:rPr>
                  <w:vertAlign w:val="superscript"/>
                </w:rPr>
                <w:delText>nd</w:delText>
              </w:r>
            </w:del>
            <w:del w:id="1554" w:author="BabatundeK" w:date="2006-01-23T16:56:00Z">
              <w:r>
                <w:rPr/>
                <w:delText xml:space="preserve"> plug-in is ‘trained’</w:delText>
              </w:r>
            </w:del>
            <w:del w:id="1555" w:author="BabatundeK" w:date="2006-01-23T16:40:00Z">
              <w:r>
                <w:rPr/>
                <w:delText xml:space="preserve"> and marked as being ambiguous</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56" w:author="Babatunde Kufo" w:date="2006-01-13T14:47:00Z">
              <w:r>
                <w:rPr>
                  <w:color w:val="000000"/>
                </w:rPr>
                <w:t>Implemented</w:t>
              </w:r>
            </w:ins>
            <w:del w:id="1557" w:author="Babatunde Kufo" w:date="2006-01-13T14:47:00Z">
              <w:r>
                <w:rPr>
                  <w:color w:val="000000"/>
                </w:rPr>
                <w:delText>Defined</w:delText>
              </w:r>
            </w:del>
          </w:p>
        </w:tc>
      </w:tr>
    </w:tbl>
    <w:p>
      <w:pPr>
        <w:pStyle w:val="Normal"/>
        <w:rPr/>
      </w:pPr>
      <w:r>
        <w:rPr/>
      </w:r>
    </w:p>
    <w:p>
      <w:pPr>
        <w:pStyle w:val="Heading3"/>
        <w:ind w:left="720" w:right="43" w:hanging="720"/>
        <w:rPr/>
      </w:pPr>
      <w:bookmarkStart w:id="29" w:name="__RefHeading___Toc127607516"/>
      <w:bookmarkEnd w:id="29"/>
      <w:r>
        <w:rPr/>
        <w:t>RegisterIdentity8_NonUniqueIdentity_AllPluginsCancel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2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gister a new identity but the training for the 2 active plug-ins are cancell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53</w:t>
            </w:r>
          </w:p>
          <w:p>
            <w:pPr>
              <w:pStyle w:val="Normal"/>
              <w:keepNext w:val="true"/>
              <w:spacing w:before="0" w:after="0"/>
              <w:rPr/>
            </w:pPr>
            <w:r>
              <w:rPr/>
              <w:t>REQ4954</w:t>
            </w:r>
          </w:p>
          <w:p>
            <w:pPr>
              <w:pStyle w:val="Normal"/>
              <w:keepNext w:val="true"/>
              <w:spacing w:before="0" w:after="0"/>
              <w:rPr/>
            </w:pPr>
            <w:r>
              <w:rPr/>
              <w:t>REQ4955</w:t>
            </w:r>
          </w:p>
          <w:p>
            <w:pPr>
              <w:pStyle w:val="Normal"/>
              <w:keepNext w:val="true"/>
              <w:spacing w:before="0" w:after="0"/>
              <w:rPr/>
            </w:pPr>
            <w:r>
              <w:rPr/>
              <w:t>REQ495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Also, both plug-ins are fully trained</w:t>
            </w:r>
          </w:p>
          <w:p>
            <w:pPr>
              <w:pStyle w:val="Normal"/>
              <w:keepNext w:val="true"/>
              <w:spacing w:before="0" w:after="0"/>
              <w:rPr/>
            </w:pPr>
            <w:r>
              <w:rPr/>
            </w:r>
          </w:p>
          <w:p>
            <w:pPr>
              <w:pStyle w:val="Normal"/>
              <w:keepNext w:val="true"/>
              <w:numPr>
                <w:ilvl w:val="0"/>
                <w:numId w:val="4"/>
              </w:numPr>
              <w:spacing w:before="0" w:after="0"/>
              <w:rPr/>
            </w:pPr>
            <w:r>
              <w:rPr/>
              <w:t>Call the ‘RegisterNewUser’ API</w:t>
            </w:r>
          </w:p>
          <w:p>
            <w:pPr>
              <w:pStyle w:val="Normal"/>
              <w:keepNext w:val="true"/>
              <w:numPr>
                <w:ilvl w:val="0"/>
                <w:numId w:val="4"/>
              </w:numPr>
              <w:spacing w:before="0" w:after="0"/>
              <w:rPr/>
            </w:pPr>
            <w:r>
              <w:rPr/>
              <w:t>While training the default plug-in, send the ‘cancel’ code</w:t>
            </w:r>
          </w:p>
          <w:p>
            <w:pPr>
              <w:pStyle w:val="Normal"/>
              <w:keepNext w:val="true"/>
              <w:numPr>
                <w:ilvl w:val="0"/>
                <w:numId w:val="4"/>
              </w:numPr>
              <w:spacing w:before="0" w:after="0"/>
              <w:rPr/>
            </w:pPr>
            <w:r>
              <w:rPr/>
              <w:t>While training the 2</w:t>
            </w:r>
            <w:r>
              <w:rPr>
                <w:vertAlign w:val="superscript"/>
              </w:rPr>
              <w:t>nd</w:t>
            </w:r>
            <w:r>
              <w:rPr/>
              <w:t xml:space="preserve"> active plug-in, send the ‘cancel’ code</w:t>
            </w:r>
          </w:p>
          <w:p>
            <w:pPr>
              <w:pStyle w:val="Normal"/>
              <w:keepNext w:val="true"/>
              <w:spacing w:before="0" w:after="0"/>
              <w:rPr/>
            </w:pPr>
            <w:r>
              <w:rPr/>
            </w:r>
          </w:p>
          <w:p>
            <w:pPr>
              <w:pStyle w:val="Normal"/>
              <w:keepNext w:val="true"/>
              <w:numPr>
                <w:ilvl w:val="0"/>
                <w:numId w:val="4"/>
              </w:numPr>
              <w:spacing w:before="0" w:after="0"/>
              <w:rPr/>
            </w:pPr>
            <w:r>
              <w:rPr/>
              <w:t xml:space="preserve">Call the ‘Identity enumeration’ API, verifying the </w:t>
            </w:r>
            <w:del w:id="1558" w:author="BabatundeK" w:date="2006-01-23T16:58:00Z">
              <w:r>
                <w:rPr/>
                <w:delText xml:space="preserve">presence </w:delText>
              </w:r>
            </w:del>
            <w:ins w:id="1559" w:author="BabatundeK" w:date="2006-01-23T16:58:00Z">
              <w:r>
                <w:rPr/>
                <w:t xml:space="preserve">absence </w:t>
              </w:r>
            </w:ins>
            <w:r>
              <w:rPr/>
              <w:t>of the new identity while having ReadDeviceData</w:t>
            </w:r>
          </w:p>
          <w:p>
            <w:pPr>
              <w:pStyle w:val="Normal"/>
              <w:keepNext w:val="true"/>
              <w:numPr>
                <w:ilvl w:val="0"/>
                <w:numId w:val="4"/>
              </w:numPr>
              <w:spacing w:before="0" w:after="0"/>
              <w:rPr/>
            </w:pPr>
            <w:r>
              <w:rPr/>
              <w:t>Call the ‘Enumerate Methods’ API, verifying the training status of the plug-in</w:t>
            </w:r>
            <w:del w:id="1560" w:author="BabatundeK" w:date="2006-01-23T16:59:00Z">
              <w:r>
                <w:rPr/>
                <w:delText xml:space="preserve"> for this current identity</w:delText>
              </w:r>
            </w:del>
            <w:r>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w:t>
            </w:r>
            <w:del w:id="1561" w:author="BabatundeK" w:date="2006-01-23T16:59:00Z">
              <w:r>
                <w:rPr/>
                <w:delText>AuthServer notifies the user that another plug-in must be trained</w:delText>
              </w:r>
            </w:del>
            <w:ins w:id="1562" w:author="BabatundeK" w:date="2006-01-23T16:59:00Z">
              <w:r>
                <w:rPr/>
                <w:t>identity is not registered</w:t>
              </w:r>
            </w:ins>
            <w:r>
              <w:rPr/>
              <w:t xml:space="preserve"> since the identity cannot be uniquely resolved.</w:t>
            </w:r>
          </w:p>
          <w:p>
            <w:pPr>
              <w:pStyle w:val="Normal"/>
              <w:keepNext w:val="true"/>
              <w:spacing w:before="0" w:after="0"/>
              <w:rPr/>
            </w:pPr>
            <w:r>
              <w:rPr/>
            </w:r>
          </w:p>
          <w:p>
            <w:pPr>
              <w:pStyle w:val="Normal"/>
              <w:keepNext w:val="true"/>
              <w:spacing w:before="0" w:after="0"/>
              <w:rPr/>
            </w:pPr>
            <w:r>
              <w:rPr/>
              <w:t>The new identity is not registered, as shown by the return value of ‘RegisterNewUser’</w:t>
            </w:r>
          </w:p>
          <w:p>
            <w:pPr>
              <w:pStyle w:val="Normal"/>
              <w:keepNext w:val="true"/>
              <w:spacing w:before="0" w:after="0"/>
              <w:rPr/>
            </w:pPr>
            <w:r>
              <w:rPr/>
              <w:t>Only the default identity is listed.</w:t>
            </w:r>
          </w:p>
          <w:p>
            <w:pPr>
              <w:pStyle w:val="Normal"/>
              <w:keepNext w:val="true"/>
              <w:spacing w:before="0" w:after="0"/>
              <w:rPr/>
            </w:pPr>
            <w:r>
              <w:rPr/>
              <w:t xml:space="preserve">Both plug-ins show as being ‘Fully trained’, active </w:t>
            </w:r>
            <w:r>
              <w:rPr>
                <w:i/>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563" w:author="Babatunde Kufo" w:date="2006-01-13T14:47:00Z">
              <w:r>
                <w:rPr>
                  <w:color w:val="000000"/>
                </w:rPr>
                <w:t>Implemented</w:t>
              </w:r>
            </w:ins>
            <w:del w:id="1564" w:author="Babatunde Kufo" w:date="2006-01-13T14:47:00Z">
              <w:r>
                <w:rPr>
                  <w:color w:val="000000"/>
                </w:rPr>
                <w:delText>Defined</w:delText>
              </w:r>
            </w:del>
          </w:p>
        </w:tc>
      </w:tr>
    </w:tbl>
    <w:p>
      <w:pPr>
        <w:pStyle w:val="Normal"/>
        <w:rPr/>
      </w:pPr>
      <w:r>
        <w:rPr/>
      </w:r>
    </w:p>
    <w:p>
      <w:pPr>
        <w:pStyle w:val="Normal"/>
        <w:rPr/>
      </w:pPr>
      <w:r>
        <w:rPr/>
      </w:r>
    </w:p>
    <w:p>
      <w:pPr>
        <w:pStyle w:val="Normal"/>
        <w:rPr/>
      </w:pPr>
      <w:r>
        <w:rPr/>
        <w:t>-possible other tests</w:t>
      </w:r>
    </w:p>
    <w:p>
      <w:pPr>
        <w:pStyle w:val="Normal"/>
        <w:ind w:left="720" w:hanging="720"/>
        <w:rPr/>
      </w:pPr>
      <w:r>
        <w:rPr/>
        <w:tab/>
        <w:t>- try the first RegisterIdentity test case while having already registered one other identity (besides the default identity)</w:t>
      </w:r>
    </w:p>
    <w:p>
      <w:pPr>
        <w:pStyle w:val="Normal"/>
        <w:ind w:left="720" w:hanging="720"/>
        <w:rPr>
          <w:del w:id="1568" w:author="BabatundeK" w:date="2006-01-24T09:29:00Z"/>
        </w:rPr>
      </w:pPr>
      <w:r>
        <w:rPr/>
        <w:tab/>
        <w:t>- try the first RegisterIdentity test case, then try to switch users to the default identity</w:t>
      </w:r>
      <w:del w:id="1565" w:author="BabatundeK" w:date="2006-01-24T09:29:00Z">
        <w:r>
          <w:rPr/>
          <w:delText xml:space="preserve"> </w:delText>
        </w:r>
      </w:del>
      <w:del w:id="1566" w:author="BabatundeK" w:date="2006-01-24T09:29:00Z">
        <w:r>
          <w:rPr>
            <w:b/>
          </w:rPr>
          <w:delText xml:space="preserve">(does this require authentication again?) </w:delText>
        </w:r>
      </w:del>
      <w:del w:id="1567" w:author="BabatundeK" w:date="2006-01-24T09:29:00Z">
        <w:r>
          <w:rPr/>
          <w:delText>ONLY AS and when needed – i.e., not immediate.</w:delText>
        </w:r>
      </w:del>
    </w:p>
    <w:p>
      <w:pPr>
        <w:pStyle w:val="Normal"/>
        <w:ind w:left="720" w:hanging="720"/>
        <w:rPr>
          <w:ins w:id="1570" w:author="BabatundeK" w:date="2006-01-24T09:29:00Z"/>
        </w:rPr>
      </w:pPr>
      <w:ins w:id="1569" w:author="BabatundeK" w:date="2006-01-24T09:29:00Z">
        <w:r>
          <w:rPr/>
        </w:r>
      </w:ins>
    </w:p>
    <w:p>
      <w:pPr>
        <w:pStyle w:val="Normal"/>
        <w:ind w:left="720" w:hanging="720"/>
        <w:rPr>
          <w:del w:id="1572" w:author="BabatundeK" w:date="2006-01-24T09:30:00Z"/>
        </w:rPr>
      </w:pPr>
      <w:del w:id="1571" w:author="BabatundeK" w:date="2006-01-24T09:30:00Z">
        <w:r>
          <w:rPr/>
          <w:tab/>
          <w:delText>- try the first RegisterIdentity test case, with a second plug-in, then add a second identity, but only train it with the first plug-in. If I call ‘Enumerate Methods’, the first plug-in should show as ‘trained’, not ‘fully trained’, and the second should show ‘fully trained’.</w:delText>
        </w:r>
      </w:del>
    </w:p>
    <w:p>
      <w:pPr>
        <w:pStyle w:val="Normal"/>
        <w:spacing w:before="240" w:after="120"/>
        <w:ind w:left="720" w:hanging="720"/>
        <w:rPr>
          <w:del w:id="1576" w:author="BabatundeK" w:date="2006-01-24T09:30:00Z"/>
        </w:rPr>
      </w:pPr>
      <w:del w:id="1573" w:author="BabatundeK" w:date="2006-01-24T09:30:00Z">
        <w:r>
          <w:rPr/>
          <w:tab/>
          <w:delText>- try the second RegisterIdentity test case, with a second plug-in, having both plug-ins registered as inactive (</w:delText>
        </w:r>
      </w:del>
      <w:del w:id="1574" w:author="BabatundeK" w:date="2006-01-24T09:30:00Z">
        <w:r>
          <w:rPr>
            <w:b/>
          </w:rPr>
          <w:delText>how? There should be an API</w:delText>
        </w:r>
      </w:del>
      <w:del w:id="1575" w:author="BabatundeK" w:date="2006-01-24T09:30:00Z">
        <w:r>
          <w:rPr/>
          <w:delText>), then add a second identity. The same error should appear. If I call IdentityEnumeration, only the default should be listed, showing that the RegisterIdentity command failed.</w:delText>
        </w:r>
      </w:del>
    </w:p>
    <w:p>
      <w:pPr>
        <w:pStyle w:val="Normal"/>
        <w:spacing w:before="240" w:after="120"/>
        <w:ind w:left="720" w:hanging="720"/>
        <w:rPr/>
      </w:pPr>
      <w:r>
        <w:rPr/>
        <w:tab/>
        <w:t>- try the first RegisterIdentity test case so I check REQ4956 and ensure that the data returned is only the numeric identifiers of the identity. Possibly, this can only be observed by checking the format of the API itself</w:t>
      </w:r>
    </w:p>
    <w:p>
      <w:pPr>
        <w:pStyle w:val="Normal"/>
        <w:spacing w:before="240" w:after="120"/>
        <w:ind w:left="720" w:hanging="720"/>
        <w:rPr/>
      </w:pPr>
      <w:r>
        <w:rPr/>
        <w:tab/>
        <w:t>- try the first RegisterIdentity test case so I check REQ4958 by trying to call ObtainUserName without having ReadUserData capability.</w:t>
      </w:r>
    </w:p>
    <w:p>
      <w:pPr>
        <w:pStyle w:val="Normal"/>
        <w:spacing w:before="240" w:after="120"/>
        <w:ind w:left="720" w:hanging="720"/>
        <w:rPr/>
      </w:pPr>
      <w:r>
        <w:rPr/>
        <w:tab/>
        <w:t xml:space="preserve">- try the first RegisterIdentity test case so I check REQ4959 by ensuring that the only info returned by ObtainUserName is the descriptive string. Then try calling the function when there is no descriptive string assoiated with the specified identity. </w:t>
      </w:r>
      <w:del w:id="1577" w:author="BabatundeK" w:date="2006-01-24T09:31:00Z">
        <w:r>
          <w:rPr>
            <w:b w:val="false"/>
          </w:rPr>
          <w:delText xml:space="preserve">What do we </w:delText>
        </w:r>
      </w:del>
      <w:ins w:id="1578" w:author="BabatundeK" w:date="2006-01-24T09:31:00Z">
        <w:r>
          <w:rPr>
            <w:b w:val="false"/>
          </w:rPr>
          <w:t xml:space="preserve">We </w:t>
        </w:r>
      </w:ins>
      <w:r>
        <w:rPr>
          <w:b w:val="false"/>
        </w:rPr>
        <w:t>expect</w:t>
      </w:r>
      <w:ins w:id="1579" w:author="BabatundeK" w:date="2006-01-24T09:31:00Z">
        <w:r>
          <w:rPr>
            <w:b w:val="false"/>
          </w:rPr>
          <w:t xml:space="preserve"> </w:t>
        </w:r>
      </w:ins>
      <w:del w:id="1580" w:author="BabatundeK" w:date="2006-01-24T09:31:00Z">
        <w:r>
          <w:rPr>
            <w:b w:val="false"/>
          </w:rPr>
          <w:delText>?</w:delText>
        </w:r>
      </w:del>
      <w:del w:id="1581" w:author="BabatundeK" w:date="2006-01-24T09:31:00Z">
        <w:r>
          <w:rPr/>
          <w:delText xml:space="preserve"> </w:delText>
        </w:r>
      </w:del>
      <w:r>
        <w:rPr/>
        <w:t xml:space="preserve">A BLANK STRING </w:t>
      </w:r>
      <w:del w:id="1582" w:author="BabatundeK" w:date="2006-01-24T09:31:00Z">
        <w:r>
          <w:rPr/>
          <w:delText>–Steve B.</w:delText>
        </w:r>
      </w:del>
    </w:p>
    <w:p>
      <w:pPr>
        <w:pStyle w:val="Normal"/>
        <w:spacing w:before="240" w:after="120"/>
        <w:ind w:left="720" w:hanging="720"/>
        <w:rPr/>
      </w:pPr>
      <w:r>
        <w:rPr/>
        <w:tab/>
        <w:t>- testing REQ4960. Is it possible to call ‘SetUserName’ on the default identity?</w:t>
      </w:r>
    </w:p>
    <w:p>
      <w:pPr>
        <w:pStyle w:val="Normal"/>
        <w:spacing w:before="240" w:after="120"/>
        <w:ind w:left="720" w:hanging="720"/>
        <w:rPr/>
      </w:pPr>
      <w:r>
        <w:rPr/>
        <w:tab/>
        <w:t>- testing REQ4969. Try to call ‘Enumerate Methods’ with a client that has no capabilities</w:t>
      </w:r>
    </w:p>
    <w:p>
      <w:pPr>
        <w:pStyle w:val="Normal"/>
        <w:rPr/>
      </w:pPr>
      <w:r>
        <w:rPr/>
      </w:r>
    </w:p>
    <w:p>
      <w:pPr>
        <w:pStyle w:val="Heading2"/>
        <w:ind w:left="576" w:hanging="576"/>
        <w:rPr/>
      </w:pPr>
      <w:bookmarkStart w:id="30" w:name="__RefHeading___Toc127607517"/>
      <w:bookmarkEnd w:id="30"/>
      <w:r>
        <w:rPr/>
        <w:t>RetrainPlug-in Test cases</w:t>
      </w:r>
    </w:p>
    <w:p>
      <w:pPr>
        <w:pStyle w:val="Heading3"/>
        <w:ind w:left="720" w:right="43" w:hanging="720"/>
        <w:rPr/>
      </w:pPr>
      <w:bookmarkStart w:id="31" w:name="__RefHeading___Toc127607518"/>
      <w:bookmarkEnd w:id="31"/>
      <w:r>
        <w:rPr/>
        <w:t>RetrainPlug-in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uccessful attempt at retraining first a second plug-in, then the default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del w:id="1586" w:author="BabatundeK" w:date="2006-01-24T09:43:00Z"/>
              </w:rPr>
            </w:pPr>
            <w:del w:id="1583" w:author="BabatundeK" w:date="2006-01-24T09:43:00Z">
              <w:r>
                <w:rPr/>
                <w:delText>Call the ‘RetrainPlug-in’ API  on the 2</w:delText>
              </w:r>
            </w:del>
            <w:del w:id="1584" w:author="BabatundeK" w:date="2006-01-24T09:43:00Z">
              <w:r>
                <w:rPr>
                  <w:vertAlign w:val="superscript"/>
                </w:rPr>
                <w:delText>nd</w:delText>
              </w:r>
            </w:del>
            <w:del w:id="1585" w:author="BabatundeK" w:date="2006-01-24T09:43:00Z">
              <w:r>
                <w:rPr/>
                <w:delText xml:space="preserve"> identity</w:delText>
              </w:r>
            </w:del>
          </w:p>
          <w:p>
            <w:pPr>
              <w:pStyle w:val="Normal"/>
              <w:keepNext w:val="true"/>
              <w:numPr>
                <w:ilvl w:val="0"/>
                <w:numId w:val="4"/>
              </w:numPr>
              <w:spacing w:before="0" w:after="0"/>
              <w:rPr/>
            </w:pPr>
            <w:del w:id="1587" w:author="BabatundeK" w:date="2006-01-24T09:43:00Z">
              <w:r>
                <w:rPr/>
                <w:delText xml:space="preserve">As part of this, </w:delText>
              </w:r>
            </w:del>
            <w:ins w:id="1588" w:author="BabatundeK" w:date="2006-01-24T09:43:00Z">
              <w:r>
                <w:rPr/>
                <w:t>S</w:t>
              </w:r>
            </w:ins>
            <w:del w:id="1589" w:author="BabatundeK" w:date="2006-01-24T09:43:00Z">
              <w:r>
                <w:rPr/>
                <w:delText>s</w:delText>
              </w:r>
            </w:del>
            <w:r>
              <w:rPr/>
              <w:t>uccessfully authenticate the 2</w:t>
            </w:r>
            <w:r>
              <w:rPr>
                <w:vertAlign w:val="superscript"/>
              </w:rPr>
              <w:t>nd</w:t>
            </w:r>
            <w:r>
              <w:rPr/>
              <w:t xml:space="preserve"> identity with the identityManager, where a freshness value of </w:t>
            </w:r>
            <w:del w:id="1590" w:author="BabatundeK" w:date="2006-01-24T09:34:00Z">
              <w:r>
                <w:rPr/>
                <w:delText>6</w:delText>
              </w:r>
            </w:del>
            <w:r>
              <w:rPr/>
              <w:t>0 seconds is given</w:t>
            </w:r>
          </w:p>
          <w:p>
            <w:pPr>
              <w:pStyle w:val="Normal"/>
              <w:keepNext w:val="true"/>
              <w:numPr>
                <w:ilvl w:val="0"/>
                <w:numId w:val="4"/>
              </w:numPr>
              <w:spacing w:before="0" w:after="0"/>
              <w:rPr>
                <w:ins w:id="1594" w:author="BabatundeK" w:date="2006-01-24T09:43:00Z"/>
              </w:rPr>
            </w:pPr>
            <w:ins w:id="1591" w:author="BabatundeK" w:date="2006-01-24T09:43:00Z">
              <w:r>
                <w:rPr/>
                <w:t>Call the ‘RetrainPlug-in’ API  on the 2</w:t>
              </w:r>
            </w:ins>
            <w:ins w:id="1592" w:author="BabatundeK" w:date="2006-01-24T09:43:00Z">
              <w:r>
                <w:rPr>
                  <w:vertAlign w:val="superscript"/>
                </w:rPr>
                <w:t>nd</w:t>
              </w:r>
            </w:ins>
            <w:ins w:id="1593" w:author="BabatundeK" w:date="2006-01-24T09:43:00Z">
              <w:r>
                <w:rPr/>
                <w:t xml:space="preserve"> identity, specifying the default plug-in as the plug-in to train.</w:t>
              </w:r>
            </w:ins>
          </w:p>
          <w:p>
            <w:pPr>
              <w:pStyle w:val="Normal"/>
              <w:keepNext w:val="true"/>
              <w:numPr>
                <w:ilvl w:val="0"/>
                <w:numId w:val="4"/>
              </w:numPr>
              <w:spacing w:before="0" w:after="0"/>
              <w:rPr>
                <w:ins w:id="1596" w:author="BabatundeK" w:date="2006-01-24T09:43:00Z"/>
              </w:rPr>
            </w:pPr>
            <w:ins w:id="1595" w:author="BabatundeK" w:date="2006-01-24T09:43:00Z">
              <w:r>
                <w:rPr/>
                <w:t>The user inputs unique data to train the default plug-in</w:t>
              </w:r>
            </w:ins>
          </w:p>
          <w:p>
            <w:pPr>
              <w:pStyle w:val="Normal"/>
              <w:keepNext w:val="true"/>
              <w:spacing w:before="0" w:after="0"/>
              <w:rPr/>
            </w:pPr>
            <w:r>
              <w:rPr/>
            </w:r>
          </w:p>
          <w:p>
            <w:pPr>
              <w:pStyle w:val="Normal"/>
              <w:keepNext w:val="true"/>
              <w:numPr>
                <w:ilvl w:val="0"/>
                <w:numId w:val="4"/>
              </w:numPr>
              <w:spacing w:before="0" w:after="0"/>
              <w:rPr>
                <w:del w:id="1602" w:author="BabatundeK" w:date="2006-01-24T09:43:00Z"/>
              </w:rPr>
            </w:pPr>
            <w:del w:id="1597" w:author="BabatundeK" w:date="2006-01-24T09:42:00Z">
              <w:r>
                <w:rPr/>
                <w:delText>Request to retrain the 2</w:delText>
              </w:r>
            </w:del>
            <w:del w:id="1598" w:author="BabatundeK" w:date="2006-01-24T09:42:00Z">
              <w:r>
                <w:rPr>
                  <w:vertAlign w:val="superscript"/>
                </w:rPr>
                <w:delText>nd</w:delText>
              </w:r>
            </w:del>
            <w:del w:id="1599" w:author="BabatundeK" w:date="2006-01-24T09:42:00Z">
              <w:r>
                <w:rPr/>
                <w:delText xml:space="preserve"> plug-in,</w:delText>
              </w:r>
            </w:del>
            <w:del w:id="1600" w:author="BabatundeK" w:date="2006-01-24T09:34:00Z">
              <w:r>
                <w:rPr/>
                <w:delText xml:space="preserve"> and if the timeout hasn’t elapsed, a second authentication is not carried out.</w:delText>
              </w:r>
            </w:del>
            <w:del w:id="1601" w:author="BabatundeK" w:date="2006-01-24T09:43:00Z">
              <w:r>
                <w:rPr/>
                <w:delText xml:space="preserve"> </w:delText>
              </w:r>
            </w:del>
          </w:p>
          <w:p>
            <w:pPr>
              <w:pStyle w:val="Normal"/>
              <w:keepNext w:val="true"/>
              <w:numPr>
                <w:ilvl w:val="0"/>
                <w:numId w:val="4"/>
              </w:numPr>
              <w:spacing w:before="0" w:after="0"/>
              <w:rPr>
                <w:del w:id="1604" w:author="BabatundeK" w:date="2006-01-24T09:43:00Z"/>
              </w:rPr>
            </w:pPr>
            <w:del w:id="1603" w:author="BabatundeK" w:date="2006-01-24T09:43:00Z">
              <w:r>
                <w:rPr/>
                <w:delText>The user inputs unique data to train the specified plug-in</w:delText>
              </w:r>
            </w:del>
          </w:p>
          <w:p>
            <w:pPr>
              <w:pStyle w:val="Normal"/>
              <w:keepNext w:val="true"/>
              <w:widowControl/>
              <w:numPr>
                <w:ilvl w:val="0"/>
                <w:numId w:val="4"/>
              </w:numPr>
              <w:bidi w:val="0"/>
              <w:spacing w:before="0" w:after="0"/>
              <w:rPr>
                <w:del w:id="1606" w:author="BabatundeK" w:date="2006-01-24T09:43:00Z"/>
              </w:rPr>
            </w:pPr>
            <w:del w:id="1605" w:author="BabatundeK" w:date="2006-01-24T09:43:00Z">
              <w:r>
                <w:rPr/>
              </w:r>
            </w:del>
          </w:p>
          <w:p>
            <w:pPr>
              <w:pStyle w:val="Normal"/>
              <w:keepNext w:val="true"/>
              <w:numPr>
                <w:ilvl w:val="0"/>
                <w:numId w:val="4"/>
              </w:numPr>
              <w:spacing w:before="0" w:after="0"/>
              <w:rPr>
                <w:del w:id="1610" w:author="BabatundeK" w:date="2006-01-24T09:43:00Z"/>
              </w:rPr>
            </w:pPr>
            <w:del w:id="1607" w:author="BabatundeK" w:date="2006-01-24T09:43:00Z">
              <w:r>
                <w:rPr/>
                <w:delText>Call the ‘Enumerate Methods’ API, verifying the training status of the 2</w:delText>
              </w:r>
            </w:del>
            <w:del w:id="1608" w:author="BabatundeK" w:date="2006-01-24T09:43:00Z">
              <w:r>
                <w:rPr>
                  <w:vertAlign w:val="superscript"/>
                </w:rPr>
                <w:delText>nd</w:delText>
              </w:r>
            </w:del>
            <w:del w:id="1609" w:author="BabatundeK" w:date="2006-01-24T09:43:00Z">
              <w:r>
                <w:rPr/>
                <w:delText xml:space="preserve"> plug-in for this current identity</w:delText>
              </w:r>
            </w:del>
          </w:p>
          <w:p>
            <w:pPr>
              <w:pStyle w:val="Normal"/>
              <w:keepNext w:val="true"/>
              <w:widowControl/>
              <w:numPr>
                <w:ilvl w:val="0"/>
                <w:numId w:val="4"/>
              </w:numPr>
              <w:bidi w:val="0"/>
              <w:spacing w:before="0" w:after="0"/>
              <w:rPr>
                <w:del w:id="1612" w:author="BabatundeK" w:date="2006-01-24T09:43:00Z"/>
              </w:rPr>
            </w:pPr>
            <w:del w:id="1611" w:author="BabatundeK" w:date="2006-01-24T09:43:00Z">
              <w:r>
                <w:rPr/>
              </w:r>
            </w:del>
          </w:p>
          <w:p>
            <w:pPr>
              <w:pStyle w:val="Normal"/>
              <w:keepNext w:val="true"/>
              <w:numPr>
                <w:ilvl w:val="0"/>
                <w:numId w:val="4"/>
              </w:numPr>
              <w:spacing w:before="0" w:after="0"/>
              <w:rPr>
                <w:del w:id="1616" w:author="BabatundeK" w:date="2006-01-24T09:43:00Z"/>
              </w:rPr>
            </w:pPr>
            <w:del w:id="1613" w:author="BabatundeK" w:date="2006-01-24T09:43:00Z">
              <w:r>
                <w:rPr/>
                <w:delText>Call the ‘RetrainPlug-in’ API  on the 2</w:delText>
              </w:r>
            </w:del>
            <w:del w:id="1614" w:author="BabatundeK" w:date="2006-01-24T09:43:00Z">
              <w:r>
                <w:rPr>
                  <w:vertAlign w:val="superscript"/>
                </w:rPr>
                <w:delText>nd</w:delText>
              </w:r>
            </w:del>
            <w:del w:id="1615" w:author="BabatundeK" w:date="2006-01-24T09:43:00Z">
              <w:r>
                <w:rPr/>
                <w:delText xml:space="preserve"> identity</w:delText>
              </w:r>
            </w:del>
          </w:p>
          <w:p>
            <w:pPr>
              <w:pStyle w:val="Normal"/>
              <w:keepNext w:val="true"/>
              <w:numPr>
                <w:ilvl w:val="0"/>
                <w:numId w:val="4"/>
              </w:numPr>
              <w:spacing w:before="0" w:after="0"/>
              <w:rPr>
                <w:del w:id="1624" w:author="BabatundeK" w:date="2006-01-24T09:44:00Z"/>
              </w:rPr>
            </w:pPr>
            <w:del w:id="1617" w:author="BabatundeK" w:date="2006-01-24T09:43:00Z">
              <w:r>
                <w:rPr/>
                <w:delText>As part of this, s</w:delText>
              </w:r>
            </w:del>
            <w:ins w:id="1618" w:author="BabatundeK" w:date="2006-01-24T09:43:00Z">
              <w:r>
                <w:rPr/>
                <w:t>S</w:t>
              </w:r>
            </w:ins>
            <w:r>
              <w:rPr/>
              <w:t>uccessfully authenticate the 2</w:t>
            </w:r>
            <w:r>
              <w:rPr>
                <w:vertAlign w:val="superscript"/>
              </w:rPr>
              <w:t>nd</w:t>
            </w:r>
            <w:r>
              <w:rPr/>
              <w:t xml:space="preserve"> identity with the </w:t>
            </w:r>
            <w:del w:id="1619" w:author="BabatundeK" w:date="2006-01-24T09:44:00Z">
              <w:r>
                <w:rPr/>
                <w:delText xml:space="preserve">identityManager, </w:delText>
              </w:r>
            </w:del>
            <w:ins w:id="1620" w:author="BabatundeK" w:date="2006-01-24T09:44:00Z">
              <w:r>
                <w:rPr/>
                <w:t>new training input</w:t>
              </w:r>
            </w:ins>
            <w:del w:id="1621" w:author="BabatundeK" w:date="2006-01-24T09:44:00Z">
              <w:r>
                <w:rPr/>
                <w:delText xml:space="preserve">where a freshness value of </w:delText>
              </w:r>
            </w:del>
            <w:del w:id="1622" w:author="BabatundeK" w:date="2006-01-24T09:34:00Z">
              <w:r>
                <w:rPr/>
                <w:delText>6</w:delText>
              </w:r>
            </w:del>
            <w:del w:id="1623" w:author="BabatundeK" w:date="2006-01-24T09:44:00Z">
              <w:r>
                <w:rPr/>
                <w:delText>0 seconds is given</w:delText>
              </w:r>
            </w:del>
          </w:p>
          <w:p>
            <w:pPr>
              <w:pStyle w:val="Normal"/>
              <w:keepNext w:val="true"/>
              <w:widowControl/>
              <w:numPr>
                <w:ilvl w:val="0"/>
                <w:numId w:val="4"/>
              </w:numPr>
              <w:bidi w:val="0"/>
              <w:spacing w:before="0" w:after="0"/>
              <w:rPr>
                <w:del w:id="1626" w:author="BabatundeK" w:date="2006-01-24T09:44:00Z"/>
              </w:rPr>
            </w:pPr>
            <w:del w:id="1625" w:author="BabatundeK" w:date="2006-01-24T09:44:00Z">
              <w:r>
                <w:rPr/>
              </w:r>
            </w:del>
          </w:p>
          <w:p>
            <w:pPr>
              <w:pStyle w:val="Normal"/>
              <w:keepNext w:val="true"/>
              <w:numPr>
                <w:ilvl w:val="0"/>
                <w:numId w:val="4"/>
              </w:numPr>
              <w:spacing w:before="0" w:after="0"/>
              <w:rPr>
                <w:del w:id="1630" w:author="BabatundeK" w:date="2006-01-24T09:42:00Z"/>
              </w:rPr>
            </w:pPr>
            <w:del w:id="1627" w:author="BabatundeK" w:date="2006-01-24T09:42:00Z">
              <w:r>
                <w:rPr/>
                <w:delText>Request to retrain the default plug-in</w:delText>
              </w:r>
            </w:del>
            <w:del w:id="1628" w:author="BabatundeK" w:date="2006-01-24T09:36:00Z">
              <w:r>
                <w:rPr/>
                <w:delText>, and if the timeout hasn’t elapsed, a second authentication is not carried out.</w:delText>
              </w:r>
            </w:del>
            <w:del w:id="1629" w:author="BabatundeK" w:date="2006-01-24T09:42:00Z">
              <w:r>
                <w:rPr/>
                <w:delText xml:space="preserve"> </w:delText>
              </w:r>
            </w:del>
          </w:p>
          <w:p>
            <w:pPr>
              <w:pStyle w:val="Normal"/>
              <w:keepNext w:val="true"/>
              <w:numPr>
                <w:ilvl w:val="0"/>
                <w:numId w:val="4"/>
              </w:numPr>
              <w:spacing w:before="0" w:after="0"/>
              <w:rPr>
                <w:del w:id="1632" w:author="BabatundeK" w:date="2006-01-24T09:42:00Z"/>
              </w:rPr>
            </w:pPr>
            <w:del w:id="1631" w:author="BabatundeK" w:date="2006-01-24T09:42:00Z">
              <w:r>
                <w:rPr/>
                <w:delText>The user inputs unique data to train the default plug-in</w:delText>
              </w:r>
            </w:del>
          </w:p>
          <w:p>
            <w:pPr>
              <w:pStyle w:val="Normal"/>
              <w:keepNext w:val="true"/>
              <w:widowControl/>
              <w:numPr>
                <w:ilvl w:val="0"/>
                <w:numId w:val="4"/>
              </w:numPr>
              <w:bidi w:val="0"/>
              <w:spacing w:before="0" w:after="0"/>
              <w:rPr>
                <w:del w:id="1634" w:author="BabatundeK" w:date="2006-01-24T09:42:00Z"/>
              </w:rPr>
            </w:pPr>
            <w:del w:id="1633" w:author="BabatundeK" w:date="2006-01-24T09:42:00Z">
              <w:r>
                <w:rPr/>
              </w:r>
            </w:del>
          </w:p>
          <w:p>
            <w:pPr>
              <w:pStyle w:val="Normal"/>
              <w:keepNext w:val="true"/>
              <w:numPr>
                <w:ilvl w:val="0"/>
                <w:numId w:val="4"/>
              </w:numPr>
              <w:spacing w:before="0" w:after="0"/>
              <w:rPr/>
            </w:pPr>
            <w:del w:id="1635" w:author="BabatundeK" w:date="2006-01-24T09:44:00Z">
              <w:r>
                <w:rPr/>
                <w:delText>Call the ‘Enumerate Methods’ API, verifying the training status of the default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637" w:author="BabatundeK" w:date="2006-01-24T09:44:00Z"/>
              </w:rPr>
            </w:pPr>
            <w:del w:id="1636" w:author="BabatundeK" w:date="2006-01-24T09:44:00Z">
              <w:r>
                <w:rPr/>
                <w:delText>Since a large timeout is given, the user doesn’t need to be re-authenticated.</w:delText>
              </w:r>
            </w:del>
          </w:p>
          <w:p>
            <w:pPr>
              <w:pStyle w:val="Normal"/>
              <w:keepNext w:val="true"/>
              <w:spacing w:before="0" w:after="0"/>
              <w:rPr>
                <w:b/>
                <w:b/>
                <w:del w:id="1640" w:author="BabatundeK" w:date="2006-01-24T09:44:00Z"/>
              </w:rPr>
            </w:pPr>
            <w:del w:id="1638" w:author="BabatundeK" w:date="2006-01-24T09:44:00Z">
              <w:r>
                <w:rPr/>
                <w:delText xml:space="preserve">The 2nd plug-in now shows as being ‘Fully trained’, active </w:delText>
              </w:r>
            </w:del>
            <w:del w:id="1639" w:author="BabatundeK" w:date="2006-01-24T09:44:00Z">
              <w:r>
                <w:rPr>
                  <w:b/>
                </w:rPr>
                <w:delText xml:space="preserve"> </w:delText>
              </w:r>
            </w:del>
          </w:p>
          <w:p>
            <w:pPr>
              <w:pStyle w:val="Normal"/>
              <w:keepNext w:val="true"/>
              <w:spacing w:before="0" w:after="0"/>
              <w:rPr>
                <w:b/>
                <w:b/>
                <w:del w:id="1642" w:author="BabatundeK" w:date="2006-01-24T09:44:00Z"/>
              </w:rPr>
            </w:pPr>
            <w:del w:id="1641" w:author="BabatundeK" w:date="2006-01-24T09:44:00Z">
              <w:r>
                <w:rPr>
                  <w:b/>
                </w:rPr>
              </w:r>
            </w:del>
          </w:p>
          <w:p>
            <w:pPr>
              <w:pStyle w:val="Normal"/>
              <w:keepNext w:val="true"/>
              <w:spacing w:before="0" w:after="0"/>
              <w:rPr>
                <w:del w:id="1644" w:author="BabatundeK" w:date="2006-01-24T09:44:00Z"/>
              </w:rPr>
            </w:pPr>
            <w:del w:id="1643" w:author="BabatundeK" w:date="2006-01-24T09:44:00Z">
              <w:r>
                <w:rPr/>
                <w:delText>Since a large timeout is given, the user doesn’t need to be re-authenticated when retraining the default plug-in.</w:delText>
              </w:r>
            </w:del>
          </w:p>
          <w:p>
            <w:pPr>
              <w:pStyle w:val="Normal"/>
              <w:keepNext w:val="true"/>
              <w:spacing w:before="0" w:after="0"/>
              <w:rPr>
                <w:b/>
                <w:b/>
                <w:ins w:id="1645" w:author="BabatundeK" w:date="2006-01-24T09:44:00Z"/>
              </w:rPr>
            </w:pPr>
            <w:r>
              <w:rPr/>
              <w:t xml:space="preserve">The default plug-in is now reported as being ‘Fully trained’, active </w:t>
            </w:r>
            <w:r>
              <w:rPr>
                <w:b/>
              </w:rPr>
              <w:t xml:space="preserve"> </w:t>
            </w:r>
          </w:p>
          <w:p>
            <w:pPr>
              <w:pStyle w:val="Normal"/>
              <w:keepNext w:val="true"/>
              <w:spacing w:before="0" w:after="0"/>
              <w:rPr>
                <w:b/>
                <w:b/>
                <w:ins w:id="1647" w:author="BabatundeK" w:date="2006-01-24T09:44:00Z"/>
              </w:rPr>
            </w:pPr>
            <w:ins w:id="1646" w:author="BabatundeK" w:date="2006-01-24T09:44:00Z">
              <w:r>
                <w:rPr>
                  <w:b/>
                </w:rPr>
              </w:r>
            </w:ins>
          </w:p>
          <w:p>
            <w:pPr>
              <w:pStyle w:val="Normal"/>
              <w:keepNext w:val="true"/>
              <w:spacing w:before="0" w:after="0"/>
              <w:rPr/>
            </w:pPr>
            <w:ins w:id="1648" w:author="BabatundeK" w:date="2006-01-24T09:44:00Z">
              <w:r>
                <w:rPr>
                  <w:b w:val="false"/>
                </w:rPr>
                <w:t xml:space="preserve">The </w:t>
              </w:r>
            </w:ins>
            <w:ins w:id="1649" w:author="BabatundeK" w:date="2006-01-24T09:44:00Z">
              <w:r>
                <w:rPr/>
                <w:t>new authentication i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50" w:author="Babatunde Kufo" w:date="2006-01-13T14:48:00Z">
              <w:r>
                <w:rPr>
                  <w:color w:val="000000"/>
                </w:rPr>
                <w:t>Implemented</w:t>
              </w:r>
            </w:ins>
            <w:del w:id="1651" w:author="Babatunde Kufo" w:date="2006-01-13T14:48:00Z">
              <w:r>
                <w:rPr>
                  <w:color w:val="000000"/>
                </w:rPr>
                <w:delText>Defined</w:delText>
              </w:r>
            </w:del>
          </w:p>
        </w:tc>
      </w:tr>
    </w:tbl>
    <w:p>
      <w:pPr>
        <w:pStyle w:val="Normal"/>
        <w:rPr/>
      </w:pPr>
      <w:r>
        <w:rPr/>
      </w:r>
    </w:p>
    <w:p>
      <w:pPr>
        <w:pStyle w:val="Heading3"/>
        <w:ind w:left="720" w:right="43" w:hanging="720"/>
        <w:rPr/>
      </w:pPr>
      <w:bookmarkStart w:id="32" w:name="__RefHeading___Toc127607519"/>
      <w:bookmarkEnd w:id="32"/>
      <w:r>
        <w:rPr/>
        <w:t>RetrainPlug-in2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fail to authenticate the 2</w:t>
            </w:r>
            <w:r>
              <w:rPr>
                <w:vertAlign w:val="superscript"/>
              </w:rPr>
              <w:t>nd</w:t>
            </w:r>
            <w:r>
              <w:rPr/>
              <w:t xml:space="preserve"> identity, where a freshness value of </w:t>
            </w:r>
            <w:del w:id="1652" w:author="BabatundeK" w:date="2006-01-24T09:45:00Z">
              <w:r>
                <w:rPr/>
                <w:delText>1</w:delText>
              </w:r>
            </w:del>
            <w:ins w:id="1653" w:author="BabatundeK" w:date="2006-01-24T09:45:00Z">
              <w:r>
                <w:rPr/>
                <w:t>0</w:t>
              </w:r>
            </w:ins>
            <w:r>
              <w:rPr/>
              <w:t xml:space="preserve"> </w:t>
            </w:r>
            <w:del w:id="1654" w:author="BabatundeK" w:date="2006-01-24T09:45:00Z">
              <w:r>
                <w:rPr/>
                <w:delText xml:space="preserve">minute </w:delText>
              </w:r>
            </w:del>
            <w:ins w:id="1655" w:author="BabatundeK" w:date="2006-01-24T09:45:00Z">
              <w:r>
                <w:rPr/>
                <w:t xml:space="preserve">seconds </w:t>
              </w:r>
            </w:ins>
            <w:r>
              <w:rPr/>
              <w:t xml:space="preserve">is given, </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w:t>
            </w:r>
            <w:r>
              <w:rPr>
                <w:i/>
              </w:rPr>
              <w:t>unknown</w:t>
            </w:r>
            <w:r>
              <w:rPr/>
              <w:t>) identity</w:t>
            </w:r>
          </w:p>
          <w:p>
            <w:pPr>
              <w:pStyle w:val="Normal"/>
              <w:keepNext w:val="true"/>
              <w:numPr>
                <w:ilvl w:val="0"/>
                <w:numId w:val="4"/>
              </w:numPr>
              <w:spacing w:before="0" w:after="0"/>
              <w:rPr/>
            </w:pPr>
            <w:r>
              <w:rPr/>
              <w:t>Call the IdentityEnumeration API, verifying that the active identity is unknown. The client has ReadDeviceData</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fails the authentication</w:t>
            </w:r>
            <w:ins w:id="1656" w:author="Babatunde Kufo" w:date="2006-02-10T17:21:00Z">
              <w:r>
                <w:rPr/>
                <w:t>. The</w:t>
              </w:r>
            </w:ins>
            <w:del w:id="1657" w:author="Babatunde Kufo" w:date="2006-02-10T17:21:00Z">
              <w:r>
                <w:rPr/>
                <w:delText xml:space="preserve"> and</w:delText>
              </w:r>
            </w:del>
            <w:r>
              <w:rPr/>
              <w:t xml:space="preserve"> AuthServer returns an error code to the identityManager</w:t>
            </w:r>
            <w:ins w:id="1658" w:author="Babatunde Kufo" w:date="2006-02-10T17:21:00Z">
              <w:r>
                <w:rPr/>
                <w:t>; the code</w:t>
              </w:r>
            </w:ins>
            <w:del w:id="1659" w:author="Babatunde Kufo" w:date="2006-02-10T17:21:00Z">
              <w:r>
                <w:rPr/>
                <w:delText xml:space="preserve">, </w:delText>
              </w:r>
            </w:del>
            <w:del w:id="1660" w:author="Babatunde Kufo" w:date="2006-02-10T17:21:00Z">
              <w:r>
                <w:rPr>
                  <w:b w:val="false"/>
                </w:rPr>
                <w:delText>which</w:delText>
              </w:r>
            </w:del>
            <w:r>
              <w:rPr>
                <w:b w:val="false"/>
              </w:rPr>
              <w:t xml:space="preserve"> </w:t>
            </w:r>
            <w:del w:id="1661" w:author="BabatundeK" w:date="2006-01-24T09:45:00Z">
              <w:r>
                <w:rPr>
                  <w:b w:val="false"/>
                </w:rPr>
                <w:delText xml:space="preserve">could </w:delText>
              </w:r>
            </w:del>
            <w:ins w:id="1662" w:author="BabatundeK" w:date="2006-01-24T09:45:00Z">
              <w:r>
                <w:rPr/>
                <w:t xml:space="preserve">is </w:t>
              </w:r>
            </w:ins>
            <w:r>
              <w:rPr>
                <w:b w:val="false"/>
              </w:rPr>
              <w:t>then be forwarded to the AuthClient</w:t>
            </w:r>
            <w:del w:id="1663" w:author="BabatundeK" w:date="2006-01-24T09:45:00Z">
              <w:r>
                <w:rPr>
                  <w:b w:val="false"/>
                </w:rPr>
                <w:delText xml:space="preserve"> or User</w:delText>
              </w:r>
            </w:del>
            <w:r>
              <w:rPr/>
              <w:t>.</w:t>
            </w:r>
            <w:ins w:id="1664" w:author="Babatunde Kufo" w:date="2006-02-10T17:21:00Z">
              <w:r>
                <w:rPr/>
                <w:t xml:space="preserve"> This means that the AuthServer cannot be connected to.</w:t>
              </w:r>
            </w:ins>
            <w:del w:id="1665" w:author="BabatundeK" w:date="2006-01-24T09:46:00Z">
              <w:r>
                <w:rPr/>
                <w:delText xml:space="preserve"> YES</w:delText>
              </w:r>
            </w:del>
          </w:p>
          <w:p>
            <w:pPr>
              <w:pStyle w:val="Normal"/>
              <w:keepNext w:val="true"/>
              <w:spacing w:before="0" w:after="0"/>
              <w:rPr>
                <w:b/>
                <w:b/>
              </w:rPr>
            </w:pPr>
            <w:r>
              <w:rPr>
                <w:b/>
              </w:rPr>
            </w:r>
          </w:p>
          <w:p>
            <w:pPr>
              <w:pStyle w:val="Normal"/>
              <w:keepNext w:val="true"/>
              <w:spacing w:before="0" w:after="0"/>
              <w:rPr/>
            </w:pPr>
            <w:r>
              <w:rPr/>
              <w:t>Both plug-ins are now reported as being ‘Fully trained’ and active</w:t>
            </w:r>
          </w:p>
          <w:p>
            <w:pPr>
              <w:pStyle w:val="Normal"/>
              <w:keepNext w:val="true"/>
              <w:spacing w:before="0" w:after="0"/>
              <w:rPr>
                <w:del w:id="1667" w:author="BabatundeK" w:date="2006-01-24T09:46:00Z"/>
              </w:rPr>
            </w:pPr>
            <w:del w:id="1666" w:author="BabatundeK" w:date="2006-01-24T09:46:00Z">
              <w:r>
                <w:rPr/>
                <w:delText>Q: So which identity is active now? An unknown one?</w:delText>
              </w:r>
            </w:del>
          </w:p>
          <w:p>
            <w:pPr>
              <w:pStyle w:val="Normal"/>
              <w:keepNext w:val="true"/>
              <w:spacing w:before="0" w:after="0"/>
              <w:rPr>
                <w:ins w:id="1668" w:author="BabatundeK" w:date="2006-01-24T09:46:00Z"/>
              </w:rPr>
            </w:pPr>
            <w:r>
              <w:rPr/>
              <w:t>The 2</w:t>
            </w:r>
            <w:r>
              <w:rPr>
                <w:vertAlign w:val="superscript"/>
              </w:rPr>
              <w:t>nd</w:t>
            </w:r>
            <w:r>
              <w:rPr/>
              <w:t xml:space="preserve"> identity is reported as being ‘unknown’ (or the agreed numeric equivalent)</w:t>
            </w:r>
          </w:p>
          <w:p>
            <w:pPr>
              <w:pStyle w:val="Normal"/>
              <w:keepNext w:val="true"/>
              <w:spacing w:before="0" w:after="0"/>
              <w:rPr>
                <w:ins w:id="1670" w:author="BabatundeK" w:date="2006-01-24T09:46:00Z"/>
              </w:rPr>
            </w:pPr>
            <w:ins w:id="1669" w:author="BabatundeK" w:date="2006-01-24T09:46:00Z">
              <w:r>
                <w:rPr/>
              </w:r>
            </w:ins>
          </w:p>
          <w:p>
            <w:pPr>
              <w:pStyle w:val="Normal"/>
              <w:keepNext w:val="true"/>
              <w:spacing w:before="0" w:after="0"/>
              <w:rPr>
                <w:ins w:id="1675" w:author="BabatundeK" w:date="2006-01-24T09:46:00Z"/>
              </w:rPr>
            </w:pPr>
            <w:ins w:id="1671" w:author="BabatundeK" w:date="2006-01-24T09:46:00Z">
              <w:r>
                <w:rPr/>
                <w:t xml:space="preserve">The retrain fails, because authentication is needed to retrain a </w:t>
              </w:r>
            </w:ins>
            <w:ins w:id="1672" w:author="BabatundeK" w:date="2006-01-24T09:46:00Z">
              <w:del w:id="1673" w:author="Babatunde Kufo" w:date="2006-02-10T17:22:00Z">
                <w:r>
                  <w:rPr/>
                  <w:delText>plugin</w:delText>
                </w:r>
              </w:del>
            </w:ins>
            <w:ins w:id="1674" w:author="Babatunde Kufo" w:date="2006-02-10T17:22:00Z">
              <w:r>
                <w:rPr/>
                <w:t>plug-in</w:t>
              </w:r>
            </w:ins>
          </w:p>
          <w:p>
            <w:pPr>
              <w:pStyle w:val="Normal"/>
              <w:keepNext w:val="true"/>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76" w:author="Babatunde Kufo" w:date="2006-01-13T14:48:00Z">
              <w:r>
                <w:rPr>
                  <w:color w:val="000000"/>
                </w:rPr>
                <w:t>Implemented</w:t>
              </w:r>
            </w:ins>
            <w:del w:id="1677" w:author="Babatunde Kufo" w:date="2006-01-13T14:48:00Z">
              <w:r>
                <w:rPr>
                  <w:color w:val="000000"/>
                </w:rPr>
                <w:delText>Defined</w:delText>
              </w:r>
            </w:del>
          </w:p>
        </w:tc>
      </w:tr>
    </w:tbl>
    <w:p>
      <w:pPr>
        <w:pStyle w:val="Normal"/>
        <w:rPr/>
      </w:pPr>
      <w:r>
        <w:rPr/>
      </w:r>
    </w:p>
    <w:p>
      <w:pPr>
        <w:pStyle w:val="Normal"/>
        <w:rPr/>
      </w:pPr>
      <w:r>
        <w:rPr/>
      </w:r>
    </w:p>
    <w:p>
      <w:pPr>
        <w:pStyle w:val="Heading3"/>
        <w:ind w:left="720" w:right="43" w:hanging="720"/>
        <w:rPr/>
      </w:pPr>
      <w:bookmarkStart w:id="33" w:name="__RefHeading___Toc127607520"/>
      <w:bookmarkEnd w:id="33"/>
      <w:r>
        <w:rPr/>
        <w:t>RetrainPlug-in3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n unknown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which returns a default result as well as a 2</w:t>
            </w:r>
            <w:r>
              <w:rPr>
                <w:vertAlign w:val="superscript"/>
              </w:rPr>
              <w:t>nd</w:t>
            </w:r>
            <w:r>
              <w:rPr/>
              <w:t xml:space="preserve"> plug-in that is of the same nature as the default plug-in. Have the default identity registered. Also, have a 2</w:t>
            </w:r>
            <w:r>
              <w:rPr>
                <w:vertAlign w:val="superscript"/>
              </w:rPr>
              <w:t>nd</w:t>
            </w:r>
            <w:r>
              <w:rPr/>
              <w:t xml:space="preserve"> identity registered, having both plug-ins each uniquely trained with it.</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681" w:author="BabatundeK" w:date="2006-01-24T09:47:00Z"/>
              </w:rPr>
            </w:pPr>
            <w:ins w:id="1678" w:author="BabatundeK" w:date="2006-01-24T09:47:00Z">
              <w:r>
                <w:rPr/>
                <w:t>Successfully authenticate the 2</w:t>
              </w:r>
            </w:ins>
            <w:ins w:id="1679" w:author="BabatundeK" w:date="2006-01-24T09:47:00Z">
              <w:r>
                <w:rPr>
                  <w:vertAlign w:val="superscript"/>
                </w:rPr>
                <w:t>nd</w:t>
              </w:r>
            </w:ins>
            <w:ins w:id="1680" w:author="BabatundeK" w:date="2006-01-24T09:47:00Z">
              <w:r>
                <w:rPr/>
                <w:t xml:space="preserve"> identity, where a freshness value of 0 seconds is given. </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685" w:author="BabatundeK" w:date="2006-01-24T09:47:00Z"/>
              </w:rPr>
            </w:pPr>
            <w:del w:id="1682" w:author="BabatundeK" w:date="2006-01-24T09:47:00Z">
              <w:r>
                <w:rPr/>
                <w:delText>Successfully authenticate the 2</w:delText>
              </w:r>
            </w:del>
            <w:del w:id="1683" w:author="BabatundeK" w:date="2006-01-24T09:47:00Z">
              <w:r>
                <w:rPr>
                  <w:vertAlign w:val="superscript"/>
                </w:rPr>
                <w:delText>nd</w:delText>
              </w:r>
            </w:del>
            <w:del w:id="1684" w:author="BabatundeK" w:date="2006-01-24T09:47:00Z">
              <w:r>
                <w:rPr/>
                <w:delText xml:space="preserve"> identity, where a freshness value of 60 seconds is given. </w:delText>
              </w:r>
            </w:del>
          </w:p>
          <w:p>
            <w:pPr>
              <w:pStyle w:val="Normal"/>
              <w:keepNext w:val="true"/>
              <w:numPr>
                <w:ilvl w:val="0"/>
                <w:numId w:val="4"/>
              </w:numPr>
              <w:spacing w:before="0" w:after="0"/>
              <w:rPr/>
            </w:pPr>
            <w:r>
              <w:rPr/>
              <w:t>When prompted for which plug-in to retrain, User supplies a plug-in identifier number that is not one of those presented. (an unknown on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training status of both plug-ins for this current identity</w:t>
            </w:r>
          </w:p>
          <w:p>
            <w:pPr>
              <w:pStyle w:val="Normal"/>
              <w:keepNext w:val="true"/>
              <w:numPr>
                <w:ilvl w:val="0"/>
                <w:numId w:val="4"/>
              </w:numPr>
              <w:spacing w:before="0" w:after="0"/>
              <w:rPr/>
            </w:pPr>
            <w:r>
              <w:rPr/>
              <w:t>Call the IdentityEnumeration API, verifying that the active identity is unknow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shown by the return value of the ‘authenticate’ API function</w:t>
            </w:r>
          </w:p>
          <w:p>
            <w:pPr>
              <w:pStyle w:val="Normal"/>
              <w:keepNext w:val="true"/>
              <w:spacing w:before="0" w:after="0"/>
              <w:rPr>
                <w:del w:id="1687" w:author="BabatundeK" w:date="2006-01-24T09:48:00Z"/>
              </w:rPr>
            </w:pPr>
            <w:del w:id="1686" w:author="BabatundeK" w:date="2006-01-24T09:48:00Z">
              <w:r>
                <w:rPr/>
                <w:delText>Since a large timeout is given, the user doesn’t need to be re-authenticated.</w:delText>
              </w:r>
            </w:del>
          </w:p>
          <w:p>
            <w:pPr>
              <w:pStyle w:val="Normal"/>
              <w:keepNext w:val="true"/>
              <w:spacing w:before="0" w:after="0"/>
              <w:rPr/>
            </w:pPr>
            <w:r>
              <w:rPr/>
              <w:t>After choosing an unknown plug-in, an error code is returned.</w:t>
            </w:r>
          </w:p>
          <w:p>
            <w:pPr>
              <w:pStyle w:val="Normal"/>
              <w:keepNext w:val="true"/>
              <w:spacing w:before="0" w:after="0"/>
              <w:rPr>
                <w:b/>
                <w:b/>
              </w:rPr>
            </w:pPr>
            <w:r>
              <w:rPr>
                <w:b/>
              </w:rPr>
            </w:r>
          </w:p>
          <w:p>
            <w:pPr>
              <w:pStyle w:val="Normal"/>
              <w:keepNext w:val="true"/>
              <w:spacing w:before="0" w:after="0"/>
              <w:rPr/>
            </w:pPr>
            <w:r>
              <w:rPr/>
              <w:t>Both plug-ins are still reported as being ‘fully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688" w:author="Babatunde Kufo" w:date="2006-01-13T14:48:00Z">
              <w:r>
                <w:rPr>
                  <w:color w:val="000000"/>
                </w:rPr>
                <w:t>Implemented</w:t>
              </w:r>
            </w:ins>
            <w:del w:id="1689" w:author="Babatunde Kufo" w:date="2006-01-13T14:48:00Z">
              <w:r>
                <w:rPr>
                  <w:color w:val="000000"/>
                </w:rPr>
                <w:delText>Defined</w:delText>
              </w:r>
            </w:del>
          </w:p>
        </w:tc>
      </w:tr>
    </w:tbl>
    <w:p>
      <w:pPr>
        <w:pStyle w:val="Normal"/>
        <w:rPr/>
      </w:pPr>
      <w:r>
        <w:rPr/>
      </w:r>
    </w:p>
    <w:p>
      <w:pPr>
        <w:pStyle w:val="Heading3"/>
        <w:ind w:left="720" w:right="43" w:hanging="720"/>
        <w:rPr/>
      </w:pPr>
      <w:bookmarkStart w:id="34" w:name="__RefHeading___Toc127607521"/>
      <w:bookmarkEnd w:id="34"/>
      <w:r>
        <w:rPr/>
        <w:t>RetrainPlug-in4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ing to retrain a plug-in but the 2</w:t>
            </w:r>
            <w:r>
              <w:rPr>
                <w:vertAlign w:val="superscript"/>
              </w:rPr>
              <w:t>nd</w:t>
            </w:r>
            <w:r>
              <w:rPr/>
              <w:t xml:space="preserve"> authentication fail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5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pPr>
            <w:r>
              <w:rPr/>
              <w:t>As part of this, successfully authenticate the 2</w:t>
            </w:r>
            <w:r>
              <w:rPr>
                <w:vertAlign w:val="superscript"/>
              </w:rPr>
              <w:t>nd</w:t>
            </w:r>
            <w:r>
              <w:rPr/>
              <w:t xml:space="preserve"> identity with the identityManager, where a freshness value of 0 seconds is given</w:t>
            </w:r>
          </w:p>
          <w:p>
            <w:pPr>
              <w:pStyle w:val="Normal"/>
              <w:keepNext w:val="true"/>
              <w:spacing w:before="0" w:after="0"/>
              <w:rPr/>
            </w:pPr>
            <w:r>
              <w:rPr/>
            </w:r>
          </w:p>
          <w:p>
            <w:pPr>
              <w:pStyle w:val="Normal"/>
              <w:keepNext w:val="true"/>
              <w:numPr>
                <w:ilvl w:val="0"/>
                <w:numId w:val="4"/>
              </w:numPr>
              <w:spacing w:before="0" w:after="0"/>
              <w:rPr>
                <w:del w:id="1690" w:author="Babatunde Kufo" w:date="2006-02-10T17:33:00Z"/>
              </w:rPr>
            </w:pPr>
            <w:r>
              <w:rPr/>
              <w:t>Attempt but fail to authenticate the user the second time</w:t>
            </w:r>
          </w:p>
          <w:p>
            <w:pPr>
              <w:pStyle w:val="Normal"/>
              <w:keepNext w:val="true"/>
              <w:widowControl/>
              <w:numPr>
                <w:ilvl w:val="0"/>
                <w:numId w:val="4"/>
              </w:numPr>
              <w:bidi w:val="0"/>
              <w:spacing w:before="0" w:after="0"/>
              <w:rPr>
                <w:del w:id="1692" w:author="Babatunde Kufo" w:date="2006-02-10T17:33:00Z"/>
              </w:rPr>
            </w:pPr>
            <w:del w:id="1691" w:author="Babatunde Kufo" w:date="2006-02-10T17:33:00Z">
              <w:r>
                <w:rPr/>
              </w:r>
            </w:del>
          </w:p>
          <w:p>
            <w:pPr>
              <w:pStyle w:val="Normal"/>
              <w:keepNext w:val="true"/>
              <w:widowControl/>
              <w:numPr>
                <w:ilvl w:val="0"/>
                <w:numId w:val="4"/>
              </w:numPr>
              <w:bidi w:val="0"/>
              <w:spacing w:before="0" w:after="0"/>
              <w:rPr>
                <w:del w:id="1696" w:author="Babatunde Kufo" w:date="2006-02-10T17:33:00Z"/>
              </w:rPr>
            </w:pPr>
            <w:del w:id="1693" w:author="Babatunde Kufo" w:date="2006-02-10T17:33:00Z">
              <w:r>
                <w:rPr/>
                <w:delText>Call the ‘Enumerate Methods’ API, verifying the training status of the 2</w:delText>
              </w:r>
            </w:del>
            <w:del w:id="1694" w:author="Babatunde Kufo" w:date="2006-02-10T17:33:00Z">
              <w:r>
                <w:rPr>
                  <w:vertAlign w:val="superscript"/>
                </w:rPr>
                <w:delText>nd</w:delText>
              </w:r>
            </w:del>
            <w:del w:id="1695" w:author="Babatunde Kufo" w:date="2006-02-10T17:33:00Z">
              <w:r>
                <w:rPr/>
                <w:delText xml:space="preserve"> plug-in for this current identity</w:delText>
              </w:r>
            </w:del>
          </w:p>
          <w:p>
            <w:pPr>
              <w:pStyle w:val="Normal"/>
              <w:keepNext w:val="true"/>
              <w:numPr>
                <w:ilvl w:val="0"/>
                <w:numId w:val="4"/>
              </w:numPr>
              <w:spacing w:before="0" w:after="0"/>
              <w:rPr/>
            </w:pPr>
            <w:del w:id="1697" w:author="Babatunde Kufo" w:date="2006-02-10T17:33:00Z">
              <w:r>
                <w:rPr/>
                <w:delText>Call the ‘IdentityEnumeration’ API, verifying the unknown status of the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ins w:id="1699" w:author="BabatundeK" w:date="2006-01-24T09:50:00Z"/>
              </w:rPr>
            </w:pPr>
            <w:ins w:id="1698" w:author="BabatundeK" w:date="2006-01-24T09:50:00Z">
              <w:r>
                <w:rPr/>
              </w:r>
            </w:ins>
          </w:p>
          <w:p>
            <w:pPr>
              <w:pStyle w:val="Normal"/>
              <w:keepNext w:val="true"/>
              <w:spacing w:before="0" w:after="0"/>
              <w:rPr>
                <w:ins w:id="1705" w:author="BabatundeK" w:date="2006-01-24T09:50:00Z"/>
              </w:rPr>
            </w:pPr>
            <w:ins w:id="1700" w:author="BabatundeK" w:date="2006-01-24T09:50:00Z">
              <w:r>
                <w:rPr/>
                <w:t xml:space="preserve">The registration is </w:t>
              </w:r>
            </w:ins>
            <w:ins w:id="1701" w:author="BabatundeK" w:date="2006-01-24T09:50:00Z">
              <w:del w:id="1702" w:author="Babatunde Kufo" w:date="2006-02-10T17:24:00Z">
                <w:r>
                  <w:rPr/>
                  <w:delText>successful,</w:delText>
                </w:r>
              </w:del>
            </w:ins>
            <w:ins w:id="1703" w:author="Babatunde Kufo" w:date="2006-02-10T17:24:00Z">
              <w:r>
                <w:rPr/>
                <w:t>successful;</w:t>
              </w:r>
            </w:ins>
            <w:ins w:id="1704" w:author="BabatundeK" w:date="2006-01-24T09:50:00Z">
              <w:r>
                <w:rPr/>
                <w:t xml:space="preserve"> The first 'authenticate' and 'train' calls succeed. </w:t>
              </w:r>
            </w:ins>
          </w:p>
          <w:p>
            <w:pPr>
              <w:pStyle w:val="Normal"/>
              <w:keepNext w:val="true"/>
              <w:spacing w:before="0" w:after="0"/>
              <w:rPr>
                <w:del w:id="1707" w:author="BabatundeK" w:date="2006-01-24T09:50:00Z"/>
              </w:rPr>
            </w:pPr>
            <w:ins w:id="1706" w:author="BabatundeK" w:date="2006-01-24T09:50:00Z">
              <w:r>
                <w:rPr/>
                <w:t>The 2nd authentication fails, and so the 2nd call to train is unsuccessful.</w:t>
              </w:r>
            </w:ins>
          </w:p>
          <w:p>
            <w:pPr>
              <w:pStyle w:val="Normal"/>
              <w:keepNext w:val="true"/>
              <w:spacing w:before="0" w:after="0"/>
              <w:rPr>
                <w:del w:id="1711" w:author="BabatundeK" w:date="2006-01-24T09:50:00Z"/>
              </w:rPr>
            </w:pPr>
            <w:del w:id="1708" w:author="BabatundeK" w:date="2006-01-24T09:50:00Z">
              <w:r>
                <w:rPr/>
                <w:delText>The 2</w:delText>
              </w:r>
            </w:del>
            <w:del w:id="1709" w:author="BabatundeK" w:date="2006-01-24T09:50:00Z">
              <w:r>
                <w:rPr>
                  <w:vertAlign w:val="superscript"/>
                </w:rPr>
                <w:delText>nd</w:delText>
              </w:r>
            </w:del>
            <w:del w:id="1710" w:author="BabatundeK" w:date="2006-01-24T09:50:00Z">
              <w:r>
                <w:rPr/>
                <w:delText xml:space="preserve"> identity is successfully authenticated</w:delText>
              </w:r>
            </w:del>
          </w:p>
          <w:p>
            <w:pPr>
              <w:pStyle w:val="Normal"/>
              <w:keepNext w:val="true"/>
              <w:spacing w:before="0" w:after="0"/>
              <w:rPr>
                <w:del w:id="1713" w:author="BabatundeK" w:date="2006-01-24T09:50:00Z"/>
              </w:rPr>
            </w:pPr>
            <w:del w:id="1712" w:author="BabatundeK" w:date="2006-01-24T09:50:00Z">
              <w:r>
                <w:rPr/>
                <w:delText>Since a zero timeout is given, the user needs to be re-authenticated, but fails, as shown by the error code returned.</w:delText>
              </w:r>
            </w:del>
          </w:p>
          <w:p>
            <w:pPr>
              <w:pStyle w:val="Normal"/>
              <w:keepNext w:val="true"/>
              <w:spacing w:before="0" w:after="0"/>
              <w:rPr>
                <w:del w:id="1715" w:author="BabatundeK" w:date="2006-01-24T09:50:00Z"/>
              </w:rPr>
            </w:pPr>
            <w:del w:id="1714" w:author="BabatundeK" w:date="2006-01-24T09:50:00Z">
              <w:r>
                <w:rPr/>
              </w:r>
            </w:del>
          </w:p>
          <w:p>
            <w:pPr>
              <w:pStyle w:val="Normal"/>
              <w:keepNext w:val="true"/>
              <w:spacing w:before="0" w:after="0"/>
              <w:rPr>
                <w:del w:id="1717" w:author="BabatundeK" w:date="2006-01-24T09:50:00Z"/>
              </w:rPr>
            </w:pPr>
            <w:del w:id="1716" w:author="BabatundeK" w:date="2006-01-24T09:50:00Z">
              <w:r>
                <w:rPr/>
                <w:delText>Both plug-ins are still reported as being ‘fully trained’ and active.</w:delText>
              </w:r>
            </w:del>
          </w:p>
          <w:p>
            <w:pPr>
              <w:pStyle w:val="Normal"/>
              <w:keepNext w:val="true"/>
              <w:spacing w:before="0" w:after="0"/>
              <w:rPr/>
            </w:pPr>
            <w:del w:id="1718" w:author="BabatundeK" w:date="2006-01-24T09:50:00Z">
              <w:r>
                <w:rPr/>
                <w:delText>The 2</w:delText>
              </w:r>
            </w:del>
            <w:del w:id="1719" w:author="BabatundeK" w:date="2006-01-24T09:50:00Z">
              <w:r>
                <w:rPr>
                  <w:vertAlign w:val="superscript"/>
                </w:rPr>
                <w:delText>nd</w:delText>
              </w:r>
            </w:del>
            <w:del w:id="1720" w:author="BabatundeK" w:date="2006-01-24T09:50:00Z">
              <w:r>
                <w:rPr/>
                <w:delText xml:space="preserve"> identity is reported as being ‘unknown’ (or the agreed numeric equivalent)</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721" w:author="Babatunde Kufo" w:date="2006-01-13T14:48:00Z">
              <w:r>
                <w:rPr>
                  <w:color w:val="000000"/>
                </w:rPr>
                <w:t>Implemented</w:t>
              </w:r>
            </w:ins>
            <w:del w:id="1722" w:author="Babatunde Kufo" w:date="2006-01-13T14:48:00Z">
              <w:r>
                <w:rPr>
                  <w:color w:val="000000"/>
                </w:rPr>
                <w:delText>Defined</w:delText>
              </w:r>
            </w:del>
          </w:p>
        </w:tc>
      </w:tr>
    </w:tbl>
    <w:p>
      <w:pPr>
        <w:pStyle w:val="Normal"/>
        <w:rPr/>
      </w:pPr>
      <w:r>
        <w:rPr/>
      </w:r>
    </w:p>
    <w:p>
      <w:pPr>
        <w:pStyle w:val="Heading3"/>
        <w:ind w:left="720" w:right="43" w:hanging="720"/>
        <w:rPr/>
      </w:pPr>
      <w:bookmarkStart w:id="35" w:name="__RefHeading___Toc127607522"/>
      <w:bookmarkEnd w:id="35"/>
      <w:r>
        <w:rPr/>
        <w:t>RetrainPlug-in5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non-unique transient key is generated prompting</w:t>
            </w:r>
            <w:del w:id="1723" w:author="BabatundeK" w:date="2006-01-24T09:54:00Z">
              <w:r>
                <w:rPr/>
                <w:delText xml:space="preserve"> a retry, which is then successful</w:delText>
              </w:r>
            </w:del>
            <w:ins w:id="1724" w:author="BabatundeK" w:date="2006-01-24T09:54:00Z">
              <w:r>
                <w:rPr/>
                <w:t xml:space="preserve"> the retrain to be cancelled</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728" w:author="BabatundeK" w:date="2006-01-24T09:55:00Z"/>
              </w:rPr>
            </w:pPr>
            <w:ins w:id="1725" w:author="BabatundeK" w:date="2006-01-24T09:55:00Z">
              <w:r>
                <w:rPr/>
                <w:t>Precondition: Have a default plug-in defined as well as a 2</w:t>
              </w:r>
            </w:ins>
            <w:ins w:id="1726" w:author="BabatundeK" w:date="2006-01-24T09:55:00Z">
              <w:r>
                <w:rPr>
                  <w:vertAlign w:val="superscript"/>
                </w:rPr>
                <w:t>nd</w:t>
              </w:r>
            </w:ins>
            <w:ins w:id="1727" w:author="BabatundeK" w:date="2006-01-24T09:55:00Z">
              <w:r>
                <w:rPr/>
                <w:t xml:space="preserve"> plug-in that is of the same nature as the default plug-in. </w:t>
              </w:r>
            </w:ins>
          </w:p>
          <w:p>
            <w:pPr>
              <w:pStyle w:val="Normal"/>
              <w:keepNext w:val="true"/>
              <w:spacing w:before="0" w:after="0"/>
              <w:ind w:left="380" w:hanging="2"/>
              <w:rPr>
                <w:ins w:id="1732" w:author="BabatundeK" w:date="2006-01-24T09:55:00Z"/>
              </w:rPr>
            </w:pPr>
            <w:ins w:id="1729" w:author="BabatundeK" w:date="2006-01-24T09:55:00Z">
              <w:r>
                <w:rPr/>
                <w:t>Have the default identity and a 2</w:t>
              </w:r>
            </w:ins>
            <w:ins w:id="1730" w:author="BabatundeK" w:date="2006-01-24T09:55:00Z">
              <w:r>
                <w:rPr>
                  <w:vertAlign w:val="superscript"/>
                </w:rPr>
                <w:t>nd</w:t>
              </w:r>
            </w:ins>
            <w:ins w:id="1731" w:author="BabatundeK" w:date="2006-01-24T09:55:00Z">
              <w:r>
                <w:rPr/>
                <w:t xml:space="preserve"> identity registered, having both plug-ins each uniquely trained with both identities.</w:t>
              </w:r>
            </w:ins>
          </w:p>
          <w:p>
            <w:pPr>
              <w:pStyle w:val="Normal"/>
              <w:keepNext w:val="true"/>
              <w:spacing w:before="0" w:after="0"/>
              <w:ind w:left="380" w:hanging="2"/>
              <w:rPr>
                <w:ins w:id="1734" w:author="BabatundeK" w:date="2006-01-24T09:55:00Z"/>
              </w:rPr>
            </w:pPr>
            <w:ins w:id="1733" w:author="BabatundeK" w:date="2006-01-24T09:55:00Z">
              <w:r>
                <w:rPr/>
                <w:t>Call the ‘Enumerate Methods’ API, verifying the training status of the both plug-ins for the 2nd identity.</w:t>
              </w:r>
            </w:ins>
          </w:p>
          <w:p>
            <w:pPr>
              <w:pStyle w:val="Normal"/>
              <w:keepNext w:val="true"/>
              <w:spacing w:before="0" w:after="0"/>
              <w:rPr>
                <w:ins w:id="1736" w:author="BabatundeK" w:date="2006-01-24T09:55:00Z"/>
              </w:rPr>
            </w:pPr>
            <w:ins w:id="1735" w:author="BabatundeK" w:date="2006-01-24T09:55:00Z">
              <w:r>
                <w:rPr/>
              </w:r>
            </w:ins>
          </w:p>
          <w:p>
            <w:pPr>
              <w:pStyle w:val="Normal"/>
              <w:keepNext w:val="true"/>
              <w:numPr>
                <w:ilvl w:val="0"/>
                <w:numId w:val="4"/>
              </w:numPr>
              <w:spacing w:before="0" w:after="0"/>
              <w:rPr>
                <w:ins w:id="1738" w:author="BabatundeK" w:date="2006-01-24T09:55:00Z"/>
              </w:rPr>
            </w:pPr>
            <w:ins w:id="1737" w:author="BabatundeK" w:date="2006-01-24T09:55:00Z">
              <w:r>
                <w:rPr/>
                <w:t>Successfully register a 2nd identity while using a unique PIN input</w:t>
              </w:r>
            </w:ins>
          </w:p>
          <w:p>
            <w:pPr>
              <w:pStyle w:val="Normal"/>
              <w:keepNext w:val="true"/>
              <w:numPr>
                <w:ilvl w:val="0"/>
                <w:numId w:val="4"/>
              </w:numPr>
              <w:spacing w:before="0" w:after="0"/>
              <w:rPr>
                <w:ins w:id="1740" w:author="BabatundeK" w:date="2006-01-24T09:55:00Z"/>
              </w:rPr>
            </w:pPr>
            <w:ins w:id="1739" w:author="BabatundeK" w:date="2006-01-24T09:55:00Z">
              <w:r>
                <w:rPr/>
                <w:t>Successfully register a 3rd identity while using another unique PIN input</w:t>
              </w:r>
            </w:ins>
          </w:p>
          <w:p>
            <w:pPr>
              <w:pStyle w:val="Normal"/>
              <w:keepNext w:val="true"/>
              <w:numPr>
                <w:ilvl w:val="0"/>
                <w:numId w:val="4"/>
              </w:numPr>
              <w:spacing w:before="0" w:after="0"/>
              <w:rPr>
                <w:ins w:id="1742" w:author="BabatundeK" w:date="2006-01-24T09:55:00Z"/>
              </w:rPr>
            </w:pPr>
            <w:ins w:id="1741" w:author="BabatundeK" w:date="2006-01-24T09:55:00Z">
              <w:r>
                <w:rPr/>
                <w:t xml:space="preserve">Authenticate so that the 2nd identity is returned then call the Train() function. </w:t>
              </w:r>
            </w:ins>
          </w:p>
          <w:p>
            <w:pPr>
              <w:pStyle w:val="Normal"/>
              <w:keepNext w:val="true"/>
              <w:numPr>
                <w:ilvl w:val="0"/>
                <w:numId w:val="4"/>
              </w:numPr>
              <w:spacing w:before="0" w:after="0"/>
              <w:rPr>
                <w:del w:id="1745" w:author="Babatunde Kufo" w:date="2006-02-10T17:34:00Z"/>
              </w:rPr>
            </w:pPr>
            <w:ins w:id="1743" w:author="BabatundeK" w:date="2006-01-24T09:55:00Z">
              <w:r>
                <w:rPr/>
                <w:t>Attempt to use the same PIN input that was used to register the 3rd Id, to train the 2nd Id</w:t>
              </w:r>
            </w:ins>
            <w:ins w:id="1744" w:author="Babatunde Kufo" w:date="2006-02-10T17:34:00Z">
              <w:r>
                <w:rPr/>
                <w:t xml:space="preserve">, </w:t>
              </w:r>
            </w:ins>
          </w:p>
          <w:p>
            <w:pPr>
              <w:pStyle w:val="Normal"/>
              <w:keepNext w:val="true"/>
              <w:numPr>
                <w:ilvl w:val="0"/>
                <w:numId w:val="4"/>
              </w:numPr>
              <w:spacing w:before="0" w:after="0"/>
              <w:rPr>
                <w:ins w:id="1747" w:author="BabatundeK" w:date="2006-01-24T09:55:00Z"/>
              </w:rPr>
            </w:pPr>
            <w:ins w:id="1746" w:author="BabatundeK" w:date="2006-01-24T09:55:00Z">
              <w:r>
                <w:rPr/>
                <w:t>so that the retrain is cancelled.</w:t>
              </w:r>
            </w:ins>
          </w:p>
          <w:p>
            <w:pPr>
              <w:pStyle w:val="Normal"/>
              <w:keepNext w:val="true"/>
              <w:spacing w:before="0" w:after="0"/>
              <w:rPr>
                <w:del w:id="1751" w:author="BabatundeK" w:date="2006-01-24T09:56:00Z"/>
              </w:rPr>
            </w:pPr>
            <w:del w:id="1748" w:author="BabatundeK" w:date="2006-01-24T09:56:00Z">
              <w:r>
                <w:rPr/>
                <w:delText>Precondition: Have a default plug-in defined as well as a 2</w:delText>
              </w:r>
            </w:del>
            <w:del w:id="1749" w:author="BabatundeK" w:date="2006-01-24T09:56:00Z">
              <w:r>
                <w:rPr>
                  <w:vertAlign w:val="superscript"/>
                </w:rPr>
                <w:delText>nd</w:delText>
              </w:r>
            </w:del>
            <w:del w:id="1750" w:author="BabatundeK" w:date="2006-01-24T09:56:00Z">
              <w:r>
                <w:rPr/>
                <w:delText xml:space="preserve"> plug-in that is of the same nature as the default plug-in. </w:delText>
              </w:r>
            </w:del>
          </w:p>
          <w:p>
            <w:pPr>
              <w:pStyle w:val="Normal"/>
              <w:keepNext w:val="true"/>
              <w:spacing w:before="0" w:after="0"/>
              <w:rPr>
                <w:del w:id="1755" w:author="BabatundeK" w:date="2006-01-24T09:56:00Z"/>
              </w:rPr>
            </w:pPr>
            <w:del w:id="1752" w:author="BabatundeK" w:date="2006-01-24T09:56:00Z">
              <w:r>
                <w:rPr/>
                <w:delText>Have the default identity and a 2</w:delText>
              </w:r>
            </w:del>
            <w:del w:id="1753" w:author="BabatundeK" w:date="2006-01-24T09:56:00Z">
              <w:r>
                <w:rPr>
                  <w:vertAlign w:val="superscript"/>
                </w:rPr>
                <w:delText>nd</w:delText>
              </w:r>
            </w:del>
            <w:del w:id="1754" w:author="BabatundeK" w:date="2006-01-24T09:56:00Z">
              <w:r>
                <w:rPr/>
                <w:delText xml:space="preserve"> identity registered, having both plug-ins each uniquely trained with both identities.</w:delText>
              </w:r>
            </w:del>
          </w:p>
          <w:p>
            <w:pPr>
              <w:pStyle w:val="Normal"/>
              <w:keepNext w:val="true"/>
              <w:spacing w:before="0" w:after="0"/>
              <w:rPr>
                <w:del w:id="1757" w:author="BabatundeK" w:date="2006-01-24T09:56:00Z"/>
              </w:rPr>
            </w:pPr>
            <w:del w:id="1756" w:author="BabatundeK" w:date="2006-01-24T09:56:00Z">
              <w:r>
                <w:rPr/>
                <w:delText>Call the ‘Enumerate Methods’ API, verifying the training status of the both plug-ins for the 2nd identity.</w:delText>
              </w:r>
            </w:del>
          </w:p>
          <w:p>
            <w:pPr>
              <w:pStyle w:val="Normal"/>
              <w:keepNext w:val="true"/>
              <w:spacing w:before="0" w:after="0"/>
              <w:rPr>
                <w:del w:id="1759" w:author="BabatundeK" w:date="2006-01-24T09:56:00Z"/>
              </w:rPr>
            </w:pPr>
            <w:del w:id="1758" w:author="BabatundeK" w:date="2006-01-24T09:56:00Z">
              <w:r>
                <w:rPr/>
              </w:r>
            </w:del>
          </w:p>
          <w:p>
            <w:pPr>
              <w:pStyle w:val="Normal"/>
              <w:keepNext w:val="true"/>
              <w:spacing w:before="0" w:after="0"/>
              <w:rPr>
                <w:del w:id="1763" w:author="BabatundeK" w:date="2006-01-24T09:56:00Z"/>
              </w:rPr>
            </w:pPr>
            <w:del w:id="1760" w:author="BabatundeK" w:date="2006-01-24T09:56:00Z">
              <w:r>
                <w:rPr/>
                <w:delText>Call the ‘RetrainPlug-in’ API  on the 2</w:delText>
              </w:r>
            </w:del>
            <w:del w:id="1761" w:author="BabatundeK" w:date="2006-01-24T09:56:00Z">
              <w:r>
                <w:rPr>
                  <w:vertAlign w:val="superscript"/>
                </w:rPr>
                <w:delText>nd</w:delText>
              </w:r>
            </w:del>
            <w:del w:id="1762" w:author="BabatundeK" w:date="2006-01-24T09:56:00Z">
              <w:r>
                <w:rPr/>
                <w:delText xml:space="preserve"> identity</w:delText>
              </w:r>
            </w:del>
          </w:p>
          <w:p>
            <w:pPr>
              <w:pStyle w:val="Normal"/>
              <w:keepNext w:val="true"/>
              <w:spacing w:before="0" w:after="0"/>
              <w:rPr>
                <w:del w:id="1769" w:author="BabatundeK" w:date="2006-01-24T09:56:00Z"/>
              </w:rPr>
            </w:pPr>
            <w:del w:id="1764" w:author="BabatundeK" w:date="2006-01-24T09:56:00Z">
              <w:r>
                <w:rPr/>
                <w:delText>As part of this, successfully authenticate the 2</w:delText>
              </w:r>
            </w:del>
            <w:del w:id="1765" w:author="BabatundeK" w:date="2006-01-24T09:56:00Z">
              <w:r>
                <w:rPr>
                  <w:vertAlign w:val="superscript"/>
                </w:rPr>
                <w:delText>nd</w:delText>
              </w:r>
            </w:del>
            <w:del w:id="1766" w:author="BabatundeK" w:date="2006-01-24T09:56:00Z">
              <w:r>
                <w:rPr/>
                <w:delText xml:space="preserve"> identity with the identityManager, where a freshness value of</w:delText>
              </w:r>
            </w:del>
            <w:del w:id="1767" w:author="BabatundeK" w:date="2006-01-24T09:54:00Z">
              <w:r>
                <w:rPr/>
                <w:delText xml:space="preserve"> 6</w:delText>
              </w:r>
            </w:del>
            <w:del w:id="1768" w:author="BabatundeK" w:date="2006-01-24T09:56:00Z">
              <w:r>
                <w:rPr/>
                <w:delText>0 seconds is given</w:delText>
              </w:r>
            </w:del>
          </w:p>
          <w:p>
            <w:pPr>
              <w:pStyle w:val="Normal"/>
              <w:keepNext w:val="true"/>
              <w:spacing w:before="0" w:after="0"/>
              <w:rPr>
                <w:del w:id="1771" w:author="BabatundeK" w:date="2006-01-24T09:56:00Z"/>
              </w:rPr>
            </w:pPr>
            <w:del w:id="1770" w:author="BabatundeK" w:date="2006-01-24T09:56:00Z">
              <w:r>
                <w:rPr/>
              </w:r>
            </w:del>
          </w:p>
          <w:p>
            <w:pPr>
              <w:pStyle w:val="Normal"/>
              <w:keepNext w:val="true"/>
              <w:spacing w:before="0" w:after="0"/>
              <w:rPr>
                <w:del w:id="1775" w:author="BabatundeK" w:date="2006-01-24T09:56:00Z"/>
              </w:rPr>
            </w:pPr>
            <w:del w:id="1772" w:author="BabatundeK" w:date="2006-01-24T09:56:00Z">
              <w:r>
                <w:rPr/>
                <w:delText>Request to retrain the 2</w:delText>
              </w:r>
            </w:del>
            <w:del w:id="1773" w:author="BabatundeK" w:date="2006-01-24T09:56:00Z">
              <w:r>
                <w:rPr>
                  <w:vertAlign w:val="superscript"/>
                </w:rPr>
                <w:delText>nd</w:delText>
              </w:r>
            </w:del>
            <w:del w:id="1774" w:author="BabatundeK" w:date="2006-01-24T09:56:00Z">
              <w:r>
                <w:rPr/>
                <w:delText xml:space="preserve"> plug-in, and if the timeout hasn’t elapsed, a second authentication is not carried out. </w:delText>
              </w:r>
            </w:del>
          </w:p>
          <w:p>
            <w:pPr>
              <w:pStyle w:val="Normal"/>
              <w:keepNext w:val="true"/>
              <w:spacing w:before="0" w:after="0"/>
              <w:rPr>
                <w:del w:id="1777" w:author="BabatundeK" w:date="2006-01-24T09:56:00Z"/>
              </w:rPr>
            </w:pPr>
            <w:del w:id="1776" w:author="BabatundeK" w:date="2006-01-24T09:56:00Z">
              <w:r>
                <w:rPr/>
                <w:delText>The user inputs non-unique data to train the specified plug-in, so the transient key is non-unique.</w:delText>
              </w:r>
            </w:del>
          </w:p>
          <w:p>
            <w:pPr>
              <w:pStyle w:val="Normal"/>
              <w:keepNext w:val="true"/>
              <w:spacing w:before="0" w:after="0"/>
              <w:rPr>
                <w:del w:id="1779" w:author="BabatundeK" w:date="2006-01-24T09:56:00Z"/>
              </w:rPr>
            </w:pPr>
            <w:del w:id="1778" w:author="BabatundeK" w:date="2006-01-24T09:56:00Z">
              <w:r>
                <w:rPr/>
              </w:r>
            </w:del>
          </w:p>
          <w:p>
            <w:pPr>
              <w:pStyle w:val="Normal"/>
              <w:keepNext w:val="true"/>
              <w:spacing w:before="0" w:after="0"/>
              <w:rPr>
                <w:del w:id="1781" w:author="BabatundeK" w:date="2006-01-24T09:56:00Z"/>
              </w:rPr>
            </w:pPr>
            <w:del w:id="1780" w:author="BabatundeK" w:date="2006-01-24T09:56:00Z">
              <w:r>
                <w:rPr/>
                <w:delText>After being prompted to retry, the user enters unique data to train the specified plug-in so the transient key generated is unique.</w:delText>
              </w:r>
            </w:del>
          </w:p>
          <w:p>
            <w:pPr>
              <w:pStyle w:val="Normal"/>
              <w:keepNext w:val="true"/>
              <w:spacing w:before="0" w:after="0"/>
              <w:rPr/>
            </w:pPr>
            <w:del w:id="1782" w:author="BabatundeK" w:date="2006-01-24T09:56:00Z">
              <w:r>
                <w:rPr/>
                <w:delText>Call the ‘Enumerate Methods’ API, verifying the training status of the 2</w:delText>
              </w:r>
            </w:del>
            <w:del w:id="1783" w:author="BabatundeK" w:date="2006-01-24T09:56:00Z">
              <w:r>
                <w:rPr>
                  <w:vertAlign w:val="superscript"/>
                </w:rPr>
                <w:delText>nd</w:delText>
              </w:r>
            </w:del>
            <w:del w:id="1784" w:author="BabatundeK" w:date="2006-01-24T09:56: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ins w:id="1786" w:author="BabatundeK" w:date="2006-01-24T09:57:00Z"/>
              </w:rPr>
            </w:pPr>
            <w:ins w:id="1785" w:author="BabatundeK" w:date="2006-01-24T09:57:00Z">
              <w:r>
                <w:rPr/>
                <w:t xml:space="preserve">The registrations are successful, the authentication passes, but the retrain is cancelled. </w:t>
              </w:r>
            </w:ins>
          </w:p>
          <w:p>
            <w:pPr>
              <w:pStyle w:val="Normal"/>
              <w:keepNext w:val="true"/>
              <w:spacing w:before="0" w:after="0"/>
              <w:rPr>
                <w:del w:id="1793" w:author="BabatundeK" w:date="2006-01-24T09:57:00Z"/>
              </w:rPr>
            </w:pPr>
            <w:ins w:id="1787" w:author="BabatundeK" w:date="2006-01-24T09:57:00Z">
              <w:r>
                <w:rPr/>
                <w:t xml:space="preserve">The </w:t>
              </w:r>
            </w:ins>
            <w:ins w:id="1788" w:author="BabatundeK" w:date="2006-01-24T09:57:00Z">
              <w:del w:id="1789" w:author="Babatunde Kufo" w:date="2006-02-10T17:34:00Z">
                <w:r>
                  <w:rPr/>
                  <w:delText>plugin</w:delText>
                </w:r>
              </w:del>
            </w:ins>
            <w:ins w:id="1790" w:author="Babatunde Kufo" w:date="2006-02-10T17:34:00Z">
              <w:r>
                <w:rPr/>
                <w:t>plug-in</w:t>
              </w:r>
            </w:ins>
            <w:ins w:id="1791" w:author="BabatundeK" w:date="2006-01-24T09:57:00Z">
              <w:r>
                <w:rPr/>
                <w:t xml:space="preserve"> status is fully trained, then fully trained again</w:t>
              </w:r>
            </w:ins>
            <w:del w:id="1792" w:author="BabatundeK" w:date="2006-01-24T09:57:00Z">
              <w:r>
                <w:rPr/>
                <w:delText>Since a large timeout is given, the user doesn’t need to be re-authenticated.</w:delText>
              </w:r>
            </w:del>
          </w:p>
          <w:p>
            <w:pPr>
              <w:pStyle w:val="Normal"/>
              <w:keepNext w:val="true"/>
              <w:spacing w:before="0" w:after="0"/>
              <w:rPr>
                <w:del w:id="1795" w:author="BabatundeK" w:date="2006-01-24T09:57:00Z"/>
              </w:rPr>
            </w:pPr>
            <w:del w:id="1794" w:author="BabatundeK" w:date="2006-01-24T09:57:00Z">
              <w:r>
                <w:rPr/>
                <w:delText xml:space="preserve">User gets prompted to reattempt the plug-in training procedure since the input data is non-unique. </w:delText>
              </w:r>
            </w:del>
          </w:p>
          <w:p>
            <w:pPr>
              <w:pStyle w:val="Normal"/>
              <w:keepNext w:val="true"/>
              <w:spacing w:before="0" w:after="0"/>
              <w:rPr>
                <w:del w:id="1797" w:author="BabatundeK" w:date="2006-01-24T09:57:00Z"/>
              </w:rPr>
            </w:pPr>
            <w:del w:id="1796" w:author="BabatundeK" w:date="2006-01-24T09:57:00Z">
              <w:r>
                <w:rPr/>
              </w:r>
            </w:del>
          </w:p>
          <w:p>
            <w:pPr>
              <w:pStyle w:val="Normal"/>
              <w:keepNext w:val="true"/>
              <w:spacing w:before="0" w:after="0"/>
              <w:rPr>
                <w:del w:id="1799" w:author="BabatundeK" w:date="2006-01-24T09:57:00Z"/>
              </w:rPr>
            </w:pPr>
            <w:del w:id="1798" w:author="BabatundeK" w:date="2006-01-24T09:57:00Z">
              <w:r>
                <w:rPr/>
                <w:delText>The second input is unique.</w:delText>
              </w:r>
            </w:del>
          </w:p>
          <w:p>
            <w:pPr>
              <w:pStyle w:val="Normal"/>
              <w:keepNext w:val="true"/>
              <w:spacing w:before="0" w:after="0"/>
              <w:rPr>
                <w:b/>
                <w:b/>
              </w:rPr>
            </w:pPr>
            <w:del w:id="1800" w:author="BabatundeK" w:date="2006-01-24T09:57:00Z">
              <w:r>
                <w:rPr/>
                <w:delText xml:space="preserve">The 2nd plug-in is now reported as being ‘Fully trained’, active </w:delText>
              </w:r>
            </w:del>
            <w:del w:id="1801" w:author="BabatundeK" w:date="2006-01-24T09:57: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02" w:author="Babatunde Kufo" w:date="2006-01-13T14:48:00Z">
              <w:r>
                <w:rPr>
                  <w:color w:val="000000"/>
                </w:rPr>
                <w:t>Implemented</w:t>
              </w:r>
            </w:ins>
            <w:del w:id="1803" w:author="Babatunde Kufo" w:date="2006-01-13T14:48:00Z">
              <w:r>
                <w:rPr>
                  <w:color w:val="000000"/>
                </w:rPr>
                <w:delText>Defined</w:delText>
              </w:r>
            </w:del>
          </w:p>
        </w:tc>
      </w:tr>
    </w:tbl>
    <w:p>
      <w:pPr>
        <w:pStyle w:val="Normal"/>
        <w:rPr/>
      </w:pPr>
      <w:r>
        <w:rPr/>
      </w:r>
    </w:p>
    <w:p>
      <w:pPr>
        <w:pStyle w:val="Heading3"/>
        <w:ind w:left="720" w:right="43" w:hanging="720"/>
        <w:rPr/>
      </w:pPr>
      <w:bookmarkStart w:id="36" w:name="__RefHeading___Toc127607523"/>
      <w:bookmarkEnd w:id="36"/>
      <w:r>
        <w:rPr/>
        <w:t>RetrainPlug-in6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 cancellation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each uniquely trained with both identities.</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1807" w:author="BabatundeK" w:date="2006-01-24T09:58:00Z"/>
              </w:rPr>
            </w:pPr>
            <w:ins w:id="1804" w:author="BabatundeK" w:date="2006-01-24T09:58:00Z">
              <w:r>
                <w:rPr/>
                <w:t>Successfully authenticate the 2</w:t>
              </w:r>
            </w:ins>
            <w:ins w:id="1805" w:author="BabatundeK" w:date="2006-01-24T09:58:00Z">
              <w:r>
                <w:rPr>
                  <w:vertAlign w:val="superscript"/>
                </w:rPr>
                <w:t>nd</w:t>
              </w:r>
            </w:ins>
            <w:ins w:id="1806" w:author="BabatundeK" w:date="2006-01-24T09:58:00Z">
              <w:r>
                <w:rPr/>
                <w:t xml:space="preserve"> identity with the identityManager, where a freshness value of 0 seconds is given</w:t>
              </w:r>
            </w:ins>
          </w:p>
          <w:p>
            <w:pPr>
              <w:pStyle w:val="Normal"/>
              <w:keepNext w:val="true"/>
              <w:numPr>
                <w:ilvl w:val="0"/>
                <w:numId w:val="4"/>
              </w:numPr>
              <w:spacing w:before="0" w:after="0"/>
              <w:rPr/>
            </w:pPr>
            <w:r>
              <w:rPr/>
              <w:t>Call the ‘RetrainPlug-in’ API  on the 2</w:t>
            </w:r>
            <w:r>
              <w:rPr>
                <w:vertAlign w:val="superscript"/>
              </w:rPr>
              <w:t>nd</w:t>
            </w:r>
            <w:r>
              <w:rPr/>
              <w:t xml:space="preserve"> identity</w:t>
            </w:r>
          </w:p>
          <w:p>
            <w:pPr>
              <w:pStyle w:val="Normal"/>
              <w:keepNext w:val="true"/>
              <w:numPr>
                <w:ilvl w:val="0"/>
                <w:numId w:val="4"/>
              </w:numPr>
              <w:spacing w:before="0" w:after="0"/>
              <w:rPr>
                <w:del w:id="1811" w:author="BabatundeK" w:date="2006-01-24T09:58:00Z"/>
              </w:rPr>
            </w:pPr>
            <w:del w:id="1808" w:author="BabatundeK" w:date="2006-01-24T09:58:00Z">
              <w:r>
                <w:rPr/>
                <w:delText>As part of this, successfully authenticate the 2</w:delText>
              </w:r>
            </w:del>
            <w:del w:id="1809" w:author="BabatundeK" w:date="2006-01-24T09:58:00Z">
              <w:r>
                <w:rPr>
                  <w:vertAlign w:val="superscript"/>
                </w:rPr>
                <w:delText>nd</w:delText>
              </w:r>
            </w:del>
            <w:del w:id="1810" w:author="BabatundeK" w:date="2006-01-24T09:58:00Z">
              <w:r>
                <w:rPr/>
                <w:delText xml:space="preserve"> identity with the identityManager, where a freshness value of 60 seconds is given</w:delText>
              </w:r>
            </w:del>
          </w:p>
          <w:p>
            <w:pPr>
              <w:pStyle w:val="Normal"/>
              <w:keepNext w:val="true"/>
              <w:spacing w:before="0" w:after="0"/>
              <w:rPr>
                <w:del w:id="1813" w:author="BabatundeK" w:date="2006-01-24T09:58:00Z"/>
              </w:rPr>
            </w:pPr>
            <w:del w:id="1812" w:author="BabatundeK" w:date="2006-01-24T09:58:00Z">
              <w:r>
                <w:rPr/>
              </w:r>
            </w:del>
          </w:p>
          <w:p>
            <w:pPr>
              <w:pStyle w:val="Normal"/>
              <w:keepNext w:val="true"/>
              <w:numPr>
                <w:ilvl w:val="0"/>
                <w:numId w:val="4"/>
              </w:numPr>
              <w:spacing w:before="0" w:after="0"/>
              <w:rPr/>
            </w:pPr>
            <w:r>
              <w:rPr/>
              <w:t>Request to retrain the 2</w:t>
            </w:r>
            <w:r>
              <w:rPr>
                <w:vertAlign w:val="superscript"/>
              </w:rPr>
              <w:t>nd</w:t>
            </w:r>
            <w:r>
              <w:rPr/>
              <w:t xml:space="preserve"> plug-in, </w:t>
            </w:r>
            <w:del w:id="1814" w:author="BabatundeK" w:date="2006-01-24T09:58:00Z">
              <w:r>
                <w:rPr/>
                <w:delText xml:space="preserve">and if the timeout hasn’t elapsed, a second authentication is not carried out. </w:delText>
              </w:r>
            </w:del>
          </w:p>
          <w:p>
            <w:pPr>
              <w:pStyle w:val="Normal"/>
              <w:keepNext w:val="true"/>
              <w:numPr>
                <w:ilvl w:val="0"/>
                <w:numId w:val="4"/>
              </w:numPr>
              <w:spacing w:before="0" w:after="0"/>
              <w:rPr/>
            </w:pPr>
            <w:r>
              <w:rPr/>
              <w:t>The user inputs a cancellation code.</w:t>
            </w:r>
          </w:p>
          <w:p>
            <w:pPr>
              <w:pStyle w:val="Normal"/>
              <w:keepNext w:val="true"/>
              <w:spacing w:before="0" w:after="0"/>
              <w:rPr/>
            </w:pPr>
            <w:r>
              <w:rPr/>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  for this current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plug-ins are reported as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1816" w:author="BabatundeK" w:date="2006-01-24T09:58:00Z"/>
              </w:rPr>
            </w:pPr>
            <w:del w:id="1815" w:author="BabatundeK" w:date="2006-01-24T09:58:00Z">
              <w:r>
                <w:rPr/>
                <w:delText>Since a large timeout is given, the user doesn’t need to be re-authenticated.</w:delText>
              </w:r>
            </w:del>
          </w:p>
          <w:p>
            <w:pPr>
              <w:pStyle w:val="Normal"/>
              <w:keepNext w:val="true"/>
              <w:spacing w:before="0" w:after="0"/>
              <w:rPr/>
            </w:pPr>
            <w:ins w:id="1817" w:author="BabatundeK" w:date="2006-01-24T09:58:00Z">
              <w:r>
                <w:rPr/>
                <w:t xml:space="preserve">An error code is </w:t>
              </w:r>
            </w:ins>
            <w:del w:id="1818" w:author="BabatundeK" w:date="2006-01-24T09:58:00Z">
              <w:r>
                <w:rPr/>
                <w:delText xml:space="preserve">User receives an error code </w:delText>
              </w:r>
            </w:del>
            <w:ins w:id="1819" w:author="BabatundeK" w:date="2006-01-24T09:58:00Z">
              <w:r>
                <w:rPr/>
                <w:t xml:space="preserve">returned </w:t>
              </w:r>
            </w:ins>
            <w:r>
              <w:rPr/>
              <w:t>from the identity manager.</w:t>
            </w:r>
          </w:p>
          <w:p>
            <w:pPr>
              <w:pStyle w:val="Normal"/>
              <w:keepNext w:val="true"/>
              <w:spacing w:before="0" w:after="0"/>
              <w:rPr>
                <w:b/>
                <w:b/>
              </w:rPr>
            </w:pPr>
            <w:r>
              <w:rPr/>
              <w:t xml:space="preserve">The 2nd plug-in is still reported being ‘Fully trained’, active </w:t>
            </w:r>
            <w:r>
              <w:rPr>
                <w:b/>
              </w:rPr>
              <w:t xml:space="preserve">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820" w:author="Babatunde Kufo" w:date="2006-01-13T14:48:00Z">
              <w:r>
                <w:rPr>
                  <w:color w:val="000000"/>
                </w:rPr>
                <w:t>Implemented</w:t>
              </w:r>
            </w:ins>
            <w:del w:id="1821" w:author="Babatunde Kufo" w:date="2006-01-13T14:48:00Z">
              <w:r>
                <w:rPr>
                  <w:color w:val="000000"/>
                </w:rPr>
                <w:delText>Defined</w:delText>
              </w:r>
            </w:del>
          </w:p>
        </w:tc>
      </w:tr>
    </w:tbl>
    <w:p>
      <w:pPr>
        <w:pStyle w:val="Normal"/>
        <w:rPr/>
      </w:pPr>
      <w:r>
        <w:rPr/>
      </w:r>
    </w:p>
    <w:p>
      <w:pPr>
        <w:pStyle w:val="Heading3"/>
        <w:ind w:left="720" w:right="43" w:hanging="720"/>
        <w:rPr/>
      </w:pPr>
      <w:bookmarkStart w:id="37" w:name="__RefHeading___Toc127607524"/>
      <w:r>
        <w:rPr/>
        <w:t>RetrainPlug-in7</w:t>
      </w:r>
      <w:ins w:id="1822" w:author="Babatunde Kufo" w:date="2006-01-13T14:49:00Z">
        <w:r>
          <w:rPr/>
          <w:t>_Quit</w:t>
        </w:r>
      </w:ins>
      <w:del w:id="1823" w:author="Babatunde Kufo" w:date="2006-01-13T14:49:00Z">
        <w:bookmarkEnd w:id="37"/>
        <w:r>
          <w:rPr/>
          <w:delText>_Exit</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4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retraining a plug-in, but an exit code is entered at the ‘retrain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827" w:author="BabatundeK" w:date="2006-01-24T09:59:00Z"/>
              </w:rPr>
            </w:pPr>
            <w:ins w:id="1824" w:author="BabatundeK" w:date="2006-01-24T09:59:00Z">
              <w:r>
                <w:rPr/>
                <w:t>Precondition: Have a default plug-in defined as well as a 2</w:t>
              </w:r>
            </w:ins>
            <w:ins w:id="1825" w:author="BabatundeK" w:date="2006-01-24T09:59:00Z">
              <w:r>
                <w:rPr>
                  <w:vertAlign w:val="superscript"/>
                </w:rPr>
                <w:t>nd</w:t>
              </w:r>
            </w:ins>
            <w:ins w:id="1826" w:author="BabatundeK" w:date="2006-01-24T09:59:00Z">
              <w:r>
                <w:rPr/>
                <w:t xml:space="preserve"> plug-in that is of the same nature as the default plug-in. </w:t>
              </w:r>
            </w:ins>
          </w:p>
          <w:p>
            <w:pPr>
              <w:pStyle w:val="Normal"/>
              <w:keepNext w:val="true"/>
              <w:spacing w:before="0" w:after="0"/>
              <w:ind w:left="380" w:hanging="2"/>
              <w:rPr>
                <w:ins w:id="1831" w:author="BabatundeK" w:date="2006-01-24T09:59:00Z"/>
              </w:rPr>
            </w:pPr>
            <w:ins w:id="1828" w:author="BabatundeK" w:date="2006-01-24T09:59:00Z">
              <w:r>
                <w:rPr/>
                <w:t>Have the default identity and a 2</w:t>
              </w:r>
            </w:ins>
            <w:ins w:id="1829" w:author="BabatundeK" w:date="2006-01-24T09:59:00Z">
              <w:r>
                <w:rPr>
                  <w:vertAlign w:val="superscript"/>
                </w:rPr>
                <w:t>nd</w:t>
              </w:r>
            </w:ins>
            <w:ins w:id="1830" w:author="BabatundeK" w:date="2006-01-24T09:59:00Z">
              <w:r>
                <w:rPr/>
                <w:t xml:space="preserve"> identity registered, having both plug-ins each uniquely trained with both identities.</w:t>
              </w:r>
            </w:ins>
          </w:p>
          <w:p>
            <w:pPr>
              <w:pStyle w:val="Normal"/>
              <w:keepNext w:val="true"/>
              <w:spacing w:before="0" w:after="0"/>
              <w:ind w:left="380" w:hanging="2"/>
              <w:rPr>
                <w:ins w:id="1833" w:author="BabatundeK" w:date="2006-01-24T09:59:00Z"/>
              </w:rPr>
            </w:pPr>
            <w:ins w:id="1832" w:author="BabatundeK" w:date="2006-01-24T09:59:00Z">
              <w:r>
                <w:rPr/>
                <w:t>Call the ‘Enumerate Methods’ API, verifying the training status of the both plug-ins for the 2nd identity.</w:t>
              </w:r>
            </w:ins>
          </w:p>
          <w:p>
            <w:pPr>
              <w:pStyle w:val="Normal"/>
              <w:keepNext w:val="true"/>
              <w:spacing w:before="0" w:after="0"/>
              <w:rPr>
                <w:ins w:id="1835" w:author="BabatundeK" w:date="2006-01-24T09:59:00Z"/>
              </w:rPr>
            </w:pPr>
            <w:ins w:id="1834" w:author="BabatundeK" w:date="2006-01-24T09:59:00Z">
              <w:r>
                <w:rPr/>
              </w:r>
            </w:ins>
          </w:p>
          <w:p>
            <w:pPr>
              <w:pStyle w:val="Normal"/>
              <w:keepNext w:val="true"/>
              <w:numPr>
                <w:ilvl w:val="0"/>
                <w:numId w:val="4"/>
              </w:numPr>
              <w:spacing w:before="0" w:after="0"/>
              <w:rPr>
                <w:ins w:id="1839" w:author="BabatundeK" w:date="2006-01-24T09:59:00Z"/>
              </w:rPr>
            </w:pPr>
            <w:ins w:id="1836" w:author="BabatundeK" w:date="2006-01-24T09:59:00Z">
              <w:r>
                <w:rPr/>
                <w:t>Successfully authenticate the 2</w:t>
              </w:r>
            </w:ins>
            <w:ins w:id="1837" w:author="BabatundeK" w:date="2006-01-24T09:59:00Z">
              <w:r>
                <w:rPr>
                  <w:vertAlign w:val="superscript"/>
                </w:rPr>
                <w:t>nd</w:t>
              </w:r>
            </w:ins>
            <w:ins w:id="1838" w:author="BabatundeK" w:date="2006-01-24T09:59:00Z">
              <w:r>
                <w:rPr/>
                <w:t xml:space="preserve"> identity with the identityManager, where a freshness value of 0 seconds is given</w:t>
              </w:r>
            </w:ins>
          </w:p>
          <w:p>
            <w:pPr>
              <w:pStyle w:val="Normal"/>
              <w:keepNext w:val="true"/>
              <w:numPr>
                <w:ilvl w:val="0"/>
                <w:numId w:val="4"/>
              </w:numPr>
              <w:spacing w:before="0" w:after="0"/>
              <w:rPr>
                <w:ins w:id="1843" w:author="BabatundeK" w:date="2006-01-24T09:59:00Z"/>
              </w:rPr>
            </w:pPr>
            <w:ins w:id="1840" w:author="BabatundeK" w:date="2006-01-24T09:59:00Z">
              <w:r>
                <w:rPr/>
                <w:t>Call the ‘RetrainPlug-in’ API  on the 2</w:t>
              </w:r>
            </w:ins>
            <w:ins w:id="1841" w:author="BabatundeK" w:date="2006-01-24T09:59:00Z">
              <w:r>
                <w:rPr>
                  <w:vertAlign w:val="superscript"/>
                </w:rPr>
                <w:t>nd</w:t>
              </w:r>
            </w:ins>
            <w:ins w:id="1842" w:author="BabatundeK" w:date="2006-01-24T09:59:00Z">
              <w:r>
                <w:rPr/>
                <w:t xml:space="preserve"> identity</w:t>
              </w:r>
            </w:ins>
          </w:p>
          <w:p>
            <w:pPr>
              <w:pStyle w:val="Normal"/>
              <w:keepNext w:val="true"/>
              <w:numPr>
                <w:ilvl w:val="0"/>
                <w:numId w:val="4"/>
              </w:numPr>
              <w:spacing w:before="0" w:after="0"/>
              <w:rPr>
                <w:ins w:id="1847" w:author="BabatundeK" w:date="2006-01-24T09:59:00Z"/>
              </w:rPr>
            </w:pPr>
            <w:ins w:id="1844" w:author="BabatundeK" w:date="2006-01-24T09:59:00Z">
              <w:r>
                <w:rPr/>
                <w:t>Request to retrain the 2</w:t>
              </w:r>
            </w:ins>
            <w:ins w:id="1845" w:author="BabatundeK" w:date="2006-01-24T09:59:00Z">
              <w:r>
                <w:rPr>
                  <w:vertAlign w:val="superscript"/>
                </w:rPr>
                <w:t>nd</w:t>
              </w:r>
            </w:ins>
            <w:ins w:id="1846" w:author="BabatundeK" w:date="2006-01-24T09:59:00Z">
              <w:r>
                <w:rPr/>
                <w:t xml:space="preserve"> plug-in, </w:t>
              </w:r>
            </w:ins>
          </w:p>
          <w:p>
            <w:pPr>
              <w:pStyle w:val="Normal"/>
              <w:keepNext w:val="true"/>
              <w:numPr>
                <w:ilvl w:val="0"/>
                <w:numId w:val="4"/>
              </w:numPr>
              <w:spacing w:before="0" w:after="0"/>
              <w:rPr>
                <w:ins w:id="1849" w:author="BabatundeK" w:date="2006-01-24T09:59:00Z"/>
              </w:rPr>
            </w:pPr>
            <w:ins w:id="1848" w:author="BabatundeK" w:date="2006-01-24T09:59:00Z">
              <w:r>
                <w:rPr/>
                <w:t>The user inputs the ‘exit’ code.</w:t>
              </w:r>
            </w:ins>
          </w:p>
          <w:p>
            <w:pPr>
              <w:pStyle w:val="Normal"/>
              <w:keepNext w:val="true"/>
              <w:spacing w:before="0" w:after="0"/>
              <w:rPr>
                <w:ins w:id="1851" w:author="BabatundeK" w:date="2006-01-24T09:59:00Z"/>
              </w:rPr>
            </w:pPr>
            <w:ins w:id="1850" w:author="BabatundeK" w:date="2006-01-24T09:59:00Z">
              <w:r>
                <w:rPr/>
              </w:r>
            </w:ins>
          </w:p>
          <w:p>
            <w:pPr>
              <w:pStyle w:val="Normal"/>
              <w:keepNext w:val="true"/>
              <w:numPr>
                <w:ilvl w:val="0"/>
                <w:numId w:val="4"/>
              </w:numPr>
              <w:spacing w:before="0" w:after="0"/>
              <w:rPr>
                <w:del w:id="1858" w:author="BabatundeK" w:date="2006-01-24T09:59:00Z"/>
              </w:rPr>
            </w:pPr>
            <w:ins w:id="1852" w:author="BabatundeK" w:date="2006-01-24T09:59:00Z">
              <w:r>
                <w:rPr/>
                <w:t>Call the ‘Enumerate Methods’ API, verifying the unchanged training status of the 2</w:t>
              </w:r>
            </w:ins>
            <w:ins w:id="1853" w:author="BabatundeK" w:date="2006-01-24T09:59:00Z">
              <w:r>
                <w:rPr>
                  <w:vertAlign w:val="superscript"/>
                </w:rPr>
                <w:t>nd</w:t>
              </w:r>
            </w:ins>
            <w:ins w:id="1854" w:author="BabatundeK" w:date="2006-01-24T09:59:00Z">
              <w:r>
                <w:rPr/>
                <w:t xml:space="preserve"> plug-in  for this current identity</w:t>
              </w:r>
            </w:ins>
            <w:del w:id="1855" w:author="BabatundeK" w:date="2006-01-24T09:59:00Z">
              <w:r>
                <w:rPr/>
                <w:delText>Precondition: Have a default plug-in defined as well as a 2</w:delText>
              </w:r>
            </w:del>
            <w:del w:id="1856" w:author="BabatundeK" w:date="2006-01-24T09:59:00Z">
              <w:r>
                <w:rPr>
                  <w:vertAlign w:val="superscript"/>
                </w:rPr>
                <w:delText>nd</w:delText>
              </w:r>
            </w:del>
            <w:del w:id="1857" w:author="BabatundeK" w:date="2006-01-24T09:59:00Z">
              <w:r>
                <w:rPr/>
                <w:delText xml:space="preserve"> plug-in that is of the same nature as the default plug-in. </w:delText>
              </w:r>
            </w:del>
          </w:p>
          <w:p>
            <w:pPr>
              <w:pStyle w:val="Normal"/>
              <w:keepNext w:val="true"/>
              <w:widowControl/>
              <w:numPr>
                <w:ilvl w:val="0"/>
                <w:numId w:val="4"/>
              </w:numPr>
              <w:bidi w:val="0"/>
              <w:spacing w:before="0" w:after="0"/>
              <w:ind w:hanging="0"/>
              <w:rPr>
                <w:del w:id="1862" w:author="BabatundeK" w:date="2006-01-24T09:59:00Z"/>
              </w:rPr>
            </w:pPr>
            <w:del w:id="1859" w:author="BabatundeK" w:date="2006-01-24T09:59:00Z">
              <w:r>
                <w:rPr/>
                <w:delText>Have the default identity and a 2</w:delText>
              </w:r>
            </w:del>
            <w:del w:id="1860" w:author="BabatundeK" w:date="2006-01-24T09:59:00Z">
              <w:r>
                <w:rPr>
                  <w:vertAlign w:val="superscript"/>
                </w:rPr>
                <w:delText>nd</w:delText>
              </w:r>
            </w:del>
            <w:del w:id="1861" w:author="BabatundeK" w:date="2006-01-24T09:59:00Z">
              <w:r>
                <w:rPr/>
                <w:delText xml:space="preserve"> identity registered, having both plug-ins each uniquely trained with both identities.</w:delText>
              </w:r>
            </w:del>
          </w:p>
          <w:p>
            <w:pPr>
              <w:pStyle w:val="Normal"/>
              <w:keepNext w:val="true"/>
              <w:widowControl/>
              <w:numPr>
                <w:ilvl w:val="0"/>
                <w:numId w:val="4"/>
              </w:numPr>
              <w:bidi w:val="0"/>
              <w:spacing w:before="0" w:after="0"/>
              <w:ind w:hanging="0"/>
              <w:rPr>
                <w:del w:id="1864" w:author="BabatundeK" w:date="2006-01-24T09:59:00Z"/>
              </w:rPr>
            </w:pPr>
            <w:del w:id="1863" w:author="BabatundeK" w:date="2006-01-24T09:59:00Z">
              <w:r>
                <w:rPr/>
                <w:delText>Call the ‘Enumerate Methods’ API, verifying the training status of the both plug-ins for the 2nd identity.</w:delText>
              </w:r>
            </w:del>
          </w:p>
          <w:p>
            <w:pPr>
              <w:pStyle w:val="Normal"/>
              <w:keepNext w:val="true"/>
              <w:widowControl/>
              <w:numPr>
                <w:ilvl w:val="0"/>
                <w:numId w:val="4"/>
              </w:numPr>
              <w:bidi w:val="0"/>
              <w:spacing w:before="0" w:after="0"/>
              <w:rPr>
                <w:del w:id="1866" w:author="BabatundeK" w:date="2006-01-24T09:59:00Z"/>
              </w:rPr>
            </w:pPr>
            <w:del w:id="1865" w:author="BabatundeK" w:date="2006-01-24T09:59:00Z">
              <w:r>
                <w:rPr/>
              </w:r>
            </w:del>
          </w:p>
          <w:p>
            <w:pPr>
              <w:pStyle w:val="Normal"/>
              <w:keepNext w:val="true"/>
              <w:numPr>
                <w:ilvl w:val="0"/>
                <w:numId w:val="4"/>
              </w:numPr>
              <w:spacing w:before="0" w:after="0"/>
              <w:rPr>
                <w:del w:id="1870" w:author="BabatundeK" w:date="2006-01-24T09:59:00Z"/>
              </w:rPr>
            </w:pPr>
            <w:del w:id="1867" w:author="BabatundeK" w:date="2006-01-24T09:59:00Z">
              <w:r>
                <w:rPr/>
                <w:delText>Call the ‘RetrainPlug-in’ API  on the 2</w:delText>
              </w:r>
            </w:del>
            <w:del w:id="1868" w:author="BabatundeK" w:date="2006-01-24T09:59:00Z">
              <w:r>
                <w:rPr>
                  <w:vertAlign w:val="superscript"/>
                </w:rPr>
                <w:delText>nd</w:delText>
              </w:r>
            </w:del>
            <w:del w:id="1869" w:author="BabatundeK" w:date="2006-01-24T09:59:00Z">
              <w:r>
                <w:rPr/>
                <w:delText xml:space="preserve"> identity</w:delText>
              </w:r>
            </w:del>
          </w:p>
          <w:p>
            <w:pPr>
              <w:pStyle w:val="Normal"/>
              <w:keepNext w:val="true"/>
              <w:numPr>
                <w:ilvl w:val="0"/>
                <w:numId w:val="4"/>
              </w:numPr>
              <w:spacing w:before="0" w:after="0"/>
              <w:rPr>
                <w:del w:id="1874" w:author="BabatundeK" w:date="2006-01-24T09:59:00Z"/>
              </w:rPr>
            </w:pPr>
            <w:del w:id="1871" w:author="BabatundeK" w:date="2006-01-24T09:59:00Z">
              <w:r>
                <w:rPr/>
                <w:delText>As part of this, successfully authenticate the 2</w:delText>
              </w:r>
            </w:del>
            <w:del w:id="1872" w:author="BabatundeK" w:date="2006-01-24T09:59:00Z">
              <w:r>
                <w:rPr>
                  <w:vertAlign w:val="superscript"/>
                </w:rPr>
                <w:delText>nd</w:delText>
              </w:r>
            </w:del>
            <w:del w:id="1873" w:author="BabatundeK" w:date="2006-01-24T09:59:00Z">
              <w:r>
                <w:rPr/>
                <w:delText xml:space="preserve"> identity with the identityManager, where a freshness value of 60 seconds is given</w:delText>
              </w:r>
            </w:del>
          </w:p>
          <w:p>
            <w:pPr>
              <w:pStyle w:val="Normal"/>
              <w:keepNext w:val="true"/>
              <w:widowControl/>
              <w:numPr>
                <w:ilvl w:val="0"/>
                <w:numId w:val="4"/>
              </w:numPr>
              <w:bidi w:val="0"/>
              <w:spacing w:before="0" w:after="0"/>
              <w:rPr>
                <w:del w:id="1876" w:author="BabatundeK" w:date="2006-01-24T09:59:00Z"/>
              </w:rPr>
            </w:pPr>
            <w:del w:id="1875" w:author="BabatundeK" w:date="2006-01-24T09:59:00Z">
              <w:r>
                <w:rPr/>
              </w:r>
            </w:del>
          </w:p>
          <w:p>
            <w:pPr>
              <w:pStyle w:val="Normal"/>
              <w:keepNext w:val="true"/>
              <w:numPr>
                <w:ilvl w:val="0"/>
                <w:numId w:val="4"/>
              </w:numPr>
              <w:spacing w:before="0" w:after="0"/>
              <w:rPr>
                <w:del w:id="1880" w:author="BabatundeK" w:date="2006-01-24T09:59:00Z"/>
              </w:rPr>
            </w:pPr>
            <w:del w:id="1877" w:author="BabatundeK" w:date="2006-01-24T09:59:00Z">
              <w:r>
                <w:rPr/>
                <w:delText>Request to retrain the 2</w:delText>
              </w:r>
            </w:del>
            <w:del w:id="1878" w:author="BabatundeK" w:date="2006-01-24T09:59:00Z">
              <w:r>
                <w:rPr>
                  <w:vertAlign w:val="superscript"/>
                </w:rPr>
                <w:delText>nd</w:delText>
              </w:r>
            </w:del>
            <w:del w:id="1879" w:author="BabatundeK" w:date="2006-01-24T09:59:00Z">
              <w:r>
                <w:rPr/>
                <w:delText xml:space="preserve"> plug-in, and if the timeout hasn’t elapsed, a second authentication is not carried out. </w:delText>
              </w:r>
            </w:del>
          </w:p>
          <w:p>
            <w:pPr>
              <w:pStyle w:val="Normal"/>
              <w:keepNext w:val="true"/>
              <w:numPr>
                <w:ilvl w:val="0"/>
                <w:numId w:val="4"/>
              </w:numPr>
              <w:spacing w:before="0" w:after="0"/>
              <w:rPr>
                <w:del w:id="1882" w:author="BabatundeK" w:date="2006-01-24T09:59:00Z"/>
              </w:rPr>
            </w:pPr>
            <w:del w:id="1881" w:author="BabatundeK" w:date="2006-01-24T09:59:00Z">
              <w:r>
                <w:rPr/>
                <w:delText>The user inputs an exit code.</w:delText>
              </w:r>
            </w:del>
          </w:p>
          <w:p>
            <w:pPr>
              <w:pStyle w:val="Normal"/>
              <w:keepNext w:val="true"/>
              <w:widowControl/>
              <w:numPr>
                <w:ilvl w:val="0"/>
                <w:numId w:val="4"/>
              </w:numPr>
              <w:bidi w:val="0"/>
              <w:spacing w:before="0" w:after="0"/>
              <w:rPr>
                <w:del w:id="1884" w:author="BabatundeK" w:date="2006-01-24T09:59:00Z"/>
              </w:rPr>
            </w:pPr>
            <w:del w:id="1883" w:author="BabatundeK" w:date="2006-01-24T09:59:00Z">
              <w:r>
                <w:rPr/>
              </w:r>
            </w:del>
          </w:p>
          <w:p>
            <w:pPr>
              <w:pStyle w:val="Normal"/>
              <w:keepNext w:val="true"/>
              <w:numPr>
                <w:ilvl w:val="0"/>
                <w:numId w:val="4"/>
              </w:numPr>
              <w:spacing w:before="0" w:after="0"/>
              <w:rPr/>
            </w:pPr>
            <w:del w:id="1885" w:author="BabatundeK" w:date="2006-01-24T09:59:00Z">
              <w:r>
                <w:rPr/>
                <w:delText>Call the ‘Enumerate Methods’ API, verifying the unchanged training status of the 2</w:delText>
              </w:r>
            </w:del>
            <w:del w:id="1886" w:author="BabatundeK" w:date="2006-01-24T09:59:00Z">
              <w:r>
                <w:rPr>
                  <w:vertAlign w:val="superscript"/>
                </w:rPr>
                <w:delText>nd</w:delText>
              </w:r>
            </w:del>
            <w:del w:id="1887" w:author="BabatundeK" w:date="2006-01-24T09:59:00Z">
              <w:r>
                <w:rPr/>
                <w:delText xml:space="preserve"> plug-in  for this current identity</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889" w:author="BabatundeK" w:date="2006-01-24T09:59:00Z"/>
              </w:rPr>
            </w:pPr>
            <w:ins w:id="1888" w:author="BabatundeK" w:date="2006-01-24T09:59:00Z">
              <w:r>
                <w:rPr/>
                <w:t>Both plug-ins are reported as being ‘fully trained’ and active</w:t>
              </w:r>
            </w:ins>
          </w:p>
          <w:p>
            <w:pPr>
              <w:pStyle w:val="Normal"/>
              <w:keepNext w:val="true"/>
              <w:spacing w:before="0" w:after="0"/>
              <w:rPr>
                <w:ins w:id="1891" w:author="BabatundeK" w:date="2006-01-24T09:59:00Z"/>
              </w:rPr>
            </w:pPr>
            <w:ins w:id="1890" w:author="BabatundeK" w:date="2006-01-24T09:59:00Z">
              <w:r>
                <w:rPr/>
              </w:r>
            </w:ins>
          </w:p>
          <w:p>
            <w:pPr>
              <w:pStyle w:val="Normal"/>
              <w:keepNext w:val="true"/>
              <w:spacing w:before="0" w:after="0"/>
              <w:rPr>
                <w:ins w:id="1895" w:author="BabatundeK" w:date="2006-01-24T09:59:00Z"/>
              </w:rPr>
            </w:pPr>
            <w:ins w:id="1892" w:author="BabatundeK" w:date="2006-01-24T09:59:00Z">
              <w:r>
                <w:rPr/>
                <w:t>The 2</w:t>
              </w:r>
            </w:ins>
            <w:ins w:id="1893" w:author="BabatundeK" w:date="2006-01-24T09:59:00Z">
              <w:r>
                <w:rPr>
                  <w:vertAlign w:val="superscript"/>
                </w:rPr>
                <w:t>nd</w:t>
              </w:r>
            </w:ins>
            <w:ins w:id="1894" w:author="BabatundeK" w:date="2006-01-24T09:59:00Z">
              <w:r>
                <w:rPr/>
                <w:t xml:space="preserve"> identity is successfully authenticated</w:t>
              </w:r>
            </w:ins>
          </w:p>
          <w:p>
            <w:pPr>
              <w:pStyle w:val="Normal"/>
              <w:keepNext w:val="true"/>
              <w:spacing w:before="0" w:after="0"/>
              <w:rPr>
                <w:ins w:id="1897" w:author="BabatundeK" w:date="2006-01-24T09:59:00Z"/>
              </w:rPr>
            </w:pPr>
            <w:ins w:id="1896" w:author="BabatundeK" w:date="2006-01-24T09:59:00Z">
              <w:r>
                <w:rPr/>
                <w:t>An error code is returned from the identity manager.</w:t>
              </w:r>
            </w:ins>
          </w:p>
          <w:p>
            <w:pPr>
              <w:pStyle w:val="Normal"/>
              <w:keepNext w:val="true"/>
              <w:spacing w:before="0" w:after="0"/>
              <w:rPr>
                <w:del w:id="1901" w:author="BabatundeK" w:date="2006-01-24T09:59:00Z"/>
              </w:rPr>
            </w:pPr>
            <w:ins w:id="1898" w:author="BabatundeK" w:date="2006-01-24T09:59:00Z">
              <w:r>
                <w:rPr/>
                <w:t xml:space="preserve">The 2nd plug-in is still reported being ‘Fully trained’, active </w:t>
              </w:r>
            </w:ins>
            <w:ins w:id="1899" w:author="BabatundeK" w:date="2006-01-24T09:59:00Z">
              <w:r>
                <w:rPr>
                  <w:b/>
                </w:rPr>
                <w:t xml:space="preserve"> </w:t>
              </w:r>
            </w:ins>
            <w:del w:id="1900" w:author="BabatundeK" w:date="2006-01-24T09:59:00Z">
              <w:r>
                <w:rPr/>
                <w:delText>Both plug-ins are reported as being ‘fully trained’ and active</w:delText>
              </w:r>
            </w:del>
          </w:p>
          <w:p>
            <w:pPr>
              <w:pStyle w:val="Normal"/>
              <w:keepNext w:val="true"/>
              <w:spacing w:before="0" w:after="0"/>
              <w:rPr>
                <w:del w:id="1903" w:author="BabatundeK" w:date="2006-01-24T09:59:00Z"/>
              </w:rPr>
            </w:pPr>
            <w:del w:id="1902" w:author="BabatundeK" w:date="2006-01-24T09:59:00Z">
              <w:r>
                <w:rPr/>
              </w:r>
            </w:del>
          </w:p>
          <w:p>
            <w:pPr>
              <w:pStyle w:val="Normal"/>
              <w:keepNext w:val="true"/>
              <w:spacing w:before="0" w:after="0"/>
              <w:rPr>
                <w:del w:id="1907" w:author="BabatundeK" w:date="2006-01-24T09:59:00Z"/>
              </w:rPr>
            </w:pPr>
            <w:del w:id="1904" w:author="BabatundeK" w:date="2006-01-24T09:59:00Z">
              <w:r>
                <w:rPr/>
                <w:delText>The 2</w:delText>
              </w:r>
            </w:del>
            <w:del w:id="1905" w:author="BabatundeK" w:date="2006-01-24T09:59:00Z">
              <w:r>
                <w:rPr>
                  <w:vertAlign w:val="superscript"/>
                </w:rPr>
                <w:delText>nd</w:delText>
              </w:r>
            </w:del>
            <w:del w:id="1906" w:author="BabatundeK" w:date="2006-01-24T09:59:00Z">
              <w:r>
                <w:rPr/>
                <w:delText xml:space="preserve"> identity is successfully authenticated</w:delText>
              </w:r>
            </w:del>
          </w:p>
          <w:p>
            <w:pPr>
              <w:pStyle w:val="Normal"/>
              <w:keepNext w:val="true"/>
              <w:spacing w:before="0" w:after="0"/>
              <w:rPr>
                <w:del w:id="1909" w:author="BabatundeK" w:date="2006-01-24T09:59:00Z"/>
              </w:rPr>
            </w:pPr>
            <w:del w:id="1908" w:author="BabatundeK" w:date="2006-01-24T09:59:00Z">
              <w:r>
                <w:rPr/>
                <w:delText>Since a large timeout is given, the user doesn’t need to be re-authenticated.</w:delText>
              </w:r>
            </w:del>
          </w:p>
          <w:p>
            <w:pPr>
              <w:pStyle w:val="Normal"/>
              <w:keepNext w:val="true"/>
              <w:spacing w:before="0" w:after="0"/>
              <w:rPr>
                <w:del w:id="1911" w:author="BabatundeK" w:date="2006-01-24T09:59:00Z"/>
              </w:rPr>
            </w:pPr>
            <w:del w:id="1910" w:author="BabatundeK" w:date="2006-01-24T09:59:00Z">
              <w:r>
                <w:rPr/>
                <w:delText>User receives an error code from the identity manager.</w:delText>
              </w:r>
            </w:del>
          </w:p>
          <w:p>
            <w:pPr>
              <w:pStyle w:val="Normal"/>
              <w:keepNext w:val="true"/>
              <w:spacing w:before="0" w:after="0"/>
              <w:rPr>
                <w:b/>
                <w:b/>
              </w:rPr>
            </w:pPr>
            <w:del w:id="1912" w:author="BabatundeK" w:date="2006-01-24T09:59:00Z">
              <w:r>
                <w:rPr/>
                <w:delText xml:space="preserve">The 2nd plug-in is still reported being ‘Fully trained’, active </w:delText>
              </w:r>
            </w:del>
            <w:del w:id="1913" w:author="BabatundeK" w:date="2006-01-24T09:5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14" w:author="Babatunde Kufo" w:date="2006-01-13T14:49:00Z">
              <w:r>
                <w:rPr>
                  <w:color w:val="000000"/>
                </w:rPr>
                <w:t>Implemented</w:t>
              </w:r>
            </w:ins>
            <w:del w:id="1915" w:author="Babatunde Kufo" w:date="2006-01-13T14:49:00Z">
              <w:r>
                <w:rPr>
                  <w:color w:val="000000"/>
                </w:rPr>
                <w:delText>Defined</w:delText>
              </w:r>
            </w:del>
          </w:p>
        </w:tc>
      </w:tr>
    </w:tbl>
    <w:p>
      <w:pPr>
        <w:pStyle w:val="Normal"/>
        <w:rPr/>
      </w:pPr>
      <w:r>
        <w:rPr/>
      </w:r>
    </w:p>
    <w:p>
      <w:pPr>
        <w:pStyle w:val="Heading3"/>
        <w:ind w:left="720" w:right="43" w:hanging="720"/>
        <w:rPr/>
      </w:pPr>
      <w:ins w:id="1916" w:author="BabatundeK" w:date="2006-01-24T17:13:00Z">
        <w:bookmarkStart w:id="38" w:name="__RefHeading___Toc127607525"/>
        <w:r>
          <w:rPr/>
          <w:t>RetrainPlug-in8_TwoPlugins</w:t>
        </w:r>
      </w:ins>
      <w:ins w:id="1917" w:author="BabatundeK" w:date="2006-01-24T17:13:00Z">
        <w:bookmarkEnd w:id="38"/>
        <w:r>
          <w:rPr/>
          <w:t xml:space="preserve"> </w:t>
        </w:r>
      </w:ins>
    </w:p>
    <w:tbl>
      <w:tblPr>
        <w:tblW w:w="8172" w:type="dxa"/>
        <w:jc w:val="left"/>
        <w:tblInd w:w="-5"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1918" w:author="BabatundeK" w:date="2006-01-24T17:17: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19" w:author="BabatundeK" w:date="2006-01-24T17:17: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1920" w:author="BabatundeK" w:date="2006-01-24T17:17: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1921" w:author="BabatundeK" w:date="2006-01-24T17:17: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1922" w:author="BabatundeK" w:date="2006-01-24T17:17:00Z">
              <w:r>
                <w:rPr>
                  <w:rFonts w:cs="Arial" w:ascii="Arial" w:hAnsi="Arial"/>
                  <w:b/>
                </w:rPr>
                <w:t>SEC-AUT-AUTHSVR-I-0048</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1923" w:author="BabatundeK" w:date="2006-01-24T17:17:00Z">
              <w:r>
                <w:rPr/>
                <w:t xml:space="preserve">Successful attempt at retraining first a second plug-in, then the default plug-in. </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1925" w:author="BabatundeK" w:date="2006-01-24T17:17:00Z"/>
              </w:rPr>
            </w:pPr>
            <w:ins w:id="1924" w:author="BabatundeK" w:date="2006-01-24T17:17:00Z">
              <w:r>
                <w:rPr/>
                <w:t>REQ4969</w:t>
              </w:r>
            </w:ins>
          </w:p>
          <w:p>
            <w:pPr>
              <w:pStyle w:val="Normal"/>
              <w:keepNext w:val="true"/>
              <w:spacing w:before="0" w:after="0"/>
              <w:rPr>
                <w:ins w:id="1927" w:author="BabatundeK" w:date="2006-01-24T17:17:00Z"/>
              </w:rPr>
            </w:pPr>
            <w:ins w:id="1926" w:author="BabatundeK" w:date="2006-01-24T17:17:00Z">
              <w:r>
                <w:rPr/>
                <w:t>REQ4970</w:t>
              </w:r>
            </w:ins>
          </w:p>
          <w:p>
            <w:pPr>
              <w:pStyle w:val="Normal"/>
              <w:keepNext w:val="true"/>
              <w:spacing w:before="0" w:after="0"/>
              <w:rPr>
                <w:ins w:id="1929" w:author="BabatundeK" w:date="2006-01-24T17:17:00Z"/>
              </w:rPr>
            </w:pPr>
            <w:ins w:id="1928" w:author="BabatundeK" w:date="2006-01-24T17:17:00Z">
              <w:r>
                <w:rPr/>
                <w:t>REQ4971</w:t>
              </w:r>
            </w:ins>
          </w:p>
          <w:p>
            <w:pPr>
              <w:pStyle w:val="Normal"/>
              <w:keepNext w:val="true"/>
              <w:spacing w:before="0" w:after="0"/>
              <w:rPr>
                <w:ins w:id="1931" w:author="BabatundeK" w:date="2006-01-24T17:17:00Z"/>
              </w:rPr>
            </w:pPr>
            <w:ins w:id="1930" w:author="BabatundeK" w:date="2006-01-24T17:17:00Z">
              <w:r>
                <w:rPr/>
                <w:t>REQ4972</w:t>
              </w:r>
            </w:ins>
          </w:p>
          <w:p>
            <w:pPr>
              <w:pStyle w:val="Normal"/>
              <w:keepNext w:val="true"/>
              <w:spacing w:before="0" w:after="0"/>
              <w:rPr>
                <w:ins w:id="1933" w:author="BabatundeK" w:date="2006-01-24T17:17:00Z"/>
              </w:rPr>
            </w:pPr>
            <w:ins w:id="1932" w:author="BabatundeK" w:date="2006-01-24T17:17:00Z">
              <w:r>
                <w:rPr/>
                <w:t>REQ4975</w:t>
              </w:r>
            </w:ins>
          </w:p>
          <w:p>
            <w:pPr>
              <w:pStyle w:val="Normal"/>
              <w:keepNext w:val="true"/>
              <w:spacing w:before="0" w:after="0"/>
              <w:rPr>
                <w:ins w:id="1935" w:author="BabatundeK" w:date="2006-01-24T17:17:00Z"/>
              </w:rPr>
            </w:pPr>
            <w:ins w:id="1934" w:author="BabatundeK" w:date="2006-01-24T17:17:00Z">
              <w:r>
                <w:rPr/>
                <w:t>REQ4976</w:t>
              </w:r>
            </w:ins>
          </w:p>
          <w:p>
            <w:pPr>
              <w:pStyle w:val="Normal"/>
              <w:keepNext w:val="true"/>
              <w:spacing w:before="0" w:after="0"/>
              <w:rPr>
                <w:ins w:id="1937" w:author="BabatundeK" w:date="2006-01-24T17:17:00Z"/>
              </w:rPr>
            </w:pPr>
            <w:ins w:id="1936" w:author="BabatundeK" w:date="2006-01-24T17:17:00Z">
              <w:r>
                <w:rPr/>
                <w:t>REQ4977</w:t>
              </w:r>
            </w:ins>
          </w:p>
          <w:p>
            <w:pPr>
              <w:pStyle w:val="Normal"/>
              <w:keepNext w:val="true"/>
              <w:spacing w:before="0" w:after="0"/>
              <w:rPr/>
            </w:pPr>
            <w:ins w:id="1938" w:author="BabatundeK" w:date="2006-01-24T17:17:00Z">
              <w:r>
                <w:rPr/>
                <w:t>REQ4978</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1939" w:author="BabatundeK" w:date="2006-01-24T17:17: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1940" w:author="BabatundeK" w:date="2006-01-24T17:17: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1944" w:author="BabatundeK" w:date="2006-01-24T17:17:00Z"/>
              </w:rPr>
            </w:pPr>
            <w:ins w:id="1941" w:author="BabatundeK" w:date="2006-01-24T17:17:00Z">
              <w:r>
                <w:rPr/>
                <w:t>Precondition: Have a default plug-in defined as well as a 2</w:t>
              </w:r>
            </w:ins>
            <w:ins w:id="1942" w:author="BabatundeK" w:date="2006-01-24T17:17:00Z">
              <w:r>
                <w:rPr>
                  <w:vertAlign w:val="superscript"/>
                </w:rPr>
                <w:t>nd</w:t>
              </w:r>
            </w:ins>
            <w:ins w:id="1943" w:author="BabatundeK" w:date="2006-01-24T17:17:00Z">
              <w:r>
                <w:rPr/>
                <w:t xml:space="preserve"> plug-in that is of the same nature as the default plug-in. </w:t>
              </w:r>
            </w:ins>
          </w:p>
          <w:p>
            <w:pPr>
              <w:pStyle w:val="Normal"/>
              <w:keepNext w:val="true"/>
              <w:spacing w:before="0" w:after="0"/>
              <w:ind w:left="380" w:hanging="2"/>
              <w:rPr>
                <w:ins w:id="1948" w:author="BabatundeK" w:date="2006-01-24T17:17:00Z"/>
              </w:rPr>
            </w:pPr>
            <w:ins w:id="1945" w:author="BabatundeK" w:date="2006-01-24T17:17:00Z">
              <w:r>
                <w:rPr/>
                <w:t>Have the default identity and a 2</w:t>
              </w:r>
            </w:ins>
            <w:ins w:id="1946" w:author="BabatundeK" w:date="2006-01-24T17:17:00Z">
              <w:r>
                <w:rPr>
                  <w:vertAlign w:val="superscript"/>
                </w:rPr>
                <w:t>nd</w:t>
              </w:r>
            </w:ins>
            <w:ins w:id="1947" w:author="BabatundeK" w:date="2006-01-24T17:17:00Z">
              <w:r>
                <w:rPr/>
                <w:t xml:space="preserve"> identity registered, having both plug-ins each uniquely trained with both identities.</w:t>
              </w:r>
            </w:ins>
          </w:p>
          <w:p>
            <w:pPr>
              <w:pStyle w:val="Normal"/>
              <w:keepNext w:val="true"/>
              <w:spacing w:before="0" w:after="0"/>
              <w:ind w:left="380" w:hanging="2"/>
              <w:rPr>
                <w:ins w:id="1950" w:author="BabatundeK" w:date="2006-01-24T17:17:00Z"/>
              </w:rPr>
            </w:pPr>
            <w:ins w:id="1949" w:author="BabatundeK" w:date="2006-01-24T17:17:00Z">
              <w:r>
                <w:rPr/>
                <w:t>Call the ‘Enumerate Methods’ API, verifying the training status of the both plug-ins for the 2nd identity.</w:t>
              </w:r>
            </w:ins>
          </w:p>
          <w:p>
            <w:pPr>
              <w:pStyle w:val="Normal"/>
              <w:keepNext w:val="true"/>
              <w:spacing w:before="0" w:after="0"/>
              <w:rPr>
                <w:ins w:id="1952" w:author="BabatundeK" w:date="2006-01-24T17:17:00Z"/>
              </w:rPr>
            </w:pPr>
            <w:ins w:id="1951" w:author="BabatundeK" w:date="2006-01-24T17:17:00Z">
              <w:r>
                <w:rPr/>
              </w:r>
            </w:ins>
          </w:p>
          <w:p>
            <w:pPr>
              <w:pStyle w:val="Normal"/>
              <w:keepNext w:val="true"/>
              <w:numPr>
                <w:ilvl w:val="0"/>
                <w:numId w:val="4"/>
              </w:numPr>
              <w:spacing w:before="0" w:after="0"/>
              <w:rPr>
                <w:ins w:id="1957" w:author="Babatunde Kufo" w:date="2006-02-10T17:34:00Z"/>
              </w:rPr>
            </w:pPr>
            <w:ins w:id="1953" w:author="BabatundeK" w:date="2006-01-24T17:17:00Z">
              <w:r>
                <w:rPr/>
                <w:t xml:space="preserve">Authenticate for the default identity, then call the Train() function on the default plugin. Use </w:t>
              </w:r>
            </w:ins>
            <w:ins w:id="1954" w:author="BabatundeK" w:date="2006-01-24T17:17:00Z">
              <w:del w:id="1955" w:author="Babatunde Kufo" w:date="2006-02-10T17:34:00Z">
                <w:r>
                  <w:rPr/>
                  <w:delText xml:space="preserve">the </w:delText>
                </w:r>
              </w:del>
            </w:ins>
            <w:ins w:id="1956" w:author="BabatundeK" w:date="2006-01-24T17:17:00Z">
              <w:r>
                <w:rPr/>
                <w:t xml:space="preserve">a valid, unique input </w:t>
              </w:r>
            </w:ins>
          </w:p>
          <w:p>
            <w:pPr>
              <w:pStyle w:val="Normal"/>
              <w:keepNext w:val="true"/>
              <w:numPr>
                <w:ilvl w:val="0"/>
                <w:numId w:val="4"/>
              </w:numPr>
              <w:spacing w:before="0" w:after="0"/>
              <w:rPr>
                <w:ins w:id="1962" w:author="BabatundeK" w:date="2006-01-24T17:17:00Z"/>
              </w:rPr>
            </w:pPr>
            <w:ins w:id="1958" w:author="BabatundeK" w:date="2006-01-24T17:17:00Z">
              <w:r>
                <w:rPr/>
                <w:t>Call the ‘RetrainPlug-in’ API  on the 2</w:t>
              </w:r>
            </w:ins>
            <w:ins w:id="1959" w:author="BabatundeK" w:date="2006-01-24T17:17:00Z">
              <w:r>
                <w:rPr>
                  <w:vertAlign w:val="superscript"/>
                </w:rPr>
                <w:t>nd</w:t>
              </w:r>
            </w:ins>
            <w:ins w:id="1960" w:author="BabatundeK" w:date="2006-01-24T17:17:00Z">
              <w:r>
                <w:rPr/>
                <w:t xml:space="preserve"> identity</w:t>
              </w:r>
            </w:ins>
            <w:ins w:id="1961" w:author="Babatunde Kufo" w:date="2006-02-10T17:35:00Z">
              <w:r>
                <w:rPr/>
                <w:t>, specifying the default plug-in.</w:t>
              </w:r>
            </w:ins>
          </w:p>
          <w:p>
            <w:pPr>
              <w:pStyle w:val="Normal"/>
              <w:keepNext w:val="true"/>
              <w:spacing w:before="0" w:after="0"/>
              <w:rPr>
                <w:ins w:id="1964" w:author="BabatundeK" w:date="2006-01-24T17:17:00Z"/>
              </w:rPr>
            </w:pPr>
            <w:ins w:id="1963" w:author="BabatundeK" w:date="2006-01-24T17:17:00Z">
              <w:r>
                <w:rPr/>
              </w:r>
            </w:ins>
          </w:p>
          <w:p>
            <w:pPr>
              <w:pStyle w:val="Normal"/>
              <w:keepNext w:val="true"/>
              <w:numPr>
                <w:ilvl w:val="0"/>
                <w:numId w:val="4"/>
              </w:numPr>
              <w:spacing w:before="0" w:after="0"/>
              <w:rPr>
                <w:ins w:id="1973" w:author="BabatundeK" w:date="2006-01-24T17:17:00Z"/>
              </w:rPr>
            </w:pPr>
            <w:ins w:id="1965" w:author="BabatundeK" w:date="2006-01-24T17:17:00Z">
              <w:r>
                <w:rPr/>
                <w:t>Call the ‘RetrainPlug-in’ API  on the 2</w:t>
              </w:r>
            </w:ins>
            <w:ins w:id="1966" w:author="BabatundeK" w:date="2006-01-24T17:17:00Z">
              <w:r>
                <w:rPr>
                  <w:vertAlign w:val="superscript"/>
                </w:rPr>
                <w:t>nd</w:t>
              </w:r>
            </w:ins>
            <w:ins w:id="1967" w:author="BabatundeK" w:date="2006-01-24T17:17:00Z">
              <w:r>
                <w:rPr/>
                <w:t xml:space="preserve"> identity, specifying the 2</w:t>
              </w:r>
            </w:ins>
            <w:ins w:id="1968" w:author="BabatundeK" w:date="2006-01-24T17:17:00Z">
              <w:r>
                <w:rPr>
                  <w:vertAlign w:val="superscript"/>
                </w:rPr>
                <w:t>nd</w:t>
              </w:r>
            </w:ins>
            <w:ins w:id="1969" w:author="BabatundeK" w:date="2006-01-24T17:17:00Z">
              <w:r>
                <w:rPr/>
                <w:t xml:space="preserve"> </w:t>
              </w:r>
            </w:ins>
            <w:ins w:id="1970" w:author="BabatundeK" w:date="2006-01-24T17:17:00Z">
              <w:del w:id="1971" w:author="Babatunde Kufo" w:date="2006-02-10T17:36:00Z">
                <w:r>
                  <w:rPr/>
                  <w:delText>plugin</w:delText>
                </w:r>
              </w:del>
            </w:ins>
            <w:ins w:id="1972" w:author="Babatunde Kufo" w:date="2006-02-10T17:36:00Z">
              <w:r>
                <w:rPr/>
                <w:t>plug-in</w:t>
              </w:r>
            </w:ins>
          </w:p>
          <w:p>
            <w:pPr>
              <w:pStyle w:val="Normal"/>
              <w:keepNext w:val="true"/>
              <w:numPr>
                <w:ilvl w:val="0"/>
                <w:numId w:val="4"/>
              </w:numPr>
              <w:spacing w:before="0" w:after="0"/>
              <w:rPr>
                <w:ins w:id="1981" w:author="BabatundeK" w:date="2006-01-24T17:17:00Z"/>
              </w:rPr>
            </w:pPr>
            <w:ins w:id="1974" w:author="BabatundeK" w:date="2006-01-24T17:17:00Z">
              <w:r>
                <w:rPr/>
                <w:t xml:space="preserve">The user inputs unique data to train the </w:t>
              </w:r>
            </w:ins>
            <w:ins w:id="1975" w:author="BabatundeK" w:date="2006-01-24T17:17:00Z">
              <w:del w:id="1976" w:author="Babatunde Kufo" w:date="2006-02-10T17:36:00Z">
                <w:r>
                  <w:rPr/>
                  <w:delText>default</w:delText>
                </w:r>
              </w:del>
            </w:ins>
            <w:ins w:id="1977" w:author="Babatunde Kufo" w:date="2006-02-10T17:36:00Z">
              <w:r>
                <w:rPr/>
                <w:t xml:space="preserve">2nd </w:t>
              </w:r>
            </w:ins>
            <w:ins w:id="1978" w:author="BabatundeK" w:date="2006-01-24T17:17:00Z">
              <w:del w:id="1979" w:author="Babatunde Kufo" w:date="2006-02-10T17:36:00Z">
                <w:r>
                  <w:rPr/>
                  <w:delText xml:space="preserve"> </w:delText>
                </w:r>
              </w:del>
            </w:ins>
            <w:ins w:id="1980" w:author="BabatundeK" w:date="2006-01-24T17:17:00Z">
              <w:r>
                <w:rPr/>
                <w:t>plug-in</w:t>
              </w:r>
            </w:ins>
          </w:p>
          <w:p>
            <w:pPr>
              <w:pStyle w:val="Normal"/>
              <w:keepNext w:val="true"/>
              <w:numPr>
                <w:ilvl w:val="0"/>
                <w:numId w:val="4"/>
              </w:numPr>
              <w:spacing w:before="0" w:after="0"/>
              <w:rPr/>
            </w:pPr>
            <w:ins w:id="1982" w:author="BabatundeK" w:date="2006-01-24T17:17:00Z">
              <w:r>
                <w:rPr/>
                <w:t xml:space="preserve">Attempt an authentication using a now-invalid input with the default </w:t>
              </w:r>
            </w:ins>
            <w:ins w:id="1983" w:author="BabatundeK" w:date="2006-01-24T17:17:00Z">
              <w:del w:id="1984" w:author="Babatunde Kufo" w:date="2006-02-10T17:36:00Z">
                <w:r>
                  <w:rPr/>
                  <w:delText>plugin</w:delText>
                </w:r>
              </w:del>
            </w:ins>
            <w:ins w:id="1985" w:author="Babatunde Kufo" w:date="2006-02-10T17:36:00Z">
              <w:r>
                <w:rPr/>
                <w:t>plug-in</w:t>
              </w:r>
            </w:ins>
            <w:ins w:id="1986" w:author="BabatundeK" w:date="2006-01-24T17:17:00Z">
              <w:r>
                <w:rPr/>
                <w:t>.(what was used earlier)</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87" w:author="BabatundeK" w:date="2006-01-24T17:17: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1989" w:author="BabatundeK" w:date="2006-01-24T17:17:00Z"/>
              </w:rPr>
            </w:pPr>
            <w:ins w:id="1988" w:author="BabatundeK" w:date="2006-01-24T17:17:00Z">
              <w:r>
                <w:rPr/>
                <w:t>Both plug-ins are reported as being ‘fully trained’ and active</w:t>
              </w:r>
            </w:ins>
          </w:p>
          <w:p>
            <w:pPr>
              <w:pStyle w:val="Normal"/>
              <w:keepNext w:val="true"/>
              <w:spacing w:before="0" w:after="0"/>
              <w:rPr>
                <w:ins w:id="1991" w:author="BabatundeK" w:date="2006-01-24T17:17:00Z"/>
              </w:rPr>
            </w:pPr>
            <w:ins w:id="1990" w:author="BabatundeK" w:date="2006-01-24T17:17:00Z">
              <w:r>
                <w:rPr/>
              </w:r>
            </w:ins>
          </w:p>
          <w:p>
            <w:pPr>
              <w:pStyle w:val="Normal"/>
              <w:keepNext w:val="true"/>
              <w:spacing w:before="0" w:after="0"/>
              <w:rPr>
                <w:ins w:id="1993" w:author="BabatundeK" w:date="2006-01-24T17:17:00Z"/>
              </w:rPr>
            </w:pPr>
            <w:ins w:id="1992" w:author="BabatundeK" w:date="2006-01-24T17:17:00Z">
              <w:r>
                <w:rPr/>
                <w:t>The default identity is successfully authenticated</w:t>
              </w:r>
            </w:ins>
          </w:p>
          <w:p>
            <w:pPr>
              <w:pStyle w:val="Normal"/>
              <w:keepNext w:val="true"/>
              <w:spacing w:before="0" w:after="0"/>
              <w:rPr>
                <w:ins w:id="1995" w:author="BabatundeK" w:date="2006-01-24T17:17:00Z"/>
              </w:rPr>
            </w:pPr>
            <w:ins w:id="1994" w:author="BabatundeK" w:date="2006-01-24T17:17:00Z">
              <w:r>
                <w:rPr/>
              </w:r>
            </w:ins>
          </w:p>
          <w:p>
            <w:pPr>
              <w:pStyle w:val="Normal"/>
              <w:keepNext w:val="true"/>
              <w:spacing w:before="0" w:after="0"/>
              <w:rPr/>
            </w:pPr>
            <w:ins w:id="1996" w:author="BabatundeK" w:date="2006-01-24T17:17:00Z">
              <w:r>
                <w:rPr/>
                <w:t xml:space="preserve">The registration is successful; the authentication is successful in both cases, as well as the retrain calls. The last authentication fails since the training data has changed. </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1997" w:author="BabatundeK" w:date="2006-01-24T17:17: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1998" w:author="BabatundeK" w:date="2006-01-24T17:17:00Z">
              <w:r>
                <w:rPr>
                  <w:color w:val="000000"/>
                </w:rPr>
                <w:t>Implemented</w:t>
              </w:r>
            </w:ins>
          </w:p>
        </w:tc>
      </w:tr>
    </w:tbl>
    <w:p>
      <w:pPr>
        <w:pStyle w:val="Heading3"/>
        <w:numPr>
          <w:ilvl w:val="0"/>
          <w:numId w:val="0"/>
        </w:numPr>
        <w:ind w:left="0" w:right="43" w:hanging="0"/>
        <w:rPr>
          <w:del w:id="2004" w:author="Babatunde Kufo" w:date="2006-01-13T14:50:00Z"/>
        </w:rPr>
      </w:pPr>
      <w:r>
        <w:br w:type="page"/>
      </w:r>
      <w:del w:id="1999" w:author="BabatundeK" w:date="2006-01-24T17:14:00Z">
        <w:r>
          <w:rPr/>
          <w:delText>RetrainPlug-in8_</w:delText>
        </w:r>
      </w:del>
      <w:del w:id="2000" w:author="Babatunde Kufo" w:date="2006-01-13T14:49:00Z">
        <w:r>
          <w:rPr/>
          <w:delText>2ndAuthRequired</w:delText>
        </w:r>
      </w:del>
      <w:ins w:id="2001" w:author="Babatunde Kufo" w:date="2006-01-13T14:49:00Z">
        <w:del w:id="2002" w:author="BabatundeK" w:date="2006-01-24T17:15:00Z">
          <w:r>
            <w:rPr/>
            <w:delText xml:space="preserve">TwoPlugins </w:delText>
          </w:r>
        </w:del>
      </w:ins>
      <w:del w:id="2003" w:author="BabatundeK" w:date="2006-01-24T10:16:00Z">
        <w:r>
          <w:rPr/>
          <w:delText>(*ReWritten)</w:delText>
        </w:r>
      </w:del>
    </w:p>
    <w:p>
      <w:pPr>
        <w:pStyle w:val="Heading3"/>
        <w:numPr>
          <w:ilvl w:val="0"/>
          <w:numId w:val="0"/>
        </w:numPr>
        <w:ind w:left="0" w:right="43" w:hanging="0"/>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del w:id="2005" w:author="BabatundeK" w:date="2006-01-24T17:17:00Z">
              <w:r>
                <w:rPr>
                  <w:b/>
                </w:rPr>
                <w:delText>Test Case ID:</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2006" w:author="BabatundeK" w:date="2006-01-24T17:17:00Z">
              <w:r>
                <w:rPr>
                  <w:b/>
                </w:rPr>
                <w:delText>Test Case Name:</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del w:id="2007" w:author="BabatundeK" w:date="2006-01-24T17:17:00Z">
              <w:r>
                <w:rPr>
                  <w:b/>
                </w:rPr>
                <w:delText>Requirements Or Functional Spec Statements Tested:</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del w:id="2008" w:author="BabatundeK" w:date="2006-01-24T17:17:00Z">
              <w:r>
                <w:rPr>
                  <w:b/>
                </w:rPr>
                <w:delText>Priority:</w:delText>
              </w:r>
            </w:del>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del w:id="2009" w:author="BabatundeK" w:date="2006-01-24T17:17:00Z">
              <w:r>
                <w:rPr>
                  <w:rFonts w:cs="Arial" w:ascii="Arial" w:hAnsi="Arial"/>
                  <w:b/>
                </w:rPr>
                <w:delText>SEC-AUT-AUTHSVR-I-0048</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del w:id="2010" w:author="BabatundeK" w:date="2006-01-24T17:17:00Z">
              <w:r>
                <w:rPr/>
                <w:delText xml:space="preserve">Successful attempt at retraining first a second plug-in, then the default plug-in. </w:delText>
              </w:r>
            </w:del>
            <w:del w:id="2011" w:author="BabatundeK" w:date="2006-01-24T10:01:00Z">
              <w:r>
                <w:rPr/>
                <w:delText>2</w:delText>
              </w:r>
            </w:del>
            <w:del w:id="2012" w:author="BabatundeK" w:date="2006-01-24T10:01:00Z">
              <w:r>
                <w:rPr>
                  <w:vertAlign w:val="superscript"/>
                </w:rPr>
                <w:delText>nd</w:delText>
              </w:r>
            </w:del>
            <w:del w:id="2013" w:author="BabatundeK" w:date="2006-01-24T10:01:00Z">
              <w:r>
                <w:rPr/>
                <w:delText xml:space="preserve"> authentication is required in both cases</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widowControl/>
              <w:bidi w:val="0"/>
              <w:spacing w:before="0" w:after="120"/>
              <w:rPr>
                <w:del w:id="2015" w:author="BabatundeK" w:date="2006-01-24T17:17:00Z"/>
              </w:rPr>
            </w:pPr>
            <w:del w:id="2014" w:author="BabatundeK" w:date="2006-01-24T17:17:00Z">
              <w:r>
                <w:rPr/>
                <w:delText>REQ4969</w:delText>
              </w:r>
            </w:del>
          </w:p>
          <w:p>
            <w:pPr>
              <w:pStyle w:val="Normal"/>
              <w:keepNext w:val="true"/>
              <w:widowControl/>
              <w:bidi w:val="0"/>
              <w:spacing w:before="0" w:after="120"/>
              <w:rPr>
                <w:del w:id="2017" w:author="BabatundeK" w:date="2006-01-24T17:17:00Z"/>
              </w:rPr>
            </w:pPr>
            <w:del w:id="2016" w:author="BabatundeK" w:date="2006-01-24T17:17:00Z">
              <w:r>
                <w:rPr/>
                <w:delText>REQ4970</w:delText>
              </w:r>
            </w:del>
          </w:p>
          <w:p>
            <w:pPr>
              <w:pStyle w:val="Normal"/>
              <w:keepNext w:val="true"/>
              <w:widowControl/>
              <w:bidi w:val="0"/>
              <w:spacing w:before="0" w:after="120"/>
              <w:rPr>
                <w:del w:id="2019" w:author="BabatundeK" w:date="2006-01-24T17:17:00Z"/>
              </w:rPr>
            </w:pPr>
            <w:del w:id="2018" w:author="BabatundeK" w:date="2006-01-24T17:17:00Z">
              <w:r>
                <w:rPr/>
                <w:delText>REQ4971</w:delText>
              </w:r>
            </w:del>
          </w:p>
          <w:p>
            <w:pPr>
              <w:pStyle w:val="Normal"/>
              <w:keepNext w:val="true"/>
              <w:widowControl/>
              <w:bidi w:val="0"/>
              <w:spacing w:before="0" w:after="120"/>
              <w:rPr>
                <w:del w:id="2021" w:author="BabatundeK" w:date="2006-01-24T17:17:00Z"/>
              </w:rPr>
            </w:pPr>
            <w:del w:id="2020" w:author="BabatundeK" w:date="2006-01-24T17:17:00Z">
              <w:r>
                <w:rPr/>
                <w:delText>REQ4972</w:delText>
              </w:r>
            </w:del>
          </w:p>
          <w:p>
            <w:pPr>
              <w:pStyle w:val="Normal"/>
              <w:keepNext w:val="true"/>
              <w:widowControl/>
              <w:bidi w:val="0"/>
              <w:spacing w:before="0" w:after="120"/>
              <w:rPr>
                <w:del w:id="2023" w:author="BabatundeK" w:date="2006-01-24T17:17:00Z"/>
              </w:rPr>
            </w:pPr>
            <w:del w:id="2022" w:author="BabatundeK" w:date="2006-01-24T17:17:00Z">
              <w:r>
                <w:rPr/>
                <w:delText>REQ4975</w:delText>
              </w:r>
            </w:del>
          </w:p>
          <w:p>
            <w:pPr>
              <w:pStyle w:val="Normal"/>
              <w:keepNext w:val="true"/>
              <w:widowControl/>
              <w:bidi w:val="0"/>
              <w:spacing w:before="0" w:after="120"/>
              <w:rPr>
                <w:del w:id="2025" w:author="BabatundeK" w:date="2006-01-24T17:17:00Z"/>
              </w:rPr>
            </w:pPr>
            <w:del w:id="2024" w:author="BabatundeK" w:date="2006-01-24T17:17:00Z">
              <w:r>
                <w:rPr/>
                <w:delText>REQ4976</w:delText>
              </w:r>
            </w:del>
          </w:p>
          <w:p>
            <w:pPr>
              <w:pStyle w:val="Normal"/>
              <w:keepNext w:val="true"/>
              <w:widowControl/>
              <w:bidi w:val="0"/>
              <w:spacing w:before="0" w:after="120"/>
              <w:rPr>
                <w:del w:id="2027" w:author="BabatundeK" w:date="2006-01-24T17:17:00Z"/>
              </w:rPr>
            </w:pPr>
            <w:del w:id="2026" w:author="BabatundeK" w:date="2006-01-24T17:17:00Z">
              <w:r>
                <w:rPr/>
                <w:delText>REQ4977</w:delText>
              </w:r>
            </w:del>
          </w:p>
          <w:p>
            <w:pPr>
              <w:pStyle w:val="Normal"/>
              <w:keepNext w:val="true"/>
              <w:widowControl/>
              <w:bidi w:val="0"/>
              <w:spacing w:before="0" w:after="120"/>
              <w:rPr/>
            </w:pPr>
            <w:del w:id="2028" w:author="BabatundeK" w:date="2006-01-24T17:17:00Z">
              <w:r>
                <w:rPr/>
                <w:delText>REQ4978</w:delText>
              </w:r>
            </w:del>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del w:id="2029" w:author="BabatundeK" w:date="2006-01-24T17:17:00Z">
              <w:r>
                <w:rPr/>
                <w:delText>1</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rPr/>
            </w:pPr>
            <w:del w:id="2030" w:author="BabatundeK" w:date="2006-01-24T17:17:00Z">
              <w:r>
                <w:rPr/>
                <w:delText>Actions:</w:delText>
              </w:r>
            </w:del>
          </w:p>
        </w:tc>
        <w:tc>
          <w:tcPr>
            <w:tcW w:w="6930" w:type="dxa"/>
            <w:gridSpan w:val="3"/>
            <w:tcBorders/>
            <w:tcMar>
              <w:left w:w="0" w:type="dxa"/>
              <w:right w:w="0" w:type="dxa"/>
            </w:tcMar>
          </w:tcPr>
          <w:p>
            <w:pPr>
              <w:pStyle w:val="Normal"/>
              <w:keepNext w:val="true"/>
              <w:numPr>
                <w:ilvl w:val="0"/>
                <w:numId w:val="4"/>
              </w:numPr>
              <w:spacing w:before="0" w:after="0"/>
              <w:rPr>
                <w:del w:id="2034" w:author="BabatundeK" w:date="2006-01-24T17:17:00Z"/>
              </w:rPr>
            </w:pPr>
            <w:del w:id="2031" w:author="BabatundeK" w:date="2006-01-24T17:17:00Z">
              <w:r>
                <w:rPr/>
                <w:delText>Precondition: Have a default plug-in defined as well as a 2</w:delText>
              </w:r>
            </w:del>
            <w:del w:id="2032" w:author="BabatundeK" w:date="2006-01-24T17:17:00Z">
              <w:r>
                <w:rPr>
                  <w:vertAlign w:val="superscript"/>
                </w:rPr>
                <w:delText>nd</w:delText>
              </w:r>
            </w:del>
            <w:del w:id="2033" w:author="BabatundeK" w:date="2006-01-24T17:17:00Z">
              <w:r>
                <w:rPr/>
                <w:delText xml:space="preserve"> plug-in that is of the same nature as the default plug-in. </w:delText>
              </w:r>
            </w:del>
          </w:p>
          <w:p>
            <w:pPr>
              <w:pStyle w:val="Normal"/>
              <w:keepNext w:val="true"/>
              <w:numPr>
                <w:ilvl w:val="0"/>
                <w:numId w:val="4"/>
              </w:numPr>
              <w:spacing w:before="0" w:after="0"/>
              <w:ind w:left="380" w:hanging="2"/>
              <w:rPr>
                <w:del w:id="2038" w:author="BabatundeK" w:date="2006-01-24T17:17:00Z"/>
              </w:rPr>
            </w:pPr>
            <w:del w:id="2035" w:author="BabatundeK" w:date="2006-01-24T17:17:00Z">
              <w:r>
                <w:rPr/>
                <w:delText>Have the default identity and a 2</w:delText>
              </w:r>
            </w:del>
            <w:del w:id="2036" w:author="BabatundeK" w:date="2006-01-24T17:17:00Z">
              <w:r>
                <w:rPr>
                  <w:vertAlign w:val="superscript"/>
                </w:rPr>
                <w:delText>nd</w:delText>
              </w:r>
            </w:del>
            <w:del w:id="2037" w:author="BabatundeK" w:date="2006-01-24T17:17:00Z">
              <w:r>
                <w:rPr/>
                <w:delText xml:space="preserve"> identity registered, having both plug-ins each uniquely trained with both identities.</w:delText>
              </w:r>
            </w:del>
          </w:p>
          <w:p>
            <w:pPr>
              <w:pStyle w:val="Normal"/>
              <w:keepNext w:val="true"/>
              <w:numPr>
                <w:ilvl w:val="0"/>
                <w:numId w:val="4"/>
              </w:numPr>
              <w:spacing w:before="0" w:after="0"/>
              <w:ind w:left="380" w:hanging="2"/>
              <w:rPr>
                <w:del w:id="2040" w:author="BabatundeK" w:date="2006-01-24T17:17:00Z"/>
              </w:rPr>
            </w:pPr>
            <w:del w:id="2039" w:author="BabatundeK" w:date="2006-01-24T17:17:00Z">
              <w:r>
                <w:rPr/>
                <w:delText>Call the ‘Enumerate Methods’ API, verifying the training status of the both plug-ins for the 2nd identity.</w:delText>
              </w:r>
            </w:del>
          </w:p>
          <w:p>
            <w:pPr>
              <w:pStyle w:val="Normal"/>
              <w:keepNext w:val="true"/>
              <w:numPr>
                <w:ilvl w:val="0"/>
                <w:numId w:val="4"/>
              </w:numPr>
              <w:spacing w:before="0" w:after="0"/>
              <w:rPr>
                <w:del w:id="2042" w:author="BabatundeK" w:date="2006-01-24T17:17:00Z"/>
              </w:rPr>
            </w:pPr>
            <w:del w:id="2041" w:author="BabatundeK" w:date="2006-01-24T17:17:00Z">
              <w:r>
                <w:rPr/>
              </w:r>
            </w:del>
          </w:p>
          <w:p>
            <w:pPr>
              <w:pStyle w:val="Normal"/>
              <w:keepNext w:val="true"/>
              <w:numPr>
                <w:ilvl w:val="0"/>
                <w:numId w:val="4"/>
              </w:numPr>
              <w:spacing w:before="0" w:after="0"/>
              <w:rPr>
                <w:del w:id="2046" w:author="BabatundeK" w:date="2006-01-24T10:02:00Z"/>
              </w:rPr>
            </w:pPr>
            <w:del w:id="2043" w:author="BabatundeK" w:date="2006-01-24T17:17:00Z">
              <w:r>
                <w:rPr/>
                <w:delText>Call the ‘RetrainPlug-in’ API  on the 2</w:delText>
              </w:r>
            </w:del>
            <w:del w:id="2044" w:author="BabatundeK" w:date="2006-01-24T17:17:00Z">
              <w:r>
                <w:rPr>
                  <w:vertAlign w:val="superscript"/>
                </w:rPr>
                <w:delText>nd</w:delText>
              </w:r>
            </w:del>
            <w:del w:id="2045" w:author="BabatundeK" w:date="2006-01-24T17:17:00Z">
              <w:r>
                <w:rPr/>
                <w:delText xml:space="preserve"> identity</w:delText>
              </w:r>
            </w:del>
          </w:p>
          <w:p>
            <w:pPr>
              <w:pStyle w:val="Normal"/>
              <w:keepNext w:val="true"/>
              <w:numPr>
                <w:ilvl w:val="0"/>
                <w:numId w:val="4"/>
              </w:numPr>
              <w:spacing w:before="0" w:after="0"/>
              <w:rPr>
                <w:del w:id="2050" w:author="BabatundeK" w:date="2006-01-24T17:17:00Z"/>
              </w:rPr>
            </w:pPr>
            <w:del w:id="2047" w:author="BabatundeK" w:date="2006-01-24T10:02:00Z">
              <w:r>
                <w:rPr/>
                <w:delText>As part of this, successfully authenticate the 2</w:delText>
              </w:r>
            </w:del>
            <w:del w:id="2048" w:author="BabatundeK" w:date="2006-01-24T10:02:00Z">
              <w:r>
                <w:rPr>
                  <w:vertAlign w:val="superscript"/>
                </w:rPr>
                <w:delText>nd</w:delText>
              </w:r>
            </w:del>
            <w:del w:id="2049"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52" w:author="BabatundeK" w:date="2006-01-24T17:17:00Z"/>
              </w:rPr>
            </w:pPr>
            <w:del w:id="2051" w:author="BabatundeK" w:date="2006-01-24T17:17:00Z">
              <w:r>
                <w:rPr/>
              </w:r>
            </w:del>
          </w:p>
          <w:p>
            <w:pPr>
              <w:pStyle w:val="Normal"/>
              <w:keepNext w:val="true"/>
              <w:numPr>
                <w:ilvl w:val="0"/>
                <w:numId w:val="4"/>
              </w:numPr>
              <w:spacing w:before="0" w:after="0"/>
              <w:rPr>
                <w:del w:id="2054" w:author="BabatundeK" w:date="2006-01-24T10:02:00Z"/>
              </w:rPr>
            </w:pPr>
            <w:del w:id="2053"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58" w:author="BabatundeK" w:date="2006-01-24T10:02:00Z"/>
              </w:rPr>
            </w:pPr>
            <w:del w:id="2055" w:author="BabatundeK" w:date="2006-01-24T10:02:00Z">
              <w:r>
                <w:rPr/>
                <w:delText>Request to retrain the 2</w:delText>
              </w:r>
            </w:del>
            <w:del w:id="2056" w:author="BabatundeK" w:date="2006-01-24T10:02:00Z">
              <w:r>
                <w:rPr>
                  <w:vertAlign w:val="superscript"/>
                </w:rPr>
                <w:delText>nd</w:delText>
              </w:r>
            </w:del>
            <w:del w:id="2057" w:author="BabatundeK" w:date="2006-01-24T10:02:00Z">
              <w:r>
                <w:rPr/>
                <w:delText xml:space="preserve"> plug-in, and successfully carry out a second authentication.</w:delText>
              </w:r>
            </w:del>
          </w:p>
          <w:p>
            <w:pPr>
              <w:pStyle w:val="Normal"/>
              <w:keepNext w:val="true"/>
              <w:numPr>
                <w:ilvl w:val="0"/>
                <w:numId w:val="4"/>
              </w:numPr>
              <w:spacing w:before="0" w:after="0"/>
              <w:rPr>
                <w:del w:id="2060" w:author="BabatundeK" w:date="2006-01-24T10:02:00Z"/>
              </w:rPr>
            </w:pPr>
            <w:del w:id="2059" w:author="BabatundeK" w:date="2006-01-24T10:02:00Z">
              <w:r>
                <w:rPr/>
                <w:delText>The user inputs unique data to train the specified plug-in</w:delText>
              </w:r>
            </w:del>
          </w:p>
          <w:p>
            <w:pPr>
              <w:pStyle w:val="Normal"/>
              <w:keepNext w:val="true"/>
              <w:numPr>
                <w:ilvl w:val="0"/>
                <w:numId w:val="4"/>
              </w:numPr>
              <w:spacing w:before="0" w:after="0"/>
              <w:rPr>
                <w:del w:id="2062" w:author="BabatundeK" w:date="2006-01-24T10:02:00Z"/>
              </w:rPr>
            </w:pPr>
            <w:del w:id="2061" w:author="BabatundeK" w:date="2006-01-24T10:02:00Z">
              <w:r>
                <w:rPr/>
              </w:r>
            </w:del>
          </w:p>
          <w:p>
            <w:pPr>
              <w:pStyle w:val="Normal"/>
              <w:keepNext w:val="true"/>
              <w:numPr>
                <w:ilvl w:val="0"/>
                <w:numId w:val="4"/>
              </w:numPr>
              <w:spacing w:before="0" w:after="0"/>
              <w:rPr>
                <w:del w:id="2066" w:author="BabatundeK" w:date="2006-01-24T10:02:00Z"/>
              </w:rPr>
            </w:pPr>
            <w:del w:id="2063" w:author="BabatundeK" w:date="2006-01-24T10:02:00Z">
              <w:r>
                <w:rPr/>
                <w:delText>Call the ‘Enumerate Methods’ API, verifying the training status of the 2</w:delText>
              </w:r>
            </w:del>
            <w:del w:id="2064" w:author="BabatundeK" w:date="2006-01-24T10:02:00Z">
              <w:r>
                <w:rPr>
                  <w:vertAlign w:val="superscript"/>
                </w:rPr>
                <w:delText>nd</w:delText>
              </w:r>
            </w:del>
            <w:del w:id="2065" w:author="BabatundeK" w:date="2006-01-24T10:02:00Z">
              <w:r>
                <w:rPr/>
                <w:delText xml:space="preserve"> plug-in for this current identity</w:delText>
              </w:r>
            </w:del>
          </w:p>
          <w:p>
            <w:pPr>
              <w:pStyle w:val="Normal"/>
              <w:keepNext w:val="true"/>
              <w:numPr>
                <w:ilvl w:val="0"/>
                <w:numId w:val="4"/>
              </w:numPr>
              <w:spacing w:before="0" w:after="0"/>
              <w:rPr>
                <w:del w:id="2068" w:author="BabatundeK" w:date="2006-01-24T10:02:00Z"/>
              </w:rPr>
            </w:pPr>
            <w:del w:id="2067" w:author="BabatundeK" w:date="2006-01-24T10:02:00Z">
              <w:r>
                <w:rPr/>
              </w:r>
            </w:del>
          </w:p>
          <w:p>
            <w:pPr>
              <w:pStyle w:val="Normal"/>
              <w:keepNext w:val="true"/>
              <w:numPr>
                <w:ilvl w:val="0"/>
                <w:numId w:val="4"/>
              </w:numPr>
              <w:spacing w:before="0" w:after="0"/>
              <w:rPr>
                <w:del w:id="2072" w:author="BabatundeK" w:date="2006-01-24T13:54:00Z"/>
              </w:rPr>
            </w:pPr>
            <w:del w:id="2069" w:author="BabatundeK" w:date="2006-01-24T17:17:00Z">
              <w:r>
                <w:rPr/>
                <w:delText>Call the ‘RetrainPlug-in’ API  on the 2</w:delText>
              </w:r>
            </w:del>
            <w:del w:id="2070" w:author="BabatundeK" w:date="2006-01-24T17:17:00Z">
              <w:r>
                <w:rPr>
                  <w:vertAlign w:val="superscript"/>
                </w:rPr>
                <w:delText>nd</w:delText>
              </w:r>
            </w:del>
            <w:del w:id="2071" w:author="BabatundeK" w:date="2006-01-24T17:17:00Z">
              <w:r>
                <w:rPr/>
                <w:delText xml:space="preserve"> identity</w:delText>
              </w:r>
            </w:del>
          </w:p>
          <w:p>
            <w:pPr>
              <w:pStyle w:val="Normal"/>
              <w:keepNext w:val="true"/>
              <w:numPr>
                <w:ilvl w:val="0"/>
                <w:numId w:val="4"/>
              </w:numPr>
              <w:spacing w:before="0" w:after="0"/>
              <w:rPr>
                <w:del w:id="2076" w:author="BabatundeK" w:date="2006-01-24T10:02:00Z"/>
              </w:rPr>
            </w:pPr>
            <w:del w:id="2073" w:author="BabatundeK" w:date="2006-01-24T10:02:00Z">
              <w:r>
                <w:rPr/>
                <w:delText>As part of this, successfully authenticate the 2</w:delText>
              </w:r>
            </w:del>
            <w:del w:id="2074" w:author="BabatundeK" w:date="2006-01-24T10:02:00Z">
              <w:r>
                <w:rPr>
                  <w:vertAlign w:val="superscript"/>
                </w:rPr>
                <w:delText>nd</w:delText>
              </w:r>
            </w:del>
            <w:del w:id="2075" w:author="BabatundeK" w:date="2006-01-24T10:02:00Z">
              <w:r>
                <w:rPr/>
                <w:delText xml:space="preserve"> identity with the identityManager, where a freshness value of 0 seconds is given</w:delText>
              </w:r>
            </w:del>
          </w:p>
          <w:p>
            <w:pPr>
              <w:pStyle w:val="Normal"/>
              <w:keepNext w:val="true"/>
              <w:numPr>
                <w:ilvl w:val="0"/>
                <w:numId w:val="4"/>
              </w:numPr>
              <w:spacing w:before="0" w:after="0"/>
              <w:rPr>
                <w:del w:id="2078" w:author="BabatundeK" w:date="2006-01-24T10:02:00Z"/>
              </w:rPr>
            </w:pPr>
            <w:del w:id="2077" w:author="BabatundeK" w:date="2006-01-24T10:02:00Z">
              <w:r>
                <w:rPr/>
              </w:r>
            </w:del>
          </w:p>
          <w:p>
            <w:pPr>
              <w:pStyle w:val="Normal"/>
              <w:keepNext w:val="true"/>
              <w:numPr>
                <w:ilvl w:val="0"/>
                <w:numId w:val="4"/>
              </w:numPr>
              <w:spacing w:before="0" w:after="0"/>
              <w:rPr>
                <w:del w:id="2080" w:author="BabatundeK" w:date="2006-01-24T10:02:00Z"/>
              </w:rPr>
            </w:pPr>
            <w:del w:id="2079" w:author="BabatundeK" w:date="2006-01-24T10:02:00Z">
              <w:r>
                <w:rPr/>
                <w:delText>Include a delay dependent on the implementation so that the freshness value specified by the AuthServer elapses.</w:delText>
              </w:r>
            </w:del>
          </w:p>
          <w:p>
            <w:pPr>
              <w:pStyle w:val="Normal"/>
              <w:keepNext w:val="true"/>
              <w:numPr>
                <w:ilvl w:val="0"/>
                <w:numId w:val="4"/>
              </w:numPr>
              <w:spacing w:before="0" w:after="0"/>
              <w:rPr>
                <w:del w:id="2083" w:author="BabatundeK" w:date="2006-01-24T17:17:00Z"/>
              </w:rPr>
            </w:pPr>
            <w:del w:id="2081" w:author="BabatundeK" w:date="2006-01-24T13:54:00Z">
              <w:r>
                <w:rPr/>
                <w:delText xml:space="preserve">Request to retrain the default plug-in, and </w:delText>
              </w:r>
            </w:del>
            <w:del w:id="2082" w:author="BabatundeK" w:date="2006-01-24T10:04:00Z">
              <w:r>
                <w:rPr/>
                <w:delText>successfully carry out a second authentication.</w:delText>
              </w:r>
            </w:del>
          </w:p>
          <w:p>
            <w:pPr>
              <w:pStyle w:val="Normal"/>
              <w:keepNext w:val="true"/>
              <w:numPr>
                <w:ilvl w:val="0"/>
                <w:numId w:val="4"/>
              </w:numPr>
              <w:spacing w:before="0" w:after="0"/>
              <w:rPr>
                <w:del w:id="2085" w:author="BabatundeK" w:date="2006-01-24T10:04:00Z"/>
              </w:rPr>
            </w:pPr>
            <w:del w:id="2084" w:author="BabatundeK" w:date="2006-01-24T17:17:00Z">
              <w:r>
                <w:rPr/>
                <w:delText>The user inputs unique data to train the default plug-in</w:delText>
              </w:r>
            </w:del>
          </w:p>
          <w:p>
            <w:pPr>
              <w:pStyle w:val="Normal"/>
              <w:keepNext w:val="true"/>
              <w:numPr>
                <w:ilvl w:val="0"/>
                <w:numId w:val="4"/>
              </w:numPr>
              <w:spacing w:before="0" w:after="0"/>
              <w:rPr>
                <w:del w:id="2087" w:author="BabatundeK" w:date="2006-01-24T10:04:00Z"/>
              </w:rPr>
            </w:pPr>
            <w:del w:id="2086" w:author="BabatundeK" w:date="2006-01-24T10:04:00Z">
              <w:r>
                <w:rPr/>
              </w:r>
            </w:del>
          </w:p>
          <w:p>
            <w:pPr>
              <w:pStyle w:val="Normal"/>
              <w:keepNext w:val="true"/>
              <w:numPr>
                <w:ilvl w:val="0"/>
                <w:numId w:val="4"/>
              </w:numPr>
              <w:spacing w:before="0" w:after="0"/>
              <w:rPr>
                <w:del w:id="2089" w:author="BabatundeK" w:date="2006-01-24T17:17:00Z"/>
              </w:rPr>
            </w:pPr>
            <w:del w:id="2088" w:author="BabatundeK" w:date="2006-01-24T10:04:00Z">
              <w:r>
                <w:rPr/>
                <w:delText>Call the ‘Enumerate Methods’ API, verifying the training status of the default plug-in for this current identity</w:delText>
              </w:r>
            </w:del>
          </w:p>
          <w:p>
            <w:pPr>
              <w:pStyle w:val="Normal"/>
              <w:keepNext w:val="true"/>
              <w:widowControl/>
              <w:numPr>
                <w:ilvl w:val="0"/>
                <w:numId w:val="4"/>
              </w:numPr>
              <w:bidi w:val="0"/>
              <w:spacing w:before="0" w:after="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numPr>
                <w:ilvl w:val="0"/>
                <w:numId w:val="4"/>
              </w:numPr>
              <w:bidi w:val="0"/>
              <w:spacing w:before="0" w:after="0"/>
              <w:rPr>
                <w:b/>
                <w:b/>
              </w:rPr>
            </w:pPr>
            <w:del w:id="2090" w:author="BabatundeK" w:date="2006-01-24T17:17:00Z">
              <w:r>
                <w:rPr>
                  <w:b/>
                </w:rPr>
                <w:delText>Expected Result:</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del w:id="2092" w:author="BabatundeK" w:date="2006-01-24T17:17:00Z"/>
              </w:rPr>
            </w:pPr>
            <w:del w:id="2091" w:author="BabatundeK" w:date="2006-01-24T17:17:00Z">
              <w:r>
                <w:rPr/>
                <w:delText>Both plug-ins are reported as being ‘fully trained’ and active</w:delText>
              </w:r>
            </w:del>
          </w:p>
          <w:p>
            <w:pPr>
              <w:pStyle w:val="Normal"/>
              <w:keepNext w:val="true"/>
              <w:spacing w:before="0" w:after="0"/>
              <w:rPr>
                <w:del w:id="2094" w:author="BabatundeK" w:date="2006-01-24T17:17:00Z"/>
              </w:rPr>
            </w:pPr>
            <w:del w:id="2093" w:author="BabatundeK" w:date="2006-01-24T17:17:00Z">
              <w:r>
                <w:rPr/>
              </w:r>
            </w:del>
          </w:p>
          <w:p>
            <w:pPr>
              <w:pStyle w:val="Normal"/>
              <w:keepNext w:val="true"/>
              <w:spacing w:before="0" w:after="0"/>
              <w:rPr>
                <w:del w:id="2099" w:author="BabatundeK" w:date="2006-01-24T17:17:00Z"/>
              </w:rPr>
            </w:pPr>
            <w:del w:id="2095" w:author="BabatundeK" w:date="2006-01-24T17:17:00Z">
              <w:r>
                <w:rPr/>
                <w:delText>The</w:delText>
              </w:r>
            </w:del>
            <w:del w:id="2096" w:author="BabatundeK" w:date="2006-01-24T13:58:00Z">
              <w:r>
                <w:rPr/>
                <w:delText xml:space="preserve"> 2</w:delText>
              </w:r>
            </w:del>
            <w:del w:id="2097" w:author="BabatundeK" w:date="2006-01-24T13:58:00Z">
              <w:r>
                <w:rPr>
                  <w:vertAlign w:val="superscript"/>
                </w:rPr>
                <w:delText>nd</w:delText>
              </w:r>
            </w:del>
            <w:del w:id="2098" w:author="BabatundeK" w:date="2006-01-24T17:17:00Z">
              <w:r>
                <w:rPr/>
                <w:delText xml:space="preserve"> identity is successfully authenticated</w:delText>
              </w:r>
            </w:del>
          </w:p>
          <w:p>
            <w:pPr>
              <w:pStyle w:val="Normal"/>
              <w:keepNext w:val="true"/>
              <w:spacing w:before="0" w:after="0"/>
              <w:rPr>
                <w:del w:id="2101" w:author="BabatundeK" w:date="2006-01-24T13:58:00Z"/>
              </w:rPr>
            </w:pPr>
            <w:del w:id="2100" w:author="BabatundeK" w:date="2006-01-24T13:58:00Z">
              <w:r>
                <w:rPr/>
                <w:delText>Because of the large delay, the user is necessarily re-authenticated..</w:delText>
              </w:r>
            </w:del>
          </w:p>
          <w:p>
            <w:pPr>
              <w:pStyle w:val="Normal"/>
              <w:keepNext w:val="true"/>
              <w:spacing w:before="0" w:after="0"/>
              <w:rPr>
                <w:b/>
                <w:b/>
                <w:del w:id="2104" w:author="BabatundeK" w:date="2006-01-24T13:58:00Z"/>
              </w:rPr>
            </w:pPr>
            <w:del w:id="2102" w:author="BabatundeK" w:date="2006-01-24T13:58:00Z">
              <w:r>
                <w:rPr/>
                <w:delText xml:space="preserve">The 2nd plug-in now shows as being ‘Fully trained’, active </w:delText>
              </w:r>
            </w:del>
            <w:del w:id="2103" w:author="BabatundeK" w:date="2006-01-24T13:58:00Z">
              <w:r>
                <w:rPr>
                  <w:b/>
                </w:rPr>
                <w:delText xml:space="preserve"> </w:delText>
              </w:r>
            </w:del>
          </w:p>
          <w:p>
            <w:pPr>
              <w:pStyle w:val="Normal"/>
              <w:keepNext w:val="true"/>
              <w:spacing w:before="0" w:after="0"/>
              <w:rPr>
                <w:b/>
                <w:b/>
                <w:del w:id="2106" w:author="BabatundeK" w:date="2006-01-24T13:58:00Z"/>
              </w:rPr>
            </w:pPr>
            <w:del w:id="2105" w:author="BabatundeK" w:date="2006-01-24T13:58:00Z">
              <w:r>
                <w:rPr>
                  <w:b/>
                </w:rPr>
              </w:r>
            </w:del>
          </w:p>
          <w:p>
            <w:pPr>
              <w:pStyle w:val="Normal"/>
              <w:keepNext w:val="true"/>
              <w:spacing w:before="0" w:after="0"/>
              <w:rPr>
                <w:del w:id="2108" w:author="BabatundeK" w:date="2006-01-24T13:58:00Z"/>
              </w:rPr>
            </w:pPr>
            <w:del w:id="2107" w:author="BabatundeK" w:date="2006-01-24T13:58:00Z">
              <w:r>
                <w:rPr/>
                <w:delText>Because of the large delay, the user is necessarily re-authenticated when retraining the default plug-in.</w:delText>
              </w:r>
            </w:del>
          </w:p>
          <w:p>
            <w:pPr>
              <w:pStyle w:val="Normal"/>
              <w:keepNext w:val="true"/>
              <w:spacing w:before="0" w:after="0"/>
              <w:rPr/>
            </w:pPr>
            <w:del w:id="2109" w:author="BabatundeK" w:date="2006-01-24T10:04:00Z">
              <w:r>
                <w:rPr/>
                <w:delText xml:space="preserve">The default plug-in is now reported as being ‘Fully trained’, active </w:delText>
              </w:r>
            </w:del>
            <w:del w:id="2110" w:author="BabatundeK" w:date="2006-01-24T10:04: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0"/>
              <w:rPr>
                <w:b/>
                <w:b/>
              </w:rPr>
            </w:pPr>
            <w:del w:id="2111" w:author="BabatundeK" w:date="2006-01-24T17:17:00Z">
              <w:r>
                <w:rPr>
                  <w:b/>
                </w:rPr>
                <w:delText>Test Status</w:delText>
              </w:r>
            </w:del>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112" w:author="Babatunde Kufo" w:date="2006-01-13T14:49:00Z">
              <w:del w:id="2113" w:author="BabatundeK" w:date="2006-01-24T17:17:00Z">
                <w:r>
                  <w:rPr>
                    <w:color w:val="000000"/>
                  </w:rPr>
                  <w:delText>Implemented</w:delText>
                </w:r>
              </w:del>
            </w:ins>
            <w:del w:id="2114" w:author="BabatundeK" w:date="2006-01-24T17:17:00Z">
              <w:r>
                <w:rPr>
                  <w:color w:val="000000"/>
                </w:rPr>
                <w:delText>Defined</w:delText>
              </w:r>
            </w:del>
          </w:p>
        </w:tc>
      </w:tr>
    </w:tbl>
    <w:p>
      <w:pPr>
        <w:pStyle w:val="Normal"/>
        <w:rPr/>
      </w:pPr>
      <w:r>
        <w:rPr/>
      </w:r>
    </w:p>
    <w:p>
      <w:pPr>
        <w:pStyle w:val="Normal"/>
        <w:rPr/>
      </w:pPr>
      <w:r>
        <w:rPr/>
      </w:r>
    </w:p>
    <w:p>
      <w:pPr>
        <w:pStyle w:val="Normal"/>
        <w:spacing w:before="0" w:after="0"/>
        <w:ind w:left="720" w:hanging="720"/>
        <w:rPr>
          <w:ins w:id="2116" w:author="BabatundeK" w:date="2006-01-24T17:17:00Z"/>
        </w:rPr>
      </w:pPr>
      <w:ins w:id="2115" w:author="BabatundeK" w:date="2006-01-24T17:17:00Z">
        <w:r>
          <w:rPr/>
        </w:r>
      </w:ins>
    </w:p>
    <w:p>
      <w:pPr>
        <w:pStyle w:val="Normal"/>
        <w:spacing w:before="0" w:after="0"/>
        <w:ind w:left="720" w:hanging="720"/>
        <w:rPr>
          <w:ins w:id="2118" w:author="BabatundeK" w:date="2006-01-24T17:17:00Z"/>
        </w:rPr>
      </w:pPr>
      <w:ins w:id="2117" w:author="BabatundeK" w:date="2006-01-24T17:17:00Z">
        <w:r>
          <w:rPr/>
        </w:r>
      </w:ins>
    </w:p>
    <w:p>
      <w:pPr>
        <w:pStyle w:val="Normal"/>
        <w:spacing w:before="0" w:after="0"/>
        <w:ind w:left="720" w:hanging="720"/>
        <w:rPr>
          <w:ins w:id="2120" w:author="BabatundeK" w:date="2006-01-24T17:17:00Z"/>
        </w:rPr>
      </w:pPr>
      <w:ins w:id="2119" w:author="BabatundeK" w:date="2006-01-24T17:17:00Z">
        <w:r>
          <w:rPr/>
        </w:r>
      </w:ins>
    </w:p>
    <w:p>
      <w:pPr>
        <w:pStyle w:val="Normal"/>
        <w:spacing w:before="0" w:after="0"/>
        <w:ind w:left="0" w:hanging="0"/>
        <w:rPr>
          <w:ins w:id="2122" w:author="BabatundeK" w:date="2006-01-24T17:17:00Z"/>
        </w:rPr>
      </w:pPr>
      <w:ins w:id="2121" w:author="BabatundeK" w:date="2006-01-24T17:17:00Z">
        <w:r>
          <w:rPr/>
        </w:r>
      </w:ins>
    </w:p>
    <w:p>
      <w:pPr>
        <w:pStyle w:val="Normal"/>
        <w:spacing w:before="0" w:after="0"/>
        <w:ind w:left="0" w:hanging="0"/>
        <w:rPr>
          <w:ins w:id="2124" w:author="BabatundeK" w:date="2006-01-24T17:17:00Z"/>
        </w:rPr>
      </w:pPr>
      <w:ins w:id="2123" w:author="BabatundeK" w:date="2006-01-24T17:17:00Z">
        <w:r>
          <w:rPr/>
        </w:r>
      </w:ins>
    </w:p>
    <w:p>
      <w:pPr>
        <w:pStyle w:val="Normal"/>
        <w:spacing w:before="0" w:after="0"/>
        <w:ind w:left="0" w:hanging="0"/>
        <w:rPr>
          <w:ins w:id="2126" w:author="BabatundeK" w:date="2006-01-24T17:17:00Z"/>
        </w:rPr>
      </w:pPr>
      <w:ins w:id="2125" w:author="BabatundeK" w:date="2006-01-24T17:17:00Z">
        <w:r>
          <w:rPr/>
        </w:r>
      </w:ins>
    </w:p>
    <w:p>
      <w:pPr>
        <w:pStyle w:val="Normal"/>
        <w:spacing w:before="0" w:after="0"/>
        <w:ind w:left="0" w:hanging="0"/>
        <w:rPr>
          <w:ins w:id="2128" w:author="BabatundeK" w:date="2006-01-24T17:17:00Z"/>
        </w:rPr>
      </w:pPr>
      <w:ins w:id="2127" w:author="BabatundeK" w:date="2006-01-24T17:17:00Z">
        <w:r>
          <w:rPr/>
        </w:r>
      </w:ins>
    </w:p>
    <w:p>
      <w:pPr>
        <w:pStyle w:val="Normal"/>
        <w:spacing w:before="0" w:after="0"/>
        <w:ind w:left="0" w:hanging="0"/>
        <w:rPr>
          <w:ins w:id="2130" w:author="BabatundeK" w:date="2006-01-24T17:17:00Z"/>
        </w:rPr>
      </w:pPr>
      <w:ins w:id="2129" w:author="BabatundeK" w:date="2006-01-24T17:17:00Z">
        <w:r>
          <w:rPr/>
        </w:r>
      </w:ins>
    </w:p>
    <w:p>
      <w:pPr>
        <w:pStyle w:val="Normal"/>
        <w:spacing w:before="0" w:after="0"/>
        <w:ind w:left="0" w:hanging="0"/>
        <w:rPr>
          <w:ins w:id="2132" w:author="BabatundeK" w:date="2006-01-24T17:17:00Z"/>
        </w:rPr>
      </w:pPr>
      <w:ins w:id="2131" w:author="BabatundeK" w:date="2006-01-24T17:17:00Z">
        <w:r>
          <w:rPr/>
        </w:r>
      </w:ins>
    </w:p>
    <w:p>
      <w:pPr>
        <w:pStyle w:val="Normal"/>
        <w:spacing w:before="0" w:after="0"/>
        <w:ind w:left="0" w:hanging="0"/>
        <w:rPr>
          <w:ins w:id="2134" w:author="BabatundeK" w:date="2006-01-24T17:17:00Z"/>
        </w:rPr>
      </w:pPr>
      <w:ins w:id="2133" w:author="BabatundeK" w:date="2006-01-24T17:17:00Z">
        <w:r>
          <w:rPr/>
        </w:r>
      </w:ins>
    </w:p>
    <w:p>
      <w:pPr>
        <w:pStyle w:val="Normal"/>
        <w:spacing w:before="0" w:after="0"/>
        <w:ind w:left="0" w:hanging="0"/>
        <w:rPr>
          <w:ins w:id="2136" w:author="BabatundeK" w:date="2006-01-24T17:17:00Z"/>
        </w:rPr>
      </w:pPr>
      <w:ins w:id="2135" w:author="BabatundeK" w:date="2006-01-24T17:17:00Z">
        <w:r>
          <w:rPr/>
        </w:r>
      </w:ins>
    </w:p>
    <w:p>
      <w:pPr>
        <w:pStyle w:val="Normal"/>
        <w:spacing w:before="0" w:after="0"/>
        <w:ind w:left="0" w:hanging="0"/>
        <w:rPr>
          <w:ins w:id="2138" w:author="BabatundeK" w:date="2006-01-24T17:17:00Z"/>
        </w:rPr>
      </w:pPr>
      <w:ins w:id="2137" w:author="BabatundeK" w:date="2006-01-24T17:17:00Z">
        <w:r>
          <w:rPr/>
        </w:r>
      </w:ins>
    </w:p>
    <w:p>
      <w:pPr>
        <w:pStyle w:val="Normal"/>
        <w:spacing w:before="0" w:after="0"/>
        <w:ind w:left="0" w:hanging="0"/>
        <w:rPr>
          <w:ins w:id="2140" w:author="BabatundeK" w:date="2006-01-24T17:17:00Z"/>
        </w:rPr>
      </w:pPr>
      <w:ins w:id="2139" w:author="BabatundeK" w:date="2006-01-24T17:17:00Z">
        <w:r>
          <w:rPr/>
        </w:r>
      </w:ins>
    </w:p>
    <w:p>
      <w:pPr>
        <w:pStyle w:val="Normal"/>
        <w:spacing w:before="0" w:after="0"/>
        <w:ind w:left="0" w:hanging="0"/>
        <w:rPr>
          <w:ins w:id="2142" w:author="BabatundeK" w:date="2006-01-24T17:17:00Z"/>
        </w:rPr>
      </w:pPr>
      <w:ins w:id="2141" w:author="BabatundeK" w:date="2006-01-24T17:17:00Z">
        <w:r>
          <w:rPr/>
        </w:r>
      </w:ins>
    </w:p>
    <w:p>
      <w:pPr>
        <w:pStyle w:val="Normal"/>
        <w:spacing w:before="0" w:after="0"/>
        <w:ind w:left="0" w:hanging="0"/>
        <w:rPr>
          <w:ins w:id="2144" w:author="BabatundeK" w:date="2006-01-24T17:17:00Z"/>
        </w:rPr>
      </w:pPr>
      <w:ins w:id="2143" w:author="BabatundeK" w:date="2006-01-24T17:17:00Z">
        <w:r>
          <w:rPr/>
        </w:r>
      </w:ins>
    </w:p>
    <w:p>
      <w:pPr>
        <w:pStyle w:val="Normal"/>
        <w:spacing w:before="0" w:after="0"/>
        <w:ind w:left="0" w:hanging="0"/>
        <w:rPr>
          <w:ins w:id="2146" w:author="BabatundeK" w:date="2006-01-24T17:17:00Z"/>
        </w:rPr>
      </w:pPr>
      <w:ins w:id="2145" w:author="BabatundeK" w:date="2006-01-24T17:17:00Z">
        <w:r>
          <w:rPr/>
        </w:r>
      </w:ins>
    </w:p>
    <w:p>
      <w:pPr>
        <w:pStyle w:val="Normal"/>
        <w:spacing w:before="0" w:after="0"/>
        <w:ind w:left="0" w:hanging="0"/>
        <w:rPr>
          <w:ins w:id="2148" w:author="BabatundeK" w:date="2006-01-24T17:17:00Z"/>
        </w:rPr>
      </w:pPr>
      <w:ins w:id="2147" w:author="BabatundeK" w:date="2006-01-24T17:17:00Z">
        <w:r>
          <w:rPr/>
        </w:r>
      </w:ins>
    </w:p>
    <w:p>
      <w:pPr>
        <w:pStyle w:val="Normal"/>
        <w:spacing w:before="0" w:after="0"/>
        <w:ind w:left="0" w:hanging="0"/>
        <w:rPr>
          <w:ins w:id="2150" w:author="BabatundeK" w:date="2006-01-24T17:17:00Z"/>
        </w:rPr>
      </w:pPr>
      <w:ins w:id="2149" w:author="BabatundeK" w:date="2006-01-24T17:17:00Z">
        <w:r>
          <w:rPr/>
        </w:r>
      </w:ins>
    </w:p>
    <w:p>
      <w:pPr>
        <w:pStyle w:val="Normal"/>
        <w:spacing w:before="0" w:after="0"/>
        <w:ind w:left="0" w:hanging="0"/>
        <w:rPr>
          <w:ins w:id="2152" w:author="BabatundeK" w:date="2006-01-24T17:17:00Z"/>
        </w:rPr>
      </w:pPr>
      <w:ins w:id="2151" w:author="BabatundeK" w:date="2006-01-24T17:17:00Z">
        <w:r>
          <w:rPr/>
        </w:r>
      </w:ins>
    </w:p>
    <w:p>
      <w:pPr>
        <w:pStyle w:val="Normal"/>
        <w:spacing w:before="0" w:after="0"/>
        <w:ind w:left="0" w:hanging="0"/>
        <w:rPr>
          <w:ins w:id="2154" w:author="BabatundeK" w:date="2006-01-24T17:17:00Z"/>
        </w:rPr>
      </w:pPr>
      <w:ins w:id="2153" w:author="BabatundeK" w:date="2006-01-24T17:17:00Z">
        <w:r>
          <w:rPr/>
        </w:r>
      </w:ins>
    </w:p>
    <w:p>
      <w:pPr>
        <w:pStyle w:val="Normal"/>
        <w:spacing w:before="0" w:after="0"/>
        <w:ind w:left="0" w:hanging="0"/>
        <w:rPr>
          <w:ins w:id="2156" w:author="BabatundeK" w:date="2006-01-24T17:17:00Z"/>
        </w:rPr>
      </w:pPr>
      <w:ins w:id="2155" w:author="BabatundeK" w:date="2006-01-24T17:17:00Z">
        <w:r>
          <w:rPr/>
        </w:r>
      </w:ins>
    </w:p>
    <w:p>
      <w:pPr>
        <w:pStyle w:val="Normal"/>
        <w:spacing w:before="0" w:after="0"/>
        <w:ind w:left="0" w:hanging="0"/>
        <w:rPr>
          <w:ins w:id="2158" w:author="BabatundeK" w:date="2006-01-24T17:17:00Z"/>
        </w:rPr>
      </w:pPr>
      <w:ins w:id="2157" w:author="BabatundeK" w:date="2006-01-24T17:17:00Z">
        <w:r>
          <w:rPr/>
        </w:r>
      </w:ins>
    </w:p>
    <w:p>
      <w:pPr>
        <w:pStyle w:val="Normal"/>
        <w:spacing w:before="0" w:after="0"/>
        <w:ind w:left="0" w:hanging="0"/>
        <w:rPr>
          <w:ins w:id="2160" w:author="BabatundeK" w:date="2006-01-24T17:17:00Z"/>
        </w:rPr>
      </w:pPr>
      <w:ins w:id="2159" w:author="BabatundeK" w:date="2006-01-24T17:17:00Z">
        <w:r>
          <w:rPr/>
        </w:r>
      </w:ins>
    </w:p>
    <w:p>
      <w:pPr>
        <w:pStyle w:val="Normal"/>
        <w:spacing w:before="0" w:after="0"/>
        <w:ind w:left="0" w:hanging="0"/>
        <w:rPr>
          <w:ins w:id="2162" w:author="BabatundeK" w:date="2006-01-24T17:17:00Z"/>
        </w:rPr>
      </w:pPr>
      <w:ins w:id="2161" w:author="BabatundeK" w:date="2006-01-24T17:17:00Z">
        <w:r>
          <w:rPr/>
        </w:r>
      </w:ins>
    </w:p>
    <w:p>
      <w:pPr>
        <w:pStyle w:val="Normal"/>
        <w:spacing w:before="0" w:after="0"/>
        <w:ind w:left="0" w:hanging="0"/>
        <w:rPr>
          <w:ins w:id="2164" w:author="BabatundeK" w:date="2006-01-24T17:17:00Z"/>
        </w:rPr>
      </w:pPr>
      <w:ins w:id="2163" w:author="BabatundeK" w:date="2006-01-24T17:17:00Z">
        <w:r>
          <w:rPr/>
        </w:r>
      </w:ins>
    </w:p>
    <w:p>
      <w:pPr>
        <w:pStyle w:val="Normal"/>
        <w:spacing w:before="0" w:after="0"/>
        <w:ind w:left="0" w:hanging="0"/>
        <w:rPr>
          <w:ins w:id="2166" w:author="BabatundeK" w:date="2006-01-24T17:17:00Z"/>
        </w:rPr>
      </w:pPr>
      <w:ins w:id="2165" w:author="BabatundeK" w:date="2006-01-24T17:17:00Z">
        <w:r>
          <w:rPr/>
        </w:r>
      </w:ins>
    </w:p>
    <w:p>
      <w:pPr>
        <w:pStyle w:val="Normal"/>
        <w:spacing w:before="0" w:after="0"/>
        <w:ind w:left="0" w:hanging="0"/>
        <w:rPr>
          <w:ins w:id="2168" w:author="BabatundeK" w:date="2006-01-24T17:17:00Z"/>
        </w:rPr>
      </w:pPr>
      <w:ins w:id="2167" w:author="BabatundeK" w:date="2006-01-24T17:17:00Z">
        <w:r>
          <w:rPr/>
        </w:r>
      </w:ins>
    </w:p>
    <w:p>
      <w:pPr>
        <w:pStyle w:val="Normal"/>
        <w:spacing w:before="0" w:after="0"/>
        <w:ind w:left="0" w:hanging="0"/>
        <w:rPr>
          <w:ins w:id="2170" w:author="BabatundeK" w:date="2006-01-24T17:17:00Z"/>
        </w:rPr>
      </w:pPr>
      <w:ins w:id="2169" w:author="BabatundeK" w:date="2006-01-24T17:17:00Z">
        <w:r>
          <w:rPr/>
        </w:r>
      </w:ins>
    </w:p>
    <w:p>
      <w:pPr>
        <w:pStyle w:val="Normal"/>
        <w:spacing w:before="0" w:after="0"/>
        <w:ind w:left="0" w:hanging="0"/>
        <w:rPr>
          <w:ins w:id="2172" w:author="BabatundeK" w:date="2006-01-24T17:17:00Z"/>
        </w:rPr>
      </w:pPr>
      <w:ins w:id="2171" w:author="BabatundeK" w:date="2006-01-24T17:17:00Z">
        <w:r>
          <w:rPr/>
        </w:r>
      </w:ins>
    </w:p>
    <w:p>
      <w:pPr>
        <w:pStyle w:val="Normal"/>
        <w:spacing w:before="0" w:after="0"/>
        <w:ind w:left="0" w:hanging="0"/>
        <w:rPr>
          <w:ins w:id="2174" w:author="BabatundeK" w:date="2006-01-24T17:17:00Z"/>
        </w:rPr>
      </w:pPr>
      <w:ins w:id="2173" w:author="BabatundeK" w:date="2006-01-24T17:17:00Z">
        <w:r>
          <w:rPr/>
        </w:r>
      </w:ins>
    </w:p>
    <w:p>
      <w:pPr>
        <w:pStyle w:val="Normal"/>
        <w:spacing w:before="0" w:after="0"/>
        <w:ind w:left="0" w:hanging="0"/>
        <w:rPr>
          <w:ins w:id="2176" w:author="BabatundeK" w:date="2006-01-24T17:17:00Z"/>
        </w:rPr>
      </w:pPr>
      <w:ins w:id="2175" w:author="BabatundeK" w:date="2006-01-24T17:17:00Z">
        <w:r>
          <w:rPr/>
        </w:r>
      </w:ins>
    </w:p>
    <w:p>
      <w:pPr>
        <w:pStyle w:val="Normal"/>
        <w:spacing w:before="0" w:after="0"/>
        <w:ind w:left="0" w:hanging="0"/>
        <w:rPr>
          <w:ins w:id="2178" w:author="BabatundeK" w:date="2006-01-24T17:17:00Z"/>
        </w:rPr>
      </w:pPr>
      <w:ins w:id="2177" w:author="BabatundeK" w:date="2006-01-24T17:17:00Z">
        <w:r>
          <w:rPr/>
        </w:r>
      </w:ins>
    </w:p>
    <w:p>
      <w:pPr>
        <w:pStyle w:val="Normal"/>
        <w:spacing w:before="0" w:after="0"/>
        <w:ind w:left="0" w:hanging="0"/>
        <w:rPr>
          <w:ins w:id="2180" w:author="BabatundeK" w:date="2006-01-24T17:17:00Z"/>
        </w:rPr>
      </w:pPr>
      <w:ins w:id="2179" w:author="BabatundeK" w:date="2006-01-24T17:17:00Z">
        <w:r>
          <w:rPr/>
        </w:r>
      </w:ins>
    </w:p>
    <w:p>
      <w:pPr>
        <w:pStyle w:val="Normal"/>
        <w:spacing w:before="0" w:after="0"/>
        <w:ind w:left="0" w:hanging="0"/>
        <w:rPr>
          <w:ins w:id="2182" w:author="BabatundeK" w:date="2006-01-24T17:17:00Z"/>
        </w:rPr>
      </w:pPr>
      <w:ins w:id="2181" w:author="BabatundeK" w:date="2006-01-24T17:17:00Z">
        <w:r>
          <w:rPr/>
        </w:r>
      </w:ins>
    </w:p>
    <w:p>
      <w:pPr>
        <w:pStyle w:val="Normal"/>
        <w:spacing w:before="0" w:after="0"/>
        <w:ind w:left="0" w:hanging="0"/>
        <w:rPr>
          <w:ins w:id="2184" w:author="BabatundeK" w:date="2006-01-24T17:17:00Z"/>
        </w:rPr>
      </w:pPr>
      <w:ins w:id="2183" w:author="BabatundeK" w:date="2006-01-24T17:17:00Z">
        <w:r>
          <w:rPr/>
        </w:r>
      </w:ins>
    </w:p>
    <w:p>
      <w:pPr>
        <w:pStyle w:val="Normal"/>
        <w:spacing w:before="0" w:after="0"/>
        <w:rPr>
          <w:ins w:id="2186" w:author="BabatundeK" w:date="2006-01-24T17:17:00Z"/>
        </w:rPr>
      </w:pPr>
      <w:ins w:id="2185" w:author="BabatundeK" w:date="2006-01-24T17:17:00Z">
        <w:r>
          <w:rPr/>
          <w:t>-possible other tests</w:t>
        </w:r>
      </w:ins>
    </w:p>
    <w:p>
      <w:pPr>
        <w:pStyle w:val="Normal"/>
        <w:spacing w:before="0" w:after="0"/>
        <w:rPr>
          <w:del w:id="2188" w:author="BabatundeK" w:date="2006-01-24T17:17:00Z"/>
        </w:rPr>
      </w:pPr>
      <w:del w:id="2187" w:author="BabatundeK" w:date="2006-01-24T17:17:00Z">
        <w:r>
          <w:rPr/>
          <w:delText>-possible other tests</w:delText>
        </w:r>
      </w:del>
    </w:p>
    <w:p>
      <w:pPr>
        <w:pStyle w:val="Normal"/>
        <w:spacing w:before="0" w:after="0"/>
        <w:ind w:left="0" w:hanging="0"/>
        <w:rPr/>
      </w:pPr>
      <w:r>
        <w:rPr/>
      </w:r>
    </w:p>
    <w:p>
      <w:pPr>
        <w:pStyle w:val="Heading2"/>
        <w:ind w:left="576" w:hanging="576"/>
        <w:rPr/>
      </w:pPr>
      <w:bookmarkStart w:id="39" w:name="__RefHeading___Toc127607526"/>
      <w:bookmarkEnd w:id="39"/>
      <w:r>
        <w:rPr/>
        <w:t>AddAuthMethod Test cases</w:t>
      </w:r>
    </w:p>
    <w:p>
      <w:pPr>
        <w:pStyle w:val="Heading3"/>
        <w:ind w:left="720" w:right="43" w:hanging="720"/>
        <w:rPr/>
      </w:pPr>
      <w:bookmarkStart w:id="40" w:name="__RefHeading___Toc127607527"/>
      <w:bookmarkEnd w:id="40"/>
      <w:r>
        <w:rPr/>
        <w:t>AddAuthMethod1_BothIdentities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ins w:id="2189" w:author="BabatundeK" w:date="2006-01-24T14:04:00Z">
              <w:r>
                <w:rPr/>
                <w:t xml:space="preserve"> since it is initially inactive.</w:t>
              </w:r>
            </w:ins>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191" w:author="BabatundeK" w:date="2006-01-24T14:07:00Z"/>
              </w:rPr>
            </w:pPr>
            <w:ins w:id="2190" w:author="BabatundeK" w:date="2006-01-24T14:07:00Z">
              <w:r>
                <w:rPr/>
                <w:t xml:space="preserve">Authenticate then call the Train() function. Use an identifying input that corresponds to what was used to register the default identity using the default plug-in. Therefore the default identity is returned following the Authentication. </w:t>
              </w:r>
            </w:ins>
          </w:p>
          <w:p>
            <w:pPr>
              <w:pStyle w:val="Normal"/>
              <w:keepNext w:val="true"/>
              <w:spacing w:before="0" w:after="0"/>
              <w:rPr>
                <w:ins w:id="2194" w:author="Babatunde Kufo" w:date="2006-02-10T17:37:00Z"/>
              </w:rPr>
            </w:pPr>
            <w:ins w:id="2192" w:author="BabatundeK" w:date="2006-01-24T14:07:00Z">
              <w:r>
                <w:rPr/>
                <w:t>The training is then done for the 2nd plug-in.</w:t>
              </w:r>
            </w:ins>
            <w:ins w:id="2193" w:author="Babatunde Kufo" w:date="2006-02-10T17:37:00Z">
              <w:r>
                <w:rPr/>
                <w:t xml:space="preserve"> </w:t>
              </w:r>
            </w:ins>
          </w:p>
          <w:p>
            <w:pPr>
              <w:pStyle w:val="Normal"/>
              <w:keepNext w:val="true"/>
              <w:spacing w:before="0" w:after="0"/>
              <w:rPr/>
            </w:pPr>
            <w:r>
              <w:rPr/>
            </w:r>
          </w:p>
          <w:p>
            <w:pPr>
              <w:pStyle w:val="Normal"/>
              <w:keepNext w:val="true"/>
              <w:numPr>
                <w:ilvl w:val="0"/>
                <w:numId w:val="4"/>
              </w:numPr>
              <w:spacing w:before="0" w:after="0"/>
              <w:ind w:left="720" w:hanging="360"/>
              <w:rPr>
                <w:del w:id="2199" w:author="BabatundeK" w:date="2006-01-24T14:07:00Z"/>
              </w:rPr>
            </w:pPr>
            <w:ins w:id="2195" w:author="BabatundeK" w:date="2006-01-24T14:07:00Z">
              <w:r>
                <w:rPr/>
                <w:t>Carry out the same process with the second identity</w:t>
              </w:r>
            </w:ins>
            <w:del w:id="2196" w:author="BabatundeK" w:date="2006-01-24T14:07:00Z">
              <w:r>
                <w:rPr/>
                <w:delText>Call the ‘AddAuthMethod’ API  on the 2</w:delText>
              </w:r>
            </w:del>
            <w:del w:id="2197" w:author="BabatundeK" w:date="2006-01-24T14:07:00Z">
              <w:r>
                <w:rPr>
                  <w:position w:val="0"/>
                  <w:sz w:val="20"/>
                  <w:vertAlign w:val="baseline"/>
                </w:rPr>
                <w:delText>nd</w:delText>
              </w:r>
            </w:del>
            <w:del w:id="2198" w:author="BabatundeK" w:date="2006-01-24T14:07:00Z">
              <w:r>
                <w:rPr/>
                <w:delText xml:space="preserve"> identity</w:delText>
              </w:r>
            </w:del>
          </w:p>
          <w:p>
            <w:pPr>
              <w:pStyle w:val="Normal"/>
              <w:keepNext w:val="true"/>
              <w:numPr>
                <w:ilvl w:val="0"/>
                <w:numId w:val="4"/>
              </w:numPr>
              <w:spacing w:before="0" w:after="0"/>
              <w:ind w:left="720" w:hanging="360"/>
              <w:rPr>
                <w:del w:id="2205" w:author="BabatundeK" w:date="2006-01-24T14:07:00Z"/>
              </w:rPr>
            </w:pPr>
            <w:del w:id="2200" w:author="BabatundeK" w:date="2006-01-24T14:07:00Z">
              <w:r>
                <w:rPr/>
                <w:delText>As part of this, successfully authenticate the 2</w:delText>
              </w:r>
            </w:del>
            <w:del w:id="2201" w:author="BabatundeK" w:date="2006-01-24T14:07:00Z">
              <w:r>
                <w:rPr>
                  <w:vertAlign w:val="superscript"/>
                </w:rPr>
                <w:delText>nd</w:delText>
              </w:r>
            </w:del>
            <w:del w:id="2202" w:author="BabatundeK" w:date="2006-01-24T14:07:00Z">
              <w:r>
                <w:rPr/>
                <w:delText xml:space="preserve"> identity with the identityManager, where a freshness value of </w:delText>
              </w:r>
            </w:del>
            <w:del w:id="2203" w:author="BabatundeK" w:date="2006-01-24T14:04:00Z">
              <w:r>
                <w:rPr/>
                <w:delText>6</w:delText>
              </w:r>
            </w:del>
            <w:del w:id="2204" w:author="BabatundeK" w:date="2006-01-24T14:07:00Z">
              <w:r>
                <w:rPr/>
                <w:delText>0 seconds is given</w:delText>
              </w:r>
            </w:del>
          </w:p>
          <w:p>
            <w:pPr>
              <w:pStyle w:val="Normal"/>
              <w:keepNext w:val="true"/>
              <w:widowControl/>
              <w:numPr>
                <w:ilvl w:val="0"/>
                <w:numId w:val="4"/>
              </w:numPr>
              <w:bidi w:val="0"/>
              <w:spacing w:before="0" w:after="0"/>
              <w:ind w:left="720" w:hanging="360"/>
              <w:rPr>
                <w:del w:id="2207" w:author="BabatundeK" w:date="2006-01-24T14:07:00Z"/>
              </w:rPr>
            </w:pPr>
            <w:del w:id="2206" w:author="BabatundeK" w:date="2006-01-24T14:07:00Z">
              <w:r>
                <w:rPr/>
              </w:r>
            </w:del>
          </w:p>
          <w:p>
            <w:pPr>
              <w:pStyle w:val="Normal"/>
              <w:keepNext w:val="true"/>
              <w:numPr>
                <w:ilvl w:val="0"/>
                <w:numId w:val="4"/>
              </w:numPr>
              <w:spacing w:before="0" w:after="0"/>
              <w:ind w:left="720" w:hanging="360"/>
              <w:rPr>
                <w:del w:id="2211" w:author="BabatundeK" w:date="2006-01-24T14:07:00Z"/>
              </w:rPr>
            </w:pPr>
            <w:del w:id="2208" w:author="BabatundeK" w:date="2006-01-24T14:07:00Z">
              <w:r>
                <w:rPr/>
                <w:delText>Request to train the 2</w:delText>
              </w:r>
            </w:del>
            <w:del w:id="2209" w:author="BabatundeK" w:date="2006-01-24T14:07:00Z">
              <w:r>
                <w:rPr>
                  <w:vertAlign w:val="superscript"/>
                </w:rPr>
                <w:delText>nd</w:delText>
              </w:r>
            </w:del>
            <w:del w:id="221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13" w:author="BabatundeK" w:date="2006-01-24T14:07:00Z"/>
              </w:rPr>
            </w:pPr>
            <w:del w:id="221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15" w:author="BabatundeK" w:date="2006-01-24T14:07:00Z"/>
              </w:rPr>
            </w:pPr>
            <w:del w:id="2214" w:author="BabatundeK" w:date="2006-01-24T14:07:00Z">
              <w:r>
                <w:rPr/>
              </w:r>
            </w:del>
          </w:p>
          <w:p>
            <w:pPr>
              <w:pStyle w:val="Normal"/>
              <w:keepNext w:val="true"/>
              <w:numPr>
                <w:ilvl w:val="0"/>
                <w:numId w:val="4"/>
              </w:numPr>
              <w:spacing w:before="0" w:after="0"/>
              <w:ind w:left="720" w:hanging="360"/>
              <w:rPr>
                <w:del w:id="2219" w:author="BabatundeK" w:date="2006-01-24T14:07:00Z"/>
              </w:rPr>
            </w:pPr>
            <w:del w:id="2216" w:author="BabatundeK" w:date="2006-01-24T14:07:00Z">
              <w:r>
                <w:rPr/>
                <w:delText>Call the ‘Enumerate Methods’ API, verifying the new training status of the 2</w:delText>
              </w:r>
            </w:del>
            <w:del w:id="2217" w:author="BabatundeK" w:date="2006-01-24T14:07:00Z">
              <w:r>
                <w:rPr>
                  <w:vertAlign w:val="superscript"/>
                </w:rPr>
                <w:delText>nd</w:delText>
              </w:r>
            </w:del>
            <w:del w:id="2218" w:author="BabatundeK" w:date="2006-01-24T14:07:00Z">
              <w:r>
                <w:rPr/>
                <w:delText xml:space="preserve"> plug-in.</w:delText>
              </w:r>
            </w:del>
          </w:p>
          <w:p>
            <w:pPr>
              <w:pStyle w:val="Normal"/>
              <w:keepNext w:val="true"/>
              <w:widowControl/>
              <w:numPr>
                <w:ilvl w:val="0"/>
                <w:numId w:val="4"/>
              </w:numPr>
              <w:bidi w:val="0"/>
              <w:spacing w:before="0" w:after="0"/>
              <w:ind w:left="720" w:hanging="360"/>
              <w:rPr>
                <w:del w:id="2221" w:author="BabatundeK" w:date="2006-01-24T14:07:00Z"/>
              </w:rPr>
            </w:pPr>
            <w:del w:id="2220" w:author="BabatundeK" w:date="2006-01-24T14:07:00Z">
              <w:r>
                <w:rPr/>
              </w:r>
            </w:del>
          </w:p>
          <w:p>
            <w:pPr>
              <w:pStyle w:val="Normal"/>
              <w:keepNext w:val="true"/>
              <w:numPr>
                <w:ilvl w:val="0"/>
                <w:numId w:val="4"/>
              </w:numPr>
              <w:spacing w:before="0" w:after="0"/>
              <w:ind w:left="720" w:hanging="360"/>
              <w:rPr>
                <w:del w:id="2223" w:author="BabatundeK" w:date="2006-01-24T14:07:00Z"/>
              </w:rPr>
            </w:pPr>
            <w:del w:id="2222" w:author="BabatundeK" w:date="2006-01-24T14:07:00Z">
              <w:r>
                <w:rPr/>
                <w:delText>Call the ‘AddAuthMethod’ API  on the default identity</w:delText>
              </w:r>
            </w:del>
          </w:p>
          <w:p>
            <w:pPr>
              <w:pStyle w:val="Normal"/>
              <w:keepNext w:val="true"/>
              <w:numPr>
                <w:ilvl w:val="0"/>
                <w:numId w:val="4"/>
              </w:numPr>
              <w:spacing w:before="0" w:after="0"/>
              <w:ind w:left="720" w:hanging="360"/>
              <w:rPr>
                <w:del w:id="2225" w:author="BabatundeK" w:date="2006-01-24T14:07:00Z"/>
              </w:rPr>
            </w:pPr>
            <w:del w:id="2224" w:author="BabatundeK" w:date="2006-01-24T14:07:00Z">
              <w:r>
                <w:rPr/>
                <w:delText>As part of this, successfully authenticate the default identity with the identityManager, where a freshness value of 60 seconds is given</w:delText>
              </w:r>
            </w:del>
          </w:p>
          <w:p>
            <w:pPr>
              <w:pStyle w:val="Normal"/>
              <w:keepNext w:val="true"/>
              <w:widowControl/>
              <w:numPr>
                <w:ilvl w:val="0"/>
                <w:numId w:val="4"/>
              </w:numPr>
              <w:bidi w:val="0"/>
              <w:spacing w:before="0" w:after="0"/>
              <w:ind w:left="720" w:hanging="360"/>
              <w:rPr>
                <w:del w:id="2227" w:author="BabatundeK" w:date="2006-01-24T14:07:00Z"/>
              </w:rPr>
            </w:pPr>
            <w:del w:id="2226" w:author="BabatundeK" w:date="2006-01-24T14:07:00Z">
              <w:r>
                <w:rPr/>
              </w:r>
            </w:del>
          </w:p>
          <w:p>
            <w:pPr>
              <w:pStyle w:val="Normal"/>
              <w:keepNext w:val="true"/>
              <w:numPr>
                <w:ilvl w:val="0"/>
                <w:numId w:val="4"/>
              </w:numPr>
              <w:spacing w:before="0" w:after="0"/>
              <w:ind w:left="720" w:hanging="360"/>
              <w:rPr>
                <w:del w:id="2231" w:author="BabatundeK" w:date="2006-01-24T14:07:00Z"/>
              </w:rPr>
            </w:pPr>
            <w:del w:id="2228" w:author="BabatundeK" w:date="2006-01-24T14:07:00Z">
              <w:r>
                <w:rPr/>
                <w:delText>Request to train the 2</w:delText>
              </w:r>
            </w:del>
            <w:del w:id="2229" w:author="BabatundeK" w:date="2006-01-24T14:07:00Z">
              <w:r>
                <w:rPr>
                  <w:vertAlign w:val="superscript"/>
                </w:rPr>
                <w:delText>nd</w:delText>
              </w:r>
            </w:del>
            <w:del w:id="2230" w:author="BabatundeK" w:date="2006-01-24T14:07:00Z">
              <w:r>
                <w:rPr/>
                <w:delText xml:space="preserve"> plug-in, and if the timeout hasn’t elapsed, a second authentication is not carried out. </w:delText>
              </w:r>
            </w:del>
          </w:p>
          <w:p>
            <w:pPr>
              <w:pStyle w:val="Normal"/>
              <w:keepNext w:val="true"/>
              <w:numPr>
                <w:ilvl w:val="0"/>
                <w:numId w:val="4"/>
              </w:numPr>
              <w:spacing w:before="0" w:after="0"/>
              <w:ind w:left="720" w:hanging="360"/>
              <w:rPr>
                <w:del w:id="2233" w:author="BabatundeK" w:date="2006-01-24T14:07:00Z"/>
              </w:rPr>
            </w:pPr>
            <w:del w:id="2232" w:author="BabatundeK" w:date="2006-01-24T14:07:00Z">
              <w:r>
                <w:rPr/>
                <w:delText>The user inputs a unique set of data</w:delText>
              </w:r>
            </w:del>
          </w:p>
          <w:p>
            <w:pPr>
              <w:pStyle w:val="Normal"/>
              <w:keepNext w:val="true"/>
              <w:widowControl/>
              <w:numPr>
                <w:ilvl w:val="0"/>
                <w:numId w:val="4"/>
              </w:numPr>
              <w:bidi w:val="0"/>
              <w:spacing w:before="0" w:after="0"/>
              <w:ind w:left="720" w:hanging="360"/>
              <w:rPr>
                <w:del w:id="2235" w:author="BabatundeK" w:date="2006-01-24T14:07:00Z"/>
              </w:rPr>
            </w:pPr>
            <w:del w:id="2234" w:author="BabatundeK" w:date="2006-01-24T14:07:00Z">
              <w:r>
                <w:rPr/>
              </w:r>
            </w:del>
          </w:p>
          <w:p>
            <w:pPr>
              <w:pStyle w:val="Normal"/>
              <w:keepNext w:val="true"/>
              <w:widowControl/>
              <w:numPr>
                <w:ilvl w:val="0"/>
                <w:numId w:val="4"/>
              </w:numPr>
              <w:bidi w:val="0"/>
              <w:spacing w:before="0" w:after="0"/>
              <w:ind w:left="720" w:hanging="360"/>
              <w:rPr>
                <w:del w:id="2239" w:author="Babatunde Kufo" w:date="2006-02-10T17:38:00Z"/>
              </w:rPr>
            </w:pPr>
            <w:del w:id="2236" w:author="BabatundeK" w:date="2006-01-24T14:07:00Z">
              <w:r>
                <w:rPr/>
                <w:delText>Call the ‘Enumerate Methods’ API, verifying the new training status of the 2</w:delText>
              </w:r>
            </w:del>
            <w:del w:id="2237" w:author="BabatundeK" w:date="2006-01-24T14:07:00Z">
              <w:r>
                <w:rPr>
                  <w:vertAlign w:val="superscript"/>
                </w:rPr>
                <w:delText>nd</w:delText>
              </w:r>
            </w:del>
            <w:del w:id="2238" w:author="BabatundeK" w:date="2006-01-24T14:07:00Z">
              <w:r>
                <w:rPr/>
                <w:delText xml:space="preserve"> plug-in.</w:delText>
              </w:r>
            </w:del>
          </w:p>
          <w:p>
            <w:pPr>
              <w:pStyle w:val="Normal"/>
              <w:keepNext w:val="true"/>
              <w:widowControl/>
              <w:numPr>
                <w:ilvl w:val="0"/>
                <w:numId w:val="4"/>
              </w:numPr>
              <w:bidi w:val="0"/>
              <w:spacing w:before="0" w:after="0"/>
              <w:ind w:left="720" w:hanging="360"/>
              <w:rPr/>
            </w:pPr>
            <w:r>
              <w:rPr/>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del w:id="2243" w:author="BabatundeK" w:date="2006-01-24T14:09:00Z"/>
              </w:rPr>
            </w:pPr>
            <w:del w:id="2240" w:author="BabatundeK" w:date="2006-01-24T14:09:00Z">
              <w:r>
                <w:rPr/>
                <w:delText>The 2</w:delText>
              </w:r>
            </w:del>
            <w:del w:id="2241" w:author="BabatundeK" w:date="2006-01-24T14:09:00Z">
              <w:r>
                <w:rPr>
                  <w:vertAlign w:val="superscript"/>
                </w:rPr>
                <w:delText>nd</w:delText>
              </w:r>
            </w:del>
            <w:del w:id="2242" w:author="BabatundeK" w:date="2006-01-24T14:09:00Z">
              <w:r>
                <w:rPr/>
                <w:delText xml:space="preserve"> identity is successfully authenticated</w:delText>
              </w:r>
            </w:del>
          </w:p>
          <w:p>
            <w:pPr>
              <w:pStyle w:val="Normal"/>
              <w:keepNext w:val="true"/>
              <w:spacing w:before="0" w:after="0"/>
              <w:rPr>
                <w:ins w:id="2245" w:author="BabatundeK" w:date="2006-01-24T14:09:00Z"/>
              </w:rPr>
            </w:pPr>
            <w:ins w:id="2244" w:author="BabatundeK" w:date="2006-01-24T14:09:00Z">
              <w:r>
                <w:rPr/>
                <w:t>The first train call passes and the second train call passes as well</w:t>
              </w:r>
            </w:ins>
          </w:p>
          <w:p>
            <w:pPr>
              <w:pStyle w:val="Normal"/>
              <w:keepNext w:val="true"/>
              <w:spacing w:before="0" w:after="0"/>
              <w:rPr>
                <w:ins w:id="2255" w:author="BabatundeK" w:date="2006-01-24T14:09:00Z"/>
              </w:rPr>
            </w:pPr>
            <w:ins w:id="2246" w:author="BabatundeK" w:date="2006-01-24T14:09:00Z">
              <w:r>
                <w:rPr/>
                <w:t xml:space="preserve">The </w:t>
              </w:r>
            </w:ins>
            <w:ins w:id="2247" w:author="BabatundeK" w:date="2006-01-24T14:09:00Z">
              <w:del w:id="2248" w:author="Babatunde Kufo" w:date="2006-02-10T17:36:00Z">
                <w:r>
                  <w:rPr/>
                  <w:delText>plugin</w:delText>
                </w:r>
              </w:del>
            </w:ins>
            <w:ins w:id="2249" w:author="Babatunde Kufo" w:date="2006-02-10T17:36:00Z">
              <w:r>
                <w:rPr/>
                <w:t>plug-in</w:t>
              </w:r>
            </w:ins>
            <w:ins w:id="2250" w:author="BabatundeK" w:date="2006-01-24T14:09:00Z">
              <w:r>
                <w:rPr/>
                <w:t xml:space="preserve"> status for the second </w:t>
              </w:r>
            </w:ins>
            <w:ins w:id="2251" w:author="BabatundeK" w:date="2006-01-24T14:09:00Z">
              <w:del w:id="2252" w:author="Babatunde Kufo" w:date="2006-02-10T17:36:00Z">
                <w:r>
                  <w:rPr/>
                  <w:delText>plugin</w:delText>
                </w:r>
              </w:del>
            </w:ins>
            <w:ins w:id="2253" w:author="Babatunde Kufo" w:date="2006-02-10T17:36:00Z">
              <w:r>
                <w:rPr/>
                <w:t>plug-in</w:t>
              </w:r>
            </w:ins>
            <w:ins w:id="2254" w:author="BabatundeK" w:date="2006-01-24T14:09:00Z">
              <w:r>
                <w:rPr/>
                <w:t xml:space="preserve"> is untrained, trained, then fully trained</w:t>
              </w:r>
            </w:ins>
          </w:p>
          <w:p>
            <w:pPr>
              <w:pStyle w:val="Normal"/>
              <w:keepNext w:val="true"/>
              <w:spacing w:before="0" w:after="0"/>
              <w:rPr>
                <w:del w:id="2258" w:author="BabatundeK" w:date="2006-01-24T14:09:00Z"/>
              </w:rPr>
            </w:pPr>
            <w:ins w:id="2256" w:author="BabatundeK" w:date="2006-01-24T14:09:00Z">
              <w:r>
                <w:rPr/>
                <w:t xml:space="preserve">There are 2 identities present after the register identity step </w:t>
              </w:r>
            </w:ins>
            <w:del w:id="2257" w:author="BabatundeK" w:date="2006-01-24T14:09:00Z">
              <w:r>
                <w:rPr/>
                <w:delText>Since a large timeout is given, the user doesn’t need to be re-authenticated.</w:delText>
              </w:r>
            </w:del>
          </w:p>
          <w:p>
            <w:pPr>
              <w:pStyle w:val="Normal"/>
              <w:keepNext w:val="true"/>
              <w:spacing w:before="0" w:after="0"/>
              <w:rPr>
                <w:del w:id="2260" w:author="BabatundeK" w:date="2006-01-24T14:09:00Z"/>
              </w:rPr>
            </w:pPr>
            <w:del w:id="2259" w:author="BabatundeK" w:date="2006-01-24T14:09:00Z">
              <w:r>
                <w:rPr/>
                <w:delText>User receives an error code from the identity manager.</w:delText>
              </w:r>
            </w:del>
          </w:p>
          <w:p>
            <w:pPr>
              <w:pStyle w:val="Normal"/>
              <w:keepNext w:val="true"/>
              <w:spacing w:before="0" w:after="0"/>
              <w:rPr>
                <w:b/>
                <w:b/>
                <w:del w:id="2263" w:author="BabatundeK" w:date="2006-01-24T14:09:00Z"/>
              </w:rPr>
            </w:pPr>
            <w:del w:id="2261" w:author="BabatundeK" w:date="2006-01-24T14:09:00Z">
              <w:r>
                <w:rPr/>
                <w:delText xml:space="preserve">The 2nd plug-in is now reported as being ‘trained’, active </w:delText>
              </w:r>
            </w:del>
            <w:del w:id="2262" w:author="BabatundeK" w:date="2006-01-24T14:09:00Z">
              <w:r>
                <w:rPr>
                  <w:b/>
                </w:rPr>
                <w:delText xml:space="preserve"> </w:delText>
              </w:r>
            </w:del>
          </w:p>
          <w:p>
            <w:pPr>
              <w:pStyle w:val="Normal"/>
              <w:keepNext w:val="true"/>
              <w:spacing w:before="0" w:after="0"/>
              <w:rPr>
                <w:b/>
                <w:b/>
                <w:del w:id="2265" w:author="BabatundeK" w:date="2006-01-24T14:09:00Z"/>
              </w:rPr>
            </w:pPr>
            <w:del w:id="2264" w:author="BabatundeK" w:date="2006-01-24T14:09:00Z">
              <w:r>
                <w:rPr>
                  <w:b/>
                </w:rPr>
              </w:r>
            </w:del>
          </w:p>
          <w:p>
            <w:pPr>
              <w:pStyle w:val="Normal"/>
              <w:keepNext w:val="true"/>
              <w:spacing w:before="0" w:after="0"/>
              <w:rPr>
                <w:del w:id="2267" w:author="BabatundeK" w:date="2006-01-24T14:09:00Z"/>
              </w:rPr>
            </w:pPr>
            <w:del w:id="2266" w:author="BabatundeK" w:date="2006-01-24T14:09:00Z">
              <w:r>
                <w:rPr/>
                <w:delText>The default identity is successfully authenticated</w:delText>
              </w:r>
            </w:del>
          </w:p>
          <w:p>
            <w:pPr>
              <w:pStyle w:val="Normal"/>
              <w:keepNext w:val="true"/>
              <w:spacing w:before="0" w:after="0"/>
              <w:rPr>
                <w:del w:id="2269" w:author="BabatundeK" w:date="2006-01-24T14:09:00Z"/>
              </w:rPr>
            </w:pPr>
            <w:del w:id="2268" w:author="BabatundeK" w:date="2006-01-24T14:09:00Z">
              <w:r>
                <w:rPr/>
                <w:delText>Since a large timeout is given, the user doesn’t need to be re-authenticated.</w:delText>
              </w:r>
            </w:del>
          </w:p>
          <w:p>
            <w:pPr>
              <w:pStyle w:val="Normal"/>
              <w:keepNext w:val="true"/>
              <w:spacing w:before="0" w:after="0"/>
              <w:rPr>
                <w:b/>
                <w:b/>
              </w:rPr>
            </w:pPr>
            <w:del w:id="2270" w:author="BabatundeK" w:date="2006-01-24T14:09:00Z">
              <w:r>
                <w:rPr/>
                <w:delText xml:space="preserve">The 2nd plug-in is now reported as being ‘fully trained’, active </w:delText>
              </w:r>
            </w:del>
            <w:del w:id="2271" w:author="BabatundeK" w:date="2006-01-24T14:09:00Z">
              <w:r>
                <w:rPr>
                  <w:b/>
                </w:rPr>
                <w:delText xml:space="preserve"> </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272" w:author="Babatunde Kufo" w:date="2006-01-13T14:50:00Z">
              <w:r>
                <w:rPr>
                  <w:color w:val="000000"/>
                </w:rPr>
                <w:t>Implemented</w:t>
              </w:r>
            </w:ins>
            <w:del w:id="2273" w:author="Babatunde Kufo" w:date="2006-01-13T14:50:00Z">
              <w:r>
                <w:rPr>
                  <w:color w:val="000000"/>
                </w:rPr>
                <w:delText>Defined</w:delText>
              </w:r>
            </w:del>
          </w:p>
        </w:tc>
      </w:tr>
    </w:tbl>
    <w:p>
      <w:pPr>
        <w:pStyle w:val="Normal"/>
        <w:rPr/>
      </w:pPr>
      <w:r>
        <w:rPr/>
      </w:r>
    </w:p>
    <w:p>
      <w:pPr>
        <w:pStyle w:val="Heading3"/>
        <w:ind w:left="720" w:right="43" w:hanging="720"/>
        <w:rPr/>
      </w:pPr>
      <w:bookmarkStart w:id="41" w:name="__RefHeading___Toc127607528"/>
      <w:bookmarkEnd w:id="41"/>
      <w:r>
        <w:rPr/>
        <w:t>AddAuthMethod2_BothIdentities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spacing w:before="0" w:after="0"/>
              <w:rPr>
                <w:ins w:id="2279" w:author="BabatundeK" w:date="2006-01-24T14:10:00Z"/>
              </w:rPr>
            </w:pPr>
            <w:ins w:id="2274" w:author="BabatundeK" w:date="2006-01-24T14:10:00Z">
              <w:r>
                <w:rPr/>
                <w:t xml:space="preserve">Fail to authenticate then try to call the Train() function. Use an identifying input that does not correspond to what was used to register the default identity using the default </w:t>
              </w:r>
            </w:ins>
            <w:ins w:id="2275" w:author="BabatundeK" w:date="2006-01-24T14:10:00Z">
              <w:del w:id="2276" w:author="Babatunde Kufo" w:date="2006-02-10T17:39:00Z">
                <w:r>
                  <w:rPr/>
                  <w:delText>plugin</w:delText>
                </w:r>
              </w:del>
            </w:ins>
            <w:ins w:id="2277" w:author="Babatunde Kufo" w:date="2006-02-10T17:39:00Z">
              <w:r>
                <w:rPr/>
                <w:t>plug-in</w:t>
              </w:r>
            </w:ins>
            <w:ins w:id="2278" w:author="BabatundeK" w:date="2006-01-24T14:10:00Z">
              <w:r>
                <w:rPr/>
                <w:t xml:space="preserve">. </w:t>
              </w:r>
            </w:ins>
          </w:p>
          <w:p>
            <w:pPr>
              <w:pStyle w:val="Normal"/>
              <w:keepNext w:val="true"/>
              <w:spacing w:before="0" w:after="0"/>
              <w:rPr>
                <w:ins w:id="2281" w:author="BabatundeK" w:date="2006-01-24T14:10:00Z"/>
              </w:rPr>
            </w:pPr>
            <w:ins w:id="2280" w:author="BabatundeK" w:date="2006-01-24T14:10:00Z">
              <w:r>
                <w:rPr/>
                <w:t xml:space="preserve">Therefore no identity is returned following the Authentication. The training is then attempted for the 2nd plug-in </w:t>
              </w:r>
            </w:ins>
          </w:p>
          <w:p>
            <w:pPr>
              <w:pStyle w:val="Normal"/>
              <w:keepNext w:val="true"/>
              <w:numPr>
                <w:ilvl w:val="0"/>
                <w:numId w:val="4"/>
              </w:numPr>
              <w:spacing w:before="0" w:after="0"/>
              <w:rPr>
                <w:del w:id="2286" w:author="BabatundeK" w:date="2006-01-24T14:10:00Z"/>
              </w:rPr>
            </w:pPr>
            <w:ins w:id="2282" w:author="BabatundeK" w:date="2006-01-24T14:10:00Z">
              <w:r>
                <w:rPr/>
                <w:t>Carry out the same process with the second identity</w:t>
              </w:r>
            </w:ins>
            <w:del w:id="2283" w:author="BabatundeK" w:date="2006-01-24T14:10:00Z">
              <w:r>
                <w:rPr/>
                <w:delText>Call the ‘AddAuthMethod’ API  on the 2</w:delText>
              </w:r>
            </w:del>
            <w:del w:id="2284" w:author="BabatundeK" w:date="2006-01-24T14:10:00Z">
              <w:r>
                <w:rPr>
                  <w:vertAlign w:val="superscript"/>
                </w:rPr>
                <w:delText>nd</w:delText>
              </w:r>
            </w:del>
            <w:del w:id="2285" w:author="BabatundeK" w:date="2006-01-24T14:10:00Z">
              <w:r>
                <w:rPr/>
                <w:delText xml:space="preserve"> identity</w:delText>
              </w:r>
            </w:del>
          </w:p>
          <w:p>
            <w:pPr>
              <w:pStyle w:val="Normal"/>
              <w:keepNext w:val="true"/>
              <w:numPr>
                <w:ilvl w:val="0"/>
                <w:numId w:val="4"/>
              </w:numPr>
              <w:spacing w:before="0" w:after="0"/>
              <w:rPr>
                <w:del w:id="2290" w:author="BabatundeK" w:date="2006-01-24T14:10:00Z"/>
              </w:rPr>
            </w:pPr>
            <w:del w:id="2287" w:author="BabatundeK" w:date="2006-01-24T14:10:00Z">
              <w:r>
                <w:rPr/>
                <w:delText>Fail to authenticate the 2</w:delText>
              </w:r>
            </w:del>
            <w:del w:id="2288" w:author="BabatundeK" w:date="2006-01-24T14:10:00Z">
              <w:r>
                <w:rPr>
                  <w:vertAlign w:val="superscript"/>
                </w:rPr>
                <w:delText>nd</w:delText>
              </w:r>
            </w:del>
            <w:del w:id="2289" w:author="BabatundeK" w:date="2006-01-24T14:10:00Z">
              <w:r>
                <w:rPr/>
                <w:delText xml:space="preserve"> identity with the identityManager, </w:delText>
              </w:r>
            </w:del>
          </w:p>
          <w:p>
            <w:pPr>
              <w:pStyle w:val="Normal"/>
              <w:keepNext w:val="true"/>
              <w:widowControl/>
              <w:numPr>
                <w:ilvl w:val="0"/>
                <w:numId w:val="4"/>
              </w:numPr>
              <w:bidi w:val="0"/>
              <w:spacing w:before="0" w:after="0"/>
              <w:rPr>
                <w:del w:id="2292" w:author="BabatundeK" w:date="2006-01-24T14:10:00Z"/>
              </w:rPr>
            </w:pPr>
            <w:del w:id="2291" w:author="BabatundeK" w:date="2006-01-24T14:10:00Z">
              <w:r>
                <w:rPr/>
              </w:r>
            </w:del>
          </w:p>
          <w:p>
            <w:pPr>
              <w:pStyle w:val="Normal"/>
              <w:keepNext w:val="true"/>
              <w:numPr>
                <w:ilvl w:val="0"/>
                <w:numId w:val="4"/>
              </w:numPr>
              <w:spacing w:before="0" w:after="0"/>
              <w:rPr>
                <w:del w:id="2296" w:author="BabatundeK" w:date="2006-01-24T14:10:00Z"/>
              </w:rPr>
            </w:pPr>
            <w:del w:id="2293" w:author="BabatundeK" w:date="2006-01-24T14:10:00Z">
              <w:r>
                <w:rPr/>
                <w:delText>Call the ‘Enumerate Methods’ API, verifying the unchanged training status of the 2</w:delText>
              </w:r>
            </w:del>
            <w:del w:id="2294" w:author="BabatundeK" w:date="2006-01-24T14:10:00Z">
              <w:r>
                <w:rPr>
                  <w:vertAlign w:val="superscript"/>
                </w:rPr>
                <w:delText>nd</w:delText>
              </w:r>
            </w:del>
            <w:del w:id="2295" w:author="BabatundeK" w:date="2006-01-24T14:10:00Z">
              <w:r>
                <w:rPr/>
                <w:delText xml:space="preserve"> plug-in.</w:delText>
              </w:r>
            </w:del>
          </w:p>
          <w:p>
            <w:pPr>
              <w:pStyle w:val="Normal"/>
              <w:keepNext w:val="true"/>
              <w:widowControl/>
              <w:numPr>
                <w:ilvl w:val="0"/>
                <w:numId w:val="4"/>
              </w:numPr>
              <w:bidi w:val="0"/>
              <w:spacing w:before="0" w:after="0"/>
              <w:rPr>
                <w:del w:id="2298" w:author="BabatundeK" w:date="2006-01-24T14:10:00Z"/>
              </w:rPr>
            </w:pPr>
            <w:del w:id="2297" w:author="BabatundeK" w:date="2006-01-24T14:10:00Z">
              <w:r>
                <w:rPr/>
              </w:r>
            </w:del>
          </w:p>
          <w:p>
            <w:pPr>
              <w:pStyle w:val="Normal"/>
              <w:keepNext w:val="true"/>
              <w:numPr>
                <w:ilvl w:val="0"/>
                <w:numId w:val="4"/>
              </w:numPr>
              <w:spacing w:before="0" w:after="0"/>
              <w:rPr>
                <w:del w:id="2300" w:author="BabatundeK" w:date="2006-01-24T14:10:00Z"/>
              </w:rPr>
            </w:pPr>
            <w:del w:id="2299" w:author="BabatundeK" w:date="2006-01-24T14:10:00Z">
              <w:r>
                <w:rPr/>
                <w:delText>Call the ‘AddAuthMethod’ API  on the default identity</w:delText>
              </w:r>
            </w:del>
          </w:p>
          <w:p>
            <w:pPr>
              <w:pStyle w:val="Normal"/>
              <w:keepNext w:val="true"/>
              <w:numPr>
                <w:ilvl w:val="0"/>
                <w:numId w:val="4"/>
              </w:numPr>
              <w:spacing w:before="0" w:after="0"/>
              <w:rPr>
                <w:del w:id="2302" w:author="BabatundeK" w:date="2006-01-24T14:10:00Z"/>
              </w:rPr>
            </w:pPr>
            <w:del w:id="2301" w:author="BabatundeK" w:date="2006-01-24T14:10:00Z">
              <w:r>
                <w:rPr/>
                <w:delText>Fail to authenticate the default identity with the identityManager</w:delText>
              </w:r>
            </w:del>
          </w:p>
          <w:p>
            <w:pPr>
              <w:pStyle w:val="Normal"/>
              <w:keepNext w:val="true"/>
              <w:widowControl/>
              <w:numPr>
                <w:ilvl w:val="0"/>
                <w:numId w:val="4"/>
              </w:numPr>
              <w:bidi w:val="0"/>
              <w:spacing w:before="0" w:after="0"/>
              <w:rPr>
                <w:del w:id="2304" w:author="BabatundeK" w:date="2006-01-24T14:10:00Z"/>
              </w:rPr>
            </w:pPr>
            <w:del w:id="2303" w:author="BabatundeK" w:date="2006-01-24T14:10:00Z">
              <w:r>
                <w:rPr/>
              </w:r>
            </w:del>
          </w:p>
          <w:p>
            <w:pPr>
              <w:pStyle w:val="Normal"/>
              <w:keepNext w:val="true"/>
              <w:widowControl/>
              <w:numPr>
                <w:ilvl w:val="0"/>
                <w:numId w:val="4"/>
              </w:numPr>
              <w:bidi w:val="0"/>
              <w:spacing w:before="0" w:after="0"/>
              <w:rPr/>
            </w:pPr>
            <w:del w:id="2305" w:author="BabatundeK" w:date="2006-01-24T14:10:00Z">
              <w:r>
                <w:rPr/>
                <w:delText>Call the ‘Enumerate Methods’ API, verifying the new training status of the 2</w:delText>
              </w:r>
            </w:del>
            <w:del w:id="2306" w:author="BabatundeK" w:date="2006-01-24T14:10:00Z">
              <w:r>
                <w:rPr>
                  <w:vertAlign w:val="superscript"/>
                </w:rPr>
                <w:delText>nd</w:delText>
              </w:r>
            </w:del>
            <w:del w:id="2307" w:author="BabatundeK" w:date="2006-01-24T14:10: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now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308" w:author="Babatunde Kufo" w:date="2006-01-13T14:52:00Z">
              <w:r>
                <w:rPr>
                  <w:color w:val="000000"/>
                </w:rPr>
                <w:t>Implemented</w:t>
              </w:r>
            </w:ins>
            <w:ins w:id="2309" w:author="BabatundeK" w:date="2006-01-24T14:13:00Z">
              <w:r>
                <w:rPr>
                  <w:color w:val="000000"/>
                </w:rPr>
                <w:t>. However, the procedure is only carried out with one of the identities. The 2</w:t>
              </w:r>
            </w:ins>
            <w:ins w:id="2310" w:author="BabatundeK" w:date="2006-01-24T14:13:00Z">
              <w:r>
                <w:rPr>
                  <w:color w:val="000000"/>
                  <w:vertAlign w:val="superscript"/>
                </w:rPr>
                <w:t>nd</w:t>
              </w:r>
            </w:ins>
            <w:ins w:id="2311" w:author="BabatundeK" w:date="2006-01-24T14:13:00Z">
              <w:r>
                <w:rPr>
                  <w:color w:val="000000"/>
                </w:rPr>
                <w:t xml:space="preserve"> part of the test is not implemented.</w:t>
              </w:r>
            </w:ins>
            <w:del w:id="2312" w:author="Babatunde Kufo" w:date="2006-01-13T14:52:00Z">
              <w:r>
                <w:rPr>
                  <w:color w:val="000000"/>
                </w:rPr>
                <w:delText>Defined</w:delText>
              </w:r>
            </w:del>
          </w:p>
        </w:tc>
      </w:tr>
    </w:tbl>
    <w:p>
      <w:pPr>
        <w:pStyle w:val="Normal"/>
        <w:rPr/>
      </w:pPr>
      <w:r>
        <w:rPr/>
      </w:r>
    </w:p>
    <w:p>
      <w:pPr>
        <w:pStyle w:val="Heading3"/>
        <w:ind w:left="720" w:right="43" w:hanging="720"/>
        <w:rPr/>
      </w:pPr>
      <w:bookmarkStart w:id="42" w:name="__RefHeading___Toc127607529"/>
      <w:bookmarkEnd w:id="42"/>
      <w:r>
        <w:rPr/>
        <w:t>AddAuthMethod3_2ndIdentity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one identity, but the plug-in identity is un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ins w:id="2314" w:author="BabatundeK" w:date="2006-01-24T14:15:00Z"/>
              </w:rPr>
            </w:pPr>
            <w:ins w:id="2313" w:author="BabatundeK" w:date="2006-01-24T14:15:00Z">
              <w:r>
                <w:rPr/>
                <w:t>Successfully authenticate for the 2nd identity</w:t>
              </w:r>
            </w:ins>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del w:id="2318" w:author="BabatundeK" w:date="2006-01-24T14:15:00Z"/>
              </w:rPr>
            </w:pPr>
            <w:del w:id="2315" w:author="BabatundeK" w:date="2006-01-24T14:15:00Z">
              <w:r>
                <w:rPr/>
                <w:delText>As part of this, successfully authenticate the 2</w:delText>
              </w:r>
            </w:del>
            <w:del w:id="2316" w:author="BabatundeK" w:date="2006-01-24T14:15:00Z">
              <w:r>
                <w:rPr>
                  <w:vertAlign w:val="superscript"/>
                </w:rPr>
                <w:delText>nd</w:delText>
              </w:r>
            </w:del>
            <w:del w:id="2317" w:author="BabatundeK" w:date="2006-01-24T14:15:00Z">
              <w:r>
                <w:rPr/>
                <w:delText xml:space="preserve"> identity with the identityManager, where a freshness value of 60 seconds is given</w:delText>
              </w:r>
            </w:del>
          </w:p>
          <w:p>
            <w:pPr>
              <w:pStyle w:val="Normal"/>
              <w:keepNext w:val="true"/>
              <w:numPr>
                <w:ilvl w:val="0"/>
                <w:numId w:val="4"/>
              </w:numPr>
              <w:spacing w:before="0" w:after="0"/>
              <w:rPr>
                <w:del w:id="2319" w:author="BabatundeK" w:date="2006-01-24T14:16:00Z"/>
              </w:rPr>
            </w:pPr>
            <w:r>
              <w:rPr/>
              <w:t>When prompted for which plug-in to retrain, User supplies a plug-in identifier number that is not one of those presented. (an unknown one)</w:t>
            </w:r>
          </w:p>
          <w:p>
            <w:pPr>
              <w:pStyle w:val="Normal"/>
              <w:keepNext w:val="true"/>
              <w:numPr>
                <w:ilvl w:val="0"/>
                <w:numId w:val="4"/>
              </w:numPr>
              <w:spacing w:before="0" w:after="0"/>
              <w:rPr>
                <w:del w:id="2323" w:author="BabatundeK" w:date="2006-01-24T14:16:00Z"/>
              </w:rPr>
            </w:pPr>
            <w:del w:id="2320" w:author="BabatundeK" w:date="2006-01-24T14:16:00Z">
              <w:r>
                <w:rPr/>
                <w:delText>Call the ‘Enumerate Methods’ API, verifying the unchanged training status of the 2</w:delText>
              </w:r>
            </w:del>
            <w:del w:id="2321" w:author="BabatundeK" w:date="2006-01-24T14:16:00Z">
              <w:r>
                <w:rPr>
                  <w:vertAlign w:val="superscript"/>
                </w:rPr>
                <w:delText>nd</w:delText>
              </w:r>
            </w:del>
            <w:del w:id="2322" w:author="BabatundeK" w:date="2006-01-24T14:16:00Z">
              <w:r>
                <w:rPr/>
                <w:delText xml:space="preserve"> plug-in.</w:delText>
              </w:r>
            </w:del>
          </w:p>
          <w:p>
            <w:pPr>
              <w:pStyle w:val="Normal"/>
              <w:keepNext w:val="true"/>
              <w:widowControl/>
              <w:numPr>
                <w:ilvl w:val="0"/>
                <w:numId w:val="4"/>
              </w:numPr>
              <w:bidi w:val="0"/>
              <w:spacing w:before="0" w:after="0"/>
              <w:rPr>
                <w:del w:id="2325" w:author="BabatundeK" w:date="2006-01-24T14:16:00Z"/>
              </w:rPr>
            </w:pPr>
            <w:del w:id="2324" w:author="BabatundeK" w:date="2006-01-24T14:16:00Z">
              <w:r>
                <w:rPr/>
              </w:r>
            </w:del>
          </w:p>
          <w:p>
            <w:pPr>
              <w:pStyle w:val="Normal"/>
              <w:keepNext w:val="true"/>
              <w:numPr>
                <w:ilvl w:val="0"/>
                <w:numId w:val="4"/>
              </w:numPr>
              <w:spacing w:before="0" w:after="0"/>
              <w:rPr>
                <w:del w:id="2327" w:author="BabatundeK" w:date="2006-01-24T14:16:00Z"/>
              </w:rPr>
            </w:pPr>
            <w:del w:id="2326" w:author="BabatundeK" w:date="2006-01-24T14:16:00Z">
              <w:r>
                <w:rPr/>
                <w:delText>Call the ‘AddAuthMethod’ API  on the default identity</w:delText>
              </w:r>
            </w:del>
          </w:p>
          <w:p>
            <w:pPr>
              <w:pStyle w:val="Normal"/>
              <w:keepNext w:val="true"/>
              <w:numPr>
                <w:ilvl w:val="0"/>
                <w:numId w:val="4"/>
              </w:numPr>
              <w:spacing w:before="0" w:after="0"/>
              <w:rPr>
                <w:del w:id="2329" w:author="BabatundeK" w:date="2006-01-24T14:16:00Z"/>
              </w:rPr>
            </w:pPr>
            <w:del w:id="2328" w:author="BabatundeK" w:date="2006-01-24T14:16:00Z">
              <w:r>
                <w:rPr/>
                <w:delText>As part of this, successfully authenticate the default identity with the identityManager, where a freshness value of 60 seconds is given</w:delText>
              </w:r>
            </w:del>
          </w:p>
          <w:p>
            <w:pPr>
              <w:pStyle w:val="Normal"/>
              <w:keepNext w:val="true"/>
              <w:numPr>
                <w:ilvl w:val="0"/>
                <w:numId w:val="4"/>
              </w:numPr>
              <w:spacing w:before="0" w:after="0"/>
              <w:rPr>
                <w:del w:id="2331" w:author="BabatundeK" w:date="2006-01-24T14:16:00Z"/>
              </w:rPr>
            </w:pPr>
            <w:del w:id="2330" w:author="BabatundeK" w:date="2006-01-24T14:16:00Z">
              <w:r>
                <w:rPr/>
                <w:delText>When prompted for which plug-in to retrain, User supplies a plug-in identifier number that is not one of those presented. (an unknown one)</w:delText>
              </w:r>
            </w:del>
          </w:p>
          <w:p>
            <w:pPr>
              <w:pStyle w:val="Normal"/>
              <w:keepNext w:val="true"/>
              <w:numPr>
                <w:ilvl w:val="0"/>
                <w:numId w:val="4"/>
              </w:numPr>
              <w:spacing w:before="0" w:after="0"/>
              <w:rPr/>
            </w:pPr>
            <w:del w:id="2332" w:author="BabatundeK" w:date="2006-01-24T14:16:00Z">
              <w:r>
                <w:rPr/>
                <w:delText>Call the ‘Enumerate Methods’ API, verifying the unchanged training status of the 2</w:delText>
              </w:r>
            </w:del>
            <w:del w:id="2333" w:author="BabatundeK" w:date="2006-01-24T14:16:00Z">
              <w:r>
                <w:rPr>
                  <w:vertAlign w:val="superscript"/>
                </w:rPr>
                <w:delText>nd</w:delText>
              </w:r>
            </w:del>
            <w:del w:id="2334" w:author="BabatundeK" w:date="2006-01-24T14:16: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w:t>
            </w:r>
          </w:p>
          <w:p>
            <w:pPr>
              <w:pStyle w:val="Normal"/>
              <w:keepNext w:val="true"/>
              <w:spacing w:before="0" w:after="0"/>
              <w:rPr>
                <w:del w:id="2336" w:author="BabatundeK" w:date="2006-01-24T14:16:00Z"/>
              </w:rPr>
            </w:pPr>
            <w:del w:id="2335" w:author="BabatundeK" w:date="2006-01-24T14:16:00Z">
              <w:r>
                <w:rPr/>
                <w:delText>Since a large timeout is given, the user doesn’t need to be re-authenticated.</w:delText>
              </w:r>
            </w:del>
          </w:p>
          <w:p>
            <w:pPr>
              <w:pStyle w:val="Normal"/>
              <w:keepNext w:val="true"/>
              <w:spacing w:before="0" w:after="0"/>
              <w:rPr/>
            </w:pPr>
            <w:del w:id="2337" w:author="BabatundeK" w:date="2006-01-24T14:16:00Z">
              <w:r>
                <w:rPr/>
                <w:delText>User receives an error code from the identity manager.</w:delText>
              </w:r>
            </w:del>
            <w:ins w:id="2338" w:author="BabatundeK" w:date="2006-01-24T14:16:00Z">
              <w:r>
                <w:rPr/>
                <w:t>The retrain call fails with an error citing an unknown plug-in</w:t>
              </w:r>
            </w:ins>
          </w:p>
          <w:p>
            <w:pPr>
              <w:pStyle w:val="Normal"/>
              <w:keepNext w:val="true"/>
              <w:spacing w:before="0" w:after="0"/>
              <w:rPr>
                <w:b/>
                <w:b/>
                <w:del w:id="2339" w:author="BabatundeK" w:date="2006-01-24T14:16:00Z"/>
              </w:rPr>
            </w:pPr>
            <w:r>
              <w:rPr/>
              <w:t>The 2nd plug-in is still reported as being ‘untrained’ and active</w:t>
            </w:r>
          </w:p>
          <w:p>
            <w:pPr>
              <w:pStyle w:val="Normal"/>
              <w:keepNext w:val="true"/>
              <w:spacing w:before="0" w:after="0"/>
              <w:rPr>
                <w:b/>
                <w:b/>
                <w:del w:id="2341" w:author="BabatundeK" w:date="2006-01-24T14:16:00Z"/>
              </w:rPr>
            </w:pPr>
            <w:del w:id="2340" w:author="BabatundeK" w:date="2006-01-24T14:16:00Z">
              <w:r>
                <w:rPr>
                  <w:b/>
                </w:rPr>
              </w:r>
            </w:del>
          </w:p>
          <w:p>
            <w:pPr>
              <w:pStyle w:val="Normal"/>
              <w:keepNext w:val="true"/>
              <w:spacing w:before="0" w:after="0"/>
              <w:rPr>
                <w:del w:id="2343" w:author="BabatundeK" w:date="2006-01-24T14:16:00Z"/>
              </w:rPr>
            </w:pPr>
            <w:del w:id="2342" w:author="BabatundeK" w:date="2006-01-24T14:16:00Z">
              <w:r>
                <w:rPr/>
                <w:delText>The default identity is successfully authenticated</w:delText>
              </w:r>
            </w:del>
          </w:p>
          <w:p>
            <w:pPr>
              <w:pStyle w:val="Normal"/>
              <w:keepNext w:val="true"/>
              <w:spacing w:before="0" w:after="0"/>
              <w:rPr>
                <w:del w:id="2345" w:author="BabatundeK" w:date="2006-01-24T14:16:00Z"/>
              </w:rPr>
            </w:pPr>
            <w:del w:id="2344" w:author="BabatundeK" w:date="2006-01-24T14:16:00Z">
              <w:r>
                <w:rPr/>
                <w:delText>Since a large timeout is given, the user doesn’t need to be re-authenticated.</w:delText>
              </w:r>
            </w:del>
          </w:p>
          <w:p>
            <w:pPr>
              <w:pStyle w:val="Normal"/>
              <w:keepNext w:val="true"/>
              <w:spacing w:before="0" w:after="0"/>
              <w:rPr>
                <w:b/>
                <w:b/>
              </w:rPr>
            </w:pPr>
            <w:del w:id="2346" w:author="BabatundeK" w:date="2006-01-24T14:16:00Z">
              <w:r>
                <w:rPr/>
                <w:delText>The 2nd plug-in is still reported as being ‘untrained’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47" w:author="BabatundeK" w:date="2006-01-24T14:17:00Z">
              <w:r>
                <w:rPr>
                  <w:color w:val="000000"/>
                </w:rPr>
                <w:delText>Defined</w:delText>
              </w:r>
            </w:del>
            <w:ins w:id="2348" w:author="BabatundeK" w:date="2006-01-24T14:17:00Z">
              <w:r>
                <w:rPr>
                  <w:color w:val="000000"/>
                </w:rPr>
                <w:t>Implemented</w:t>
              </w:r>
            </w:ins>
          </w:p>
        </w:tc>
      </w:tr>
    </w:tbl>
    <w:p>
      <w:pPr>
        <w:pStyle w:val="Normal"/>
        <w:rPr/>
      </w:pPr>
      <w:r>
        <w:rPr/>
      </w:r>
    </w:p>
    <w:p>
      <w:pPr>
        <w:pStyle w:val="Heading3"/>
        <w:ind w:left="720" w:right="43" w:hanging="720"/>
        <w:rPr/>
      </w:pPr>
      <w:bookmarkStart w:id="43" w:name="__RefHeading___Toc127607530"/>
      <w:bookmarkEnd w:id="43"/>
      <w:r>
        <w:rPr/>
        <w:t>AddAuthMethod4_BothIdentities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first to one then the second of the 2 present identities. Authentication fails at the second stage in both case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w:t>
            </w:r>
            <w:del w:id="2349" w:author="Babatunde Kufo" w:date="2006-02-10T17:39:00Z">
              <w:r>
                <w:rPr/>
                <w:delText xml:space="preserve"> </w:delText>
              </w:r>
            </w:del>
            <w:r>
              <w:rPr/>
              <w:t xml:space="preserv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untrained’</w:t>
            </w:r>
          </w:p>
          <w:p>
            <w:pPr>
              <w:pStyle w:val="Normal"/>
              <w:keepNext w:val="true"/>
              <w:spacing w:before="0" w:after="0"/>
              <w:ind w:left="380" w:hanging="2"/>
              <w:rPr/>
            </w:pPr>
            <w:r>
              <w:rPr/>
              <w:t>Call the ‘Enumerate Methods’ API, verifying the training status of the both plug-ins for the 2nd identity.</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zero seconds.</w:t>
            </w:r>
          </w:p>
          <w:p>
            <w:pPr>
              <w:pStyle w:val="Normal"/>
              <w:keepNext w:val="true"/>
              <w:numPr>
                <w:ilvl w:val="0"/>
                <w:numId w:val="4"/>
              </w:numPr>
              <w:spacing w:before="0" w:after="0"/>
              <w:rPr/>
            </w:pPr>
            <w:r>
              <w:rPr/>
              <w:t>Request to train the 2</w:t>
            </w:r>
            <w:r>
              <w:rPr>
                <w:vertAlign w:val="superscript"/>
              </w:rPr>
              <w:t>nd</w:t>
            </w:r>
            <w:r>
              <w:rPr/>
              <w:t xml:space="preserve"> plug-in, but fail the second authentication</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the ‘AddAuthMethod’ API  on the default identity</w:t>
            </w:r>
          </w:p>
          <w:p>
            <w:pPr>
              <w:pStyle w:val="Normal"/>
              <w:keepNext w:val="true"/>
              <w:numPr>
                <w:ilvl w:val="0"/>
                <w:numId w:val="4"/>
              </w:numPr>
              <w:spacing w:before="0" w:after="0"/>
              <w:rPr/>
            </w:pPr>
            <w:r>
              <w:rPr/>
              <w:t>Authenticate the default identity with the identityManager, with a timeout of zero seconds</w:t>
            </w:r>
          </w:p>
          <w:p>
            <w:pPr>
              <w:pStyle w:val="Normal"/>
              <w:keepNext w:val="true"/>
              <w:numPr>
                <w:ilvl w:val="0"/>
                <w:numId w:val="4"/>
              </w:numPr>
              <w:spacing w:before="0" w:after="0"/>
              <w:rPr/>
            </w:pPr>
            <w:r>
              <w:rPr/>
              <w:t>Fail the second authentication</w:t>
            </w:r>
          </w:p>
          <w:p>
            <w:pPr>
              <w:pStyle w:val="Normal"/>
              <w:keepNext w:val="true"/>
              <w:numPr>
                <w:ilvl w:val="0"/>
                <w:numId w:val="4"/>
              </w:numPr>
              <w:spacing w:before="0" w:after="0"/>
              <w:rPr/>
            </w:pPr>
            <w:r>
              <w:rPr/>
              <w:t>Call the ‘Enumerate Methods’ API, verifying the unchanged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un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the second time round, as reported by the error code returned by the identity manager.</w:t>
            </w:r>
          </w:p>
          <w:p>
            <w:pPr>
              <w:pStyle w:val="Normal"/>
              <w:keepNext w:val="true"/>
              <w:spacing w:before="0" w:after="0"/>
              <w:rPr>
                <w:b/>
                <w:b/>
              </w:rPr>
            </w:pPr>
            <w:r>
              <w:rPr/>
              <w:t>The 2nd plug-in is still reported as being ‘untrained’ and active</w:t>
            </w:r>
          </w:p>
          <w:p>
            <w:pPr>
              <w:pStyle w:val="Normal"/>
              <w:keepNext w:val="true"/>
              <w:spacing w:before="0" w:after="0"/>
              <w:rPr>
                <w:b/>
                <w:b/>
              </w:rPr>
            </w:pPr>
            <w:r>
              <w:rPr>
                <w:b/>
              </w:rPr>
            </w:r>
          </w:p>
          <w:p>
            <w:pPr>
              <w:pStyle w:val="Normal"/>
              <w:keepNext w:val="true"/>
              <w:spacing w:before="0" w:after="0"/>
              <w:rPr/>
            </w:pPr>
            <w:r>
              <w:rPr/>
              <w:t>The default identity is not authenticated the second time round.</w:t>
            </w:r>
          </w:p>
          <w:p>
            <w:pPr>
              <w:pStyle w:val="Normal"/>
              <w:keepNext w:val="true"/>
              <w:spacing w:before="0" w:after="0"/>
              <w:rPr/>
            </w:pPr>
            <w:r>
              <w:rPr/>
              <w:t>User receives an error code from the identity manager.</w:t>
            </w:r>
          </w:p>
          <w:p>
            <w:pPr>
              <w:pStyle w:val="Normal"/>
              <w:keepNext w:val="true"/>
              <w:spacing w:before="0" w:after="0"/>
              <w:rPr>
                <w:b/>
                <w:b/>
              </w:rPr>
            </w:pPr>
            <w:r>
              <w:rPr/>
              <w:t>The 2nd plug-in is still reported as being ‘un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350" w:author="BabatundeK" w:date="2006-01-24T14:17:00Z">
              <w:r>
                <w:rPr>
                  <w:color w:val="000000"/>
                </w:rPr>
                <w:t>. Not implemented, since the 2</w:t>
              </w:r>
            </w:ins>
            <w:ins w:id="2351" w:author="BabatundeK" w:date="2006-01-24T14:17:00Z">
              <w:r>
                <w:rPr>
                  <w:color w:val="000000"/>
                  <w:vertAlign w:val="superscript"/>
                </w:rPr>
                <w:t>nd</w:t>
              </w:r>
            </w:ins>
            <w:ins w:id="2352" w:author="BabatundeK" w:date="2006-01-24T14:17:00Z">
              <w:r>
                <w:rPr>
                  <w:color w:val="000000"/>
                </w:rPr>
                <w:t xml:space="preserve"> authentication system is not applicable.</w:t>
              </w:r>
            </w:ins>
          </w:p>
        </w:tc>
      </w:tr>
    </w:tbl>
    <w:p>
      <w:pPr>
        <w:pStyle w:val="Normal"/>
        <w:rPr/>
      </w:pPr>
      <w:r>
        <w:rPr/>
      </w:r>
    </w:p>
    <w:p>
      <w:pPr>
        <w:pStyle w:val="Normal"/>
        <w:rPr/>
      </w:pPr>
      <w:r>
        <w:rPr/>
      </w:r>
    </w:p>
    <w:p>
      <w:pPr>
        <w:pStyle w:val="Heading3"/>
        <w:ind w:left="720" w:right="43" w:hanging="720"/>
        <w:rPr/>
      </w:pPr>
      <w:bookmarkStart w:id="44" w:name="__RefHeading___Toc127607531"/>
      <w:bookmarkEnd w:id="44"/>
      <w:r>
        <w:rPr/>
        <w:t>AddAuthMethod5_2ndIdentity_NonUniqueTransientKe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w:t>
            </w:r>
            <w:del w:id="2353" w:author="BabatundeK" w:date="2006-01-24T14:24:00Z">
              <w:r>
                <w:rPr/>
                <w:delText>.</w:delText>
              </w:r>
            </w:del>
            <w:ins w:id="2354" w:author="BabatundeK" w:date="2006-01-24T14:24:00Z">
              <w:r>
                <w:rPr/>
                <w:t xml:space="preserve">, </w:t>
              </w:r>
            </w:ins>
            <w:del w:id="2355" w:author="BabatundeK" w:date="2006-01-24T14:25:00Z">
              <w:r>
                <w:rPr/>
                <w:delText xml:space="preserve"> However, </w:delText>
              </w:r>
            </w:del>
            <w:ins w:id="2356" w:author="BabatundeK" w:date="2006-01-24T14:24:00Z">
              <w:r>
                <w:rPr/>
                <w:t>but the training data used for the 2nd plug-in is non-unique</w:t>
              </w:r>
            </w:ins>
            <w:del w:id="2357" w:author="BabatundeK" w:date="2006-01-24T14:24:00Z">
              <w:r>
                <w:rPr/>
                <w:delText>a non-unique transient key is generated following the training</w:delText>
              </w:r>
            </w:del>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w:t>
            </w:r>
            <w:del w:id="2358" w:author="BabatundeK" w:date="2006-01-24T14:19:00Z">
              <w:r>
                <w:rPr/>
                <w:delText>nature  as</w:delText>
              </w:r>
            </w:del>
            <w:ins w:id="2359" w:author="BabatundeK" w:date="2006-01-24T14:19:00Z">
              <w:r>
                <w:rPr/>
                <w:t>nature as</w:t>
              </w:r>
            </w:ins>
            <w:r>
              <w:rPr/>
              <w:t xml:space="preserve"> the default plug-in. </w:t>
            </w:r>
          </w:p>
          <w:p>
            <w:pPr>
              <w:pStyle w:val="Normal"/>
              <w:keepNext w:val="true"/>
              <w:spacing w:before="0" w:after="0"/>
              <w:ind w:left="380" w:hanging="2"/>
              <w:rPr>
                <w:del w:id="2367" w:author="BabatundeK" w:date="2006-01-24T14:26:00Z"/>
              </w:rPr>
            </w:pPr>
            <w:r>
              <w:rPr/>
              <w:t>Have the default identity and a 2</w:t>
            </w:r>
            <w:r>
              <w:rPr>
                <w:vertAlign w:val="superscript"/>
              </w:rPr>
              <w:t>nd</w:t>
            </w:r>
            <w:r>
              <w:rPr/>
              <w:t xml:space="preserve"> identity registered, having the default plug-</w:t>
            </w:r>
            <w:del w:id="2360" w:author="BabatundeK" w:date="2006-01-24T14:26:00Z">
              <w:r>
                <w:rPr/>
                <w:delText xml:space="preserve">in </w:delText>
              </w:r>
            </w:del>
            <w:ins w:id="2361" w:author="BabatundeK" w:date="2006-01-24T14:26:00Z">
              <w:r>
                <w:rPr/>
                <w:t>in and the 2</w:t>
              </w:r>
            </w:ins>
            <w:ins w:id="2362" w:author="BabatundeK" w:date="2006-01-24T14:26:00Z">
              <w:r>
                <w:rPr>
                  <w:vertAlign w:val="superscript"/>
                </w:rPr>
                <w:t>nd</w:t>
              </w:r>
            </w:ins>
            <w:ins w:id="2363" w:author="BabatundeK" w:date="2006-01-24T14:26:00Z">
              <w:r>
                <w:rPr/>
                <w:t xml:space="preserve"> plug-in </w:t>
              </w:r>
            </w:ins>
            <w:r>
              <w:rPr/>
              <w:t xml:space="preserve">trained with both identities. </w:t>
            </w:r>
            <w:del w:id="2364" w:author="BabatundeK" w:date="2006-01-24T14:26:00Z">
              <w:r>
                <w:rPr/>
                <w:delText>The 2</w:delText>
              </w:r>
            </w:del>
            <w:del w:id="2365" w:author="BabatundeK" w:date="2006-01-24T14:26:00Z">
              <w:r>
                <w:rPr>
                  <w:vertAlign w:val="superscript"/>
                </w:rPr>
                <w:delText>nd</w:delText>
              </w:r>
            </w:del>
            <w:del w:id="2366" w:author="BabatundeK" w:date="2006-01-24T14:26:00Z">
              <w:r>
                <w:rPr/>
                <w:delText xml:space="preserve"> plug-in is trained for the default identity only.</w:delText>
              </w:r>
            </w:del>
          </w:p>
          <w:p>
            <w:pPr>
              <w:pStyle w:val="Normal"/>
              <w:keepNext w:val="true"/>
              <w:widowControl/>
              <w:bidi w:val="0"/>
              <w:spacing w:before="0" w:after="0"/>
              <w:ind w:left="380" w:hanging="2"/>
              <w:rPr>
                <w:ins w:id="2369" w:author="BabatundeK" w:date="2006-01-24T14:26:00Z"/>
              </w:rPr>
            </w:pPr>
            <w:ins w:id="2368" w:author="BabatundeK" w:date="2006-01-24T14:26:00Z">
              <w:r>
                <w:rPr/>
              </w:r>
            </w:ins>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w:t>
            </w:r>
            <w:del w:id="2370" w:author="BabatundeK" w:date="2006-01-24T14:27:00Z">
              <w:r>
                <w:rPr/>
                <w:delText>6</w:delText>
              </w:r>
            </w:del>
            <w:r>
              <w:rPr/>
              <w:t>0 seconds.</w:t>
            </w:r>
          </w:p>
          <w:p>
            <w:pPr>
              <w:pStyle w:val="Normal"/>
              <w:keepNext w:val="true"/>
              <w:numPr>
                <w:ilvl w:val="0"/>
                <w:numId w:val="4"/>
              </w:numPr>
              <w:spacing w:before="0" w:after="0"/>
              <w:rPr>
                <w:del w:id="2371" w:author="BabatundeK" w:date="2006-01-24T14:28:00Z"/>
              </w:rPr>
            </w:pPr>
            <w:r>
              <w:rPr/>
              <w:t>Request to train the 2</w:t>
            </w:r>
            <w:r>
              <w:rPr>
                <w:vertAlign w:val="superscript"/>
              </w:rPr>
              <w:t>nd</w:t>
            </w:r>
            <w:r>
              <w:rPr/>
              <w:t xml:space="preserve"> plug-in, but enter the same data as for the default identity.</w:t>
            </w:r>
          </w:p>
          <w:p>
            <w:pPr>
              <w:pStyle w:val="Normal"/>
              <w:keepNext w:val="true"/>
              <w:numPr>
                <w:ilvl w:val="0"/>
                <w:numId w:val="4"/>
              </w:numPr>
              <w:spacing w:before="0" w:after="0"/>
              <w:rPr/>
            </w:pPr>
            <w:del w:id="2372" w:author="BabatundeK" w:date="2006-01-24T14:28:00Z">
              <w:r>
                <w:rPr/>
                <w:delText>Call the ‘Enumerate Methods’ API, verifying the changed training status of the 2</w:delText>
              </w:r>
            </w:del>
            <w:del w:id="2373" w:author="BabatundeK" w:date="2006-01-24T14:28:00Z">
              <w:r>
                <w:rPr>
                  <w:vertAlign w:val="superscript"/>
                </w:rPr>
                <w:delText>nd</w:delText>
              </w:r>
            </w:del>
            <w:del w:id="2374" w:author="BabatundeK" w:date="2006-01-24T14:28:00Z">
              <w:r>
                <w:rPr/>
                <w:delText xml:space="preserve"> plug-in.</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w:t>
            </w:r>
            <w:ins w:id="2375" w:author="BabatundeK" w:date="2006-01-24T14:27:00Z">
              <w:r>
                <w:rPr/>
                <w:t xml:space="preserve">. </w:t>
              </w:r>
            </w:ins>
            <w:del w:id="2376" w:author="BabatundeK" w:date="2006-01-24T14:27:00Z">
              <w:r>
                <w:rPr/>
                <w:delText xml:space="preserve"> and ‘trained’ respectively. </w:delText>
              </w:r>
            </w:del>
            <w:r>
              <w:rPr/>
              <w:t>Both are active.</w:t>
            </w:r>
          </w:p>
          <w:p>
            <w:pPr>
              <w:pStyle w:val="Normal"/>
              <w:keepNext w:val="true"/>
              <w:spacing w:before="0" w:after="0"/>
              <w:rPr/>
            </w:pPr>
            <w:r>
              <w:rPr/>
            </w:r>
          </w:p>
          <w:p>
            <w:pPr>
              <w:pStyle w:val="Normal"/>
              <w:keepNext w:val="true"/>
              <w:spacing w:before="0" w:after="0"/>
              <w:rPr>
                <w:ins w:id="2377" w:author="BabatundeK" w:date="2006-01-24T14:27:00Z"/>
              </w:rPr>
            </w:pPr>
            <w:r>
              <w:rPr/>
              <w:t>The 2</w:t>
            </w:r>
            <w:r>
              <w:rPr>
                <w:vertAlign w:val="superscript"/>
              </w:rPr>
              <w:t>nd</w:t>
            </w:r>
            <w:r>
              <w:rPr/>
              <w:t xml:space="preserve"> identity is successfully authenticated, as reported by the identity manager.</w:t>
            </w:r>
          </w:p>
          <w:p>
            <w:pPr>
              <w:pStyle w:val="Normal"/>
              <w:keepNext w:val="true"/>
              <w:spacing w:before="0" w:after="0"/>
              <w:rPr>
                <w:del w:id="2379" w:author="BabatundeK" w:date="2006-01-24T14:28:00Z"/>
              </w:rPr>
            </w:pPr>
            <w:ins w:id="2378" w:author="BabatundeK" w:date="2006-01-24T14:27:00Z">
              <w:r>
                <w:rPr/>
                <w:t>The retrain call fails.</w:t>
              </w:r>
            </w:ins>
          </w:p>
          <w:p>
            <w:pPr>
              <w:pStyle w:val="Normal"/>
              <w:keepNext w:val="true"/>
              <w:spacing w:before="0" w:after="0"/>
              <w:rPr>
                <w:b/>
                <w:b/>
              </w:rPr>
            </w:pPr>
            <w:del w:id="2380" w:author="BabatundeK" w:date="2006-01-24T14:28:00Z">
              <w:r>
                <w:rPr/>
                <w:delText>The 2nd plug-in is reported as being ‘fully trained’, ambiguous and active</w:delText>
              </w:r>
            </w:del>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1" w:author="BabatundeK" w:date="2006-01-24T14:28:00Z">
              <w:r>
                <w:rPr>
                  <w:color w:val="000000"/>
                </w:rPr>
                <w:delText>Defined</w:delText>
              </w:r>
            </w:del>
            <w:ins w:id="2382" w:author="BabatundeK" w:date="2006-01-24T14:28:00Z">
              <w:r>
                <w:rPr>
                  <w:color w:val="000000"/>
                </w:rPr>
                <w:t>Implemented</w:t>
              </w:r>
            </w:ins>
          </w:p>
        </w:tc>
      </w:tr>
    </w:tbl>
    <w:p>
      <w:pPr>
        <w:pStyle w:val="Normal"/>
        <w:rPr/>
      </w:pPr>
      <w:r>
        <w:rPr/>
      </w:r>
    </w:p>
    <w:p>
      <w:pPr>
        <w:pStyle w:val="Heading3"/>
        <w:ind w:left="720" w:right="43" w:hanging="720"/>
        <w:rPr/>
      </w:pPr>
      <w:bookmarkStart w:id="45" w:name="__RefHeading___Toc127607532"/>
      <w:bookmarkEnd w:id="45"/>
      <w:r>
        <w:rPr/>
        <w:t>AddAuthMethod6_2ndIdentity_Cance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 cancellation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cancel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ins w:id="2383" w:author="BabatundeK" w:date="2006-01-24T14:28:00Z">
              <w:r>
                <w:rPr/>
                <w:t>, so the training fails.</w:t>
              </w:r>
            </w:ins>
            <w:del w:id="2384" w:author="BabatundeK" w:date="2006-01-24T14:28:00Z">
              <w:r>
                <w:rPr/>
                <w:delText>.</w:delText>
              </w:r>
            </w:del>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85" w:author="BabatundeK" w:date="2006-01-24T14:28:00Z">
              <w:r>
                <w:rPr>
                  <w:color w:val="000000"/>
                </w:rPr>
                <w:delText>Defined</w:delText>
              </w:r>
            </w:del>
            <w:ins w:id="2386" w:author="BabatundeK" w:date="2006-01-24T14:28:00Z">
              <w:r>
                <w:rPr>
                  <w:color w:val="000000"/>
                </w:rPr>
                <w:t>Implemented</w:t>
              </w:r>
            </w:ins>
          </w:p>
        </w:tc>
      </w:tr>
    </w:tbl>
    <w:p>
      <w:pPr>
        <w:pStyle w:val="Normal"/>
        <w:rPr/>
      </w:pPr>
      <w:r>
        <w:rPr/>
      </w:r>
    </w:p>
    <w:p>
      <w:pPr>
        <w:pStyle w:val="Heading3"/>
        <w:ind w:left="720" w:right="43" w:hanging="720"/>
        <w:rPr/>
      </w:pPr>
      <w:bookmarkStart w:id="46" w:name="__RefHeading___Toc127607533"/>
      <w:bookmarkEnd w:id="46"/>
      <w:r>
        <w:rPr/>
        <w:t>AddAuthMethod6_2ndIdentity_Exi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6</w:t>
            </w:r>
            <w:ins w:id="2387" w:author="Babatunde Kufo" w:date="2006-01-13T14:52:00Z">
              <w:r>
                <w:rPr>
                  <w:rFonts w:cs="Arial" w:ascii="Arial" w:hAnsi="Arial"/>
                  <w:b/>
                </w:rPr>
                <w:t>7</w:t>
              </w:r>
            </w:ins>
            <w:del w:id="2388" w:author="Babatunde Kufo" w:date="2006-01-13T14:52:00Z">
              <w:r>
                <w:rPr>
                  <w:rFonts w:cs="Arial" w:ascii="Arial" w:hAnsi="Arial"/>
                  <w:b/>
                </w:rPr>
                <w:delText>6</w:delText>
              </w:r>
            </w:del>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ttempt at adding a new authentication method to the second of the 2 present identities. However, an exit code is sent by the user at the training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9</w:t>
            </w:r>
          </w:p>
          <w:p>
            <w:pPr>
              <w:pStyle w:val="Normal"/>
              <w:keepNext w:val="true"/>
              <w:spacing w:before="0" w:after="0"/>
              <w:rPr/>
            </w:pPr>
            <w:r>
              <w:rPr/>
              <w:t>REQ4970</w:t>
            </w:r>
          </w:p>
          <w:p>
            <w:pPr>
              <w:pStyle w:val="Normal"/>
              <w:keepNext w:val="true"/>
              <w:spacing w:before="0" w:after="0"/>
              <w:rPr/>
            </w:pPr>
            <w:r>
              <w:rPr/>
              <w:t>REQ4971</w:t>
            </w:r>
          </w:p>
          <w:p>
            <w:pPr>
              <w:pStyle w:val="Normal"/>
              <w:keepNext w:val="true"/>
              <w:spacing w:before="0" w:after="0"/>
              <w:rPr/>
            </w:pPr>
            <w:r>
              <w:rPr/>
              <w:t>REQ4972</w:t>
            </w:r>
          </w:p>
          <w:p>
            <w:pPr>
              <w:pStyle w:val="Normal"/>
              <w:keepNext w:val="true"/>
              <w:spacing w:before="0" w:after="0"/>
              <w:rPr/>
            </w:pPr>
            <w:r>
              <w:rPr/>
              <w:t>REQ4974</w:t>
            </w:r>
          </w:p>
          <w:p>
            <w:pPr>
              <w:pStyle w:val="Normal"/>
              <w:keepNext w:val="true"/>
              <w:spacing w:before="0" w:after="0"/>
              <w:rPr/>
            </w:pPr>
            <w:r>
              <w:rPr/>
              <w:t>REQ4975</w:t>
            </w:r>
          </w:p>
          <w:p>
            <w:pPr>
              <w:pStyle w:val="Normal"/>
              <w:keepNext w:val="true"/>
              <w:spacing w:before="0" w:after="0"/>
              <w:rPr/>
            </w:pPr>
            <w:r>
              <w:rPr/>
              <w:t>REQ4976</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the default plug-in trained with both identities. The 2</w:t>
            </w:r>
            <w:r>
              <w:rPr>
                <w:vertAlign w:val="superscript"/>
              </w:rPr>
              <w:t>nd</w:t>
            </w:r>
            <w:r>
              <w:rPr/>
              <w:t xml:space="preserve"> plug-in is trained for the default identity only.</w:t>
            </w:r>
          </w:p>
          <w:p>
            <w:pPr>
              <w:pStyle w:val="Normal"/>
              <w:keepNext w:val="true"/>
              <w:spacing w:before="0" w:after="0"/>
              <w:ind w:left="380" w:hanging="2"/>
              <w:rPr/>
            </w:pPr>
            <w:r>
              <w:rPr/>
              <w:t>Call the ‘Enumerate Methods’ API, verifying the training status of the both plug-ins.</w:t>
            </w:r>
          </w:p>
          <w:p>
            <w:pPr>
              <w:pStyle w:val="Normal"/>
              <w:keepNext w:val="true"/>
              <w:spacing w:before="0" w:after="0"/>
              <w:rPr/>
            </w:pPr>
            <w:r>
              <w:rPr/>
            </w:r>
          </w:p>
          <w:p>
            <w:pPr>
              <w:pStyle w:val="Normal"/>
              <w:keepNext w:val="true"/>
              <w:numPr>
                <w:ilvl w:val="0"/>
                <w:numId w:val="4"/>
              </w:numPr>
              <w:spacing w:before="0" w:after="0"/>
              <w:rPr/>
            </w:pPr>
            <w:r>
              <w:rPr/>
              <w:t>Call the ‘AddAuthMethod’ API  on the 2</w:t>
            </w:r>
            <w:r>
              <w:rPr>
                <w:vertAlign w:val="superscript"/>
              </w:rPr>
              <w:t>nd</w:t>
            </w:r>
            <w:r>
              <w:rPr/>
              <w:t xml:space="preserve"> identity</w:t>
            </w:r>
          </w:p>
          <w:p>
            <w:pPr>
              <w:pStyle w:val="Normal"/>
              <w:keepNext w:val="true"/>
              <w:numPr>
                <w:ilvl w:val="0"/>
                <w:numId w:val="4"/>
              </w:numPr>
              <w:spacing w:before="0" w:after="0"/>
              <w:rPr/>
            </w:pPr>
            <w:r>
              <w:rPr/>
              <w:t>Authenticate the 2</w:t>
            </w:r>
            <w:r>
              <w:rPr>
                <w:vertAlign w:val="superscript"/>
              </w:rPr>
              <w:t>nd</w:t>
            </w:r>
            <w:r>
              <w:rPr/>
              <w:t xml:space="preserve"> identity with the identityManager, with a timeout of 60 seconds.</w:t>
            </w:r>
          </w:p>
          <w:p>
            <w:pPr>
              <w:pStyle w:val="Normal"/>
              <w:keepNext w:val="true"/>
              <w:numPr>
                <w:ilvl w:val="0"/>
                <w:numId w:val="4"/>
              </w:numPr>
              <w:spacing w:before="0" w:after="0"/>
              <w:rPr/>
            </w:pPr>
            <w:r>
              <w:rPr/>
              <w:t>Request to train the 2</w:t>
            </w:r>
            <w:r>
              <w:rPr>
                <w:vertAlign w:val="superscript"/>
              </w:rPr>
              <w:t>nd</w:t>
            </w:r>
            <w:r>
              <w:rPr/>
              <w:t xml:space="preserve"> plug-in, but enter the exit code.</w:t>
            </w:r>
          </w:p>
          <w:p>
            <w:pPr>
              <w:pStyle w:val="Normal"/>
              <w:keepNext w:val="true"/>
              <w:numPr>
                <w:ilvl w:val="0"/>
                <w:numId w:val="4"/>
              </w:numPr>
              <w:spacing w:before="0" w:after="0"/>
              <w:rPr/>
            </w:pPr>
            <w:r>
              <w:rPr/>
              <w:t>Call the ‘Enumerate Methods’ API, verifying the unchanged training status of the 2</w:t>
            </w:r>
            <w:r>
              <w:rPr>
                <w:vertAlign w:val="superscript"/>
              </w:rPr>
              <w:t>n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eing ‘fully trained’ and ‘trained’ respectively. Both are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fter the training, the user receives the error code from the Identity Manager.</w:t>
            </w:r>
          </w:p>
          <w:p>
            <w:pPr>
              <w:pStyle w:val="Normal"/>
              <w:keepNext w:val="true"/>
              <w:spacing w:before="0" w:after="0"/>
              <w:rPr>
                <w:b/>
                <w:b/>
              </w:rPr>
            </w:pPr>
            <w:r>
              <w:rPr/>
              <w:t>The 2nd plug-in is reported as being ‘trained’ and activ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p>
        </w:tc>
      </w:tr>
    </w:tbl>
    <w:p>
      <w:pPr>
        <w:pStyle w:val="Normal"/>
        <w:rPr/>
      </w:pPr>
      <w:r>
        <w:rPr/>
      </w:r>
    </w:p>
    <w:p>
      <w:pPr>
        <w:pStyle w:val="Normal"/>
        <w:rPr/>
      </w:pPr>
      <w:r>
        <w:rPr/>
        <w:t>Extra test cases</w:t>
      </w:r>
    </w:p>
    <w:p>
      <w:pPr>
        <w:pStyle w:val="Normal"/>
        <w:rPr/>
      </w:pPr>
      <w:r>
        <w:rPr/>
      </w:r>
    </w:p>
    <w:p>
      <w:pPr>
        <w:pStyle w:val="Normal"/>
        <w:rPr/>
      </w:pPr>
      <w:r>
        <w:rPr/>
      </w:r>
    </w:p>
    <w:p>
      <w:pPr>
        <w:pStyle w:val="Heading2"/>
        <w:ind w:left="576" w:hanging="576"/>
        <w:rPr/>
      </w:pPr>
      <w:bookmarkStart w:id="47" w:name="__RefHeading___Toc127607534"/>
      <w:bookmarkEnd w:id="47"/>
      <w:r>
        <w:rPr/>
        <w:t>Authentication Test cases</w:t>
      </w:r>
    </w:p>
    <w:p>
      <w:pPr>
        <w:pStyle w:val="Heading3"/>
        <w:ind w:left="720" w:right="43" w:hanging="720"/>
        <w:rPr/>
      </w:pPr>
      <w:bookmarkStart w:id="48" w:name="__RefHeading___Toc127607535"/>
      <w:bookmarkEnd w:id="48"/>
      <w:r>
        <w:rPr/>
        <w:t>Authenticate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Default AND 2</w:t>
            </w:r>
            <w:r>
              <w:rPr>
                <w:vertAlign w:val="superscript"/>
              </w:rPr>
              <w:t>nd</w:t>
            </w:r>
            <w:r>
              <w:rPr/>
              <w:t xml:space="preserve"> plug-in)</w:t>
            </w:r>
          </w:p>
          <w:p>
            <w:pPr>
              <w:pStyle w:val="Normal"/>
              <w:keepNext w:val="true"/>
              <w:numPr>
                <w:ilvl w:val="0"/>
                <w:numId w:val="4"/>
              </w:numPr>
              <w:spacing w:before="0" w:after="0"/>
              <w:rPr/>
            </w:pPr>
            <w:r>
              <w:rPr/>
              <w:t>Check that the correct results are sto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 xml:space="preserve">A valid result is stored, i.e. a new identity number other than ‘unknown’ </w:t>
            </w:r>
            <w:del w:id="2389" w:author="BabatundeK" w:date="2006-01-24T14:36:00Z">
              <w:r>
                <w:rPr/>
                <w:delText xml:space="preserve">and ‘ambiguous’ </w:delText>
              </w:r>
            </w:del>
            <w:r>
              <w:rPr/>
              <w:t>is now present. Also, a handle to the protection key is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390" w:author="BabatundeK" w:date="2006-01-24T14:36:00Z">
              <w:r>
                <w:rPr>
                  <w:color w:val="000000"/>
                </w:rPr>
                <w:delText>Defined</w:delText>
              </w:r>
            </w:del>
            <w:ins w:id="2391" w:author="BabatundeK" w:date="2006-01-24T14:36:00Z">
              <w:r>
                <w:rPr>
                  <w:color w:val="000000"/>
                </w:rPr>
                <w:t>Implemented</w:t>
              </w:r>
            </w:ins>
          </w:p>
        </w:tc>
      </w:tr>
    </w:tbl>
    <w:p>
      <w:pPr>
        <w:pStyle w:val="Normal"/>
        <w:rPr/>
      </w:pPr>
      <w:r>
        <w:rPr/>
      </w:r>
    </w:p>
    <w:p>
      <w:pPr>
        <w:pStyle w:val="Heading3"/>
        <w:ind w:left="720" w:right="43" w:hanging="720"/>
        <w:rPr/>
      </w:pPr>
      <w:bookmarkStart w:id="49" w:name="__RefHeading___Toc127607536"/>
      <w:bookmarkEnd w:id="49"/>
      <w:r>
        <w:rPr/>
        <w:t>Authenticate2_SpecifiyMethodSubset</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using a subset of the auth. method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nature as the default plug-in. </w:t>
            </w:r>
          </w:p>
          <w:p>
            <w:pPr>
              <w:pStyle w:val="Normal"/>
              <w:keepNext w:val="true"/>
              <w:spacing w:before="0" w:after="0"/>
              <w:ind w:left="380" w:hanging="2"/>
              <w:rPr>
                <w:ins w:id="2392" w:author="BabatundeK" w:date="2006-01-24T15:18:00Z"/>
              </w:rPr>
            </w:pPr>
            <w:r>
              <w:rPr/>
              <w:t>Have the default identity and a 2</w:t>
            </w:r>
            <w:r>
              <w:rPr>
                <w:vertAlign w:val="superscript"/>
              </w:rPr>
              <w:t>nd</w:t>
            </w:r>
            <w:r>
              <w:rPr/>
              <w:t xml:space="preserve"> identity registered, having all three plug-ins trained with both identities.</w:t>
            </w:r>
          </w:p>
          <w:p>
            <w:pPr>
              <w:pStyle w:val="Normal"/>
              <w:keepNext w:val="true"/>
              <w:spacing w:before="0" w:after="0"/>
              <w:ind w:firstLine="378"/>
              <w:rPr>
                <w:ins w:id="2394" w:author="BabatundeK" w:date="2006-01-24T15:18:00Z"/>
              </w:rPr>
            </w:pPr>
            <w:ins w:id="2393" w:author="BabatundeK" w:date="2006-01-24T15:18:00Z">
              <w:r>
                <w:rPr/>
                <w:t xml:space="preserve">Request list of authMethods by calling the ‘EnumerateMethods’ API. </w:t>
              </w:r>
            </w:ins>
          </w:p>
          <w:p>
            <w:pPr>
              <w:pStyle w:val="Normal"/>
              <w:keepNext w:val="true"/>
              <w:spacing w:before="0" w:after="0"/>
              <w:ind w:left="380" w:hanging="2"/>
              <w:rPr/>
            </w:pPr>
            <w:r>
              <w:rPr/>
            </w:r>
          </w:p>
          <w:p>
            <w:pPr>
              <w:pStyle w:val="Normal"/>
              <w:keepNext w:val="true"/>
              <w:spacing w:before="0" w:after="0"/>
              <w:rPr>
                <w:del w:id="2396" w:author="BabatundeK" w:date="2006-01-24T15:18:00Z"/>
              </w:rPr>
            </w:pPr>
            <w:del w:id="2395" w:author="BabatundeK" w:date="2006-01-24T15:18:00Z">
              <w:r>
                <w:rPr/>
              </w:r>
            </w:del>
          </w:p>
          <w:p>
            <w:pPr>
              <w:pStyle w:val="Normal"/>
              <w:keepNext w:val="true"/>
              <w:spacing w:before="0" w:after="0"/>
              <w:rPr>
                <w:del w:id="2398" w:author="BabatundeK" w:date="2006-01-24T15:18:00Z"/>
              </w:rPr>
            </w:pPr>
            <w:del w:id="2397" w:author="BabatundeK" w:date="2006-01-24T15:18:00Z">
              <w:r>
                <w:rPr/>
                <w:delText xml:space="preserve">Request list of authMethods by calling the ‘EnumerateMethods’ API. </w:delText>
              </w:r>
            </w:del>
          </w:p>
          <w:p>
            <w:pPr>
              <w:pStyle w:val="Normal"/>
              <w:keepNext w:val="true"/>
              <w:numPr>
                <w:ilvl w:val="0"/>
                <w:numId w:val="4"/>
              </w:numPr>
              <w:spacing w:before="0" w:after="0"/>
              <w:rPr/>
            </w:pPr>
            <w:r>
              <w:rPr/>
              <w:t>Call the ‘Authenticate’ API  on the 2</w:t>
            </w:r>
            <w:r>
              <w:rPr>
                <w:vertAlign w:val="superscript"/>
              </w:rPr>
              <w:t>nd</w:t>
            </w:r>
            <w:r>
              <w:rPr/>
              <w:t xml:space="preserve"> identity</w:t>
            </w:r>
            <w:del w:id="2399" w:author="BabatundeK" w:date="2006-01-24T14:56:00Z">
              <w:r>
                <w:rPr/>
                <w:delText xml:space="preserve"> using the identityManager</w:delText>
              </w:r>
            </w:del>
            <w:r>
              <w:rPr/>
              <w:t xml:space="preserve">, with a freshness of 0 seconds and an </w:t>
            </w:r>
            <w:r>
              <w:rPr>
                <w:i/>
              </w:rPr>
              <w:t>authentication expression</w:t>
            </w:r>
            <w:r>
              <w:rPr/>
              <w:t xml:space="preserve">.(Default </w:t>
            </w:r>
            <w:ins w:id="2400" w:author="BabatundeK" w:date="2006-01-24T15:19:00Z">
              <w:r>
                <w:rPr/>
                <w:t>AND</w:t>
              </w:r>
            </w:ins>
            <w:del w:id="2401" w:author="BabatundeK" w:date="2006-01-24T15:19:00Z">
              <w:r>
                <w:rPr/>
                <w:delText>OR</w:delText>
              </w:r>
            </w:del>
            <w:r>
              <w:rPr/>
              <w:t xml:space="preserve"> </w:t>
            </w:r>
            <w:del w:id="2402" w:author="BabatundeK" w:date="2006-01-24T14:57:00Z">
              <w:r>
                <w:rPr/>
                <w:delText>3</w:delText>
              </w:r>
            </w:del>
            <w:ins w:id="2403" w:author="BabatundeK" w:date="2006-01-24T14:57:00Z">
              <w:r>
                <w:rPr/>
                <w:t>2</w:t>
              </w:r>
            </w:ins>
            <w:ins w:id="2404" w:author="BabatundeK" w:date="2006-01-24T14:57:00Z">
              <w:r>
                <w:rPr>
                  <w:vertAlign w:val="superscript"/>
                </w:rPr>
                <w:t>nd</w:t>
              </w:r>
            </w:ins>
            <w:ins w:id="2405" w:author="BabatundeK" w:date="2006-01-24T14:57:00Z">
              <w:r>
                <w:rPr/>
                <w:t xml:space="preserve"> </w:t>
              </w:r>
            </w:ins>
            <w:del w:id="2406" w:author="BabatundeK" w:date="2006-01-24T14:57:00Z">
              <w:r>
                <w:rPr>
                  <w:vertAlign w:val="superscript"/>
                </w:rPr>
                <w:delText>rd</w:delText>
              </w:r>
            </w:del>
            <w:del w:id="2407" w:author="BabatundeK" w:date="2006-01-24T14:57:00Z">
              <w:r>
                <w:rPr/>
                <w:delText xml:space="preserve"> </w:delText>
              </w:r>
            </w:del>
            <w:r>
              <w:rPr/>
              <w:t>plug-in)</w:t>
            </w:r>
          </w:p>
          <w:p>
            <w:pPr>
              <w:pStyle w:val="Normal"/>
              <w:keepNext w:val="true"/>
              <w:numPr>
                <w:ilvl w:val="0"/>
                <w:numId w:val="4"/>
              </w:numPr>
              <w:spacing w:before="0" w:after="0"/>
              <w:rPr/>
            </w:pPr>
            <w:r>
              <w:rPr/>
              <w:t xml:space="preserve">Supply </w:t>
            </w:r>
            <w:del w:id="2408" w:author="BabatundeK" w:date="2006-01-24T15:20:00Z">
              <w:r>
                <w:rPr/>
                <w:delText xml:space="preserve">wrong </w:delText>
              </w:r>
            </w:del>
            <w:ins w:id="2409" w:author="BabatundeK" w:date="2006-01-24T15:20:00Z">
              <w:r>
                <w:rPr/>
                <w:t xml:space="preserve">correct </w:t>
              </w:r>
            </w:ins>
            <w:r>
              <w:rPr/>
              <w:t xml:space="preserve">inputs for the default plug-in, and </w:t>
            </w:r>
            <w:del w:id="2410" w:author="BabatundeK" w:date="2006-01-24T15:20:00Z">
              <w:r>
                <w:rPr/>
                <w:delText xml:space="preserve">correct </w:delText>
              </w:r>
            </w:del>
            <w:ins w:id="2411" w:author="BabatundeK" w:date="2006-01-24T15:20:00Z">
              <w:r>
                <w:rPr/>
                <w:t xml:space="preserve">wrong </w:t>
              </w:r>
            </w:ins>
            <w:r>
              <w:rPr/>
              <w:t>ones for the</w:t>
            </w:r>
            <w:ins w:id="2412" w:author="BabatundeK" w:date="2006-01-24T15:20:00Z">
              <w:r>
                <w:rPr/>
                <w:t xml:space="preserve"> 2nd</w:t>
              </w:r>
            </w:ins>
            <w:r>
              <w:rPr/>
              <w:t xml:space="preserve"> </w:t>
            </w:r>
            <w:del w:id="2413" w:author="BabatundeK" w:date="2006-01-24T15:20:00Z">
              <w:r>
                <w:rPr/>
                <w:delText>3</w:delText>
              </w:r>
            </w:del>
            <w:del w:id="2414" w:author="BabatundeK" w:date="2006-01-24T15:20:00Z">
              <w:r>
                <w:rPr>
                  <w:vertAlign w:val="superscript"/>
                </w:rPr>
                <w:delText>rd</w:delText>
              </w:r>
            </w:del>
            <w:r>
              <w:rPr/>
              <w:t xml:space="preserve"> </w:t>
            </w:r>
          </w:p>
          <w:p>
            <w:pPr>
              <w:pStyle w:val="Normal"/>
              <w:keepNext w:val="true"/>
              <w:numPr>
                <w:ilvl w:val="0"/>
                <w:numId w:val="4"/>
              </w:numPr>
              <w:spacing w:before="0" w:after="0"/>
              <w:rPr>
                <w:del w:id="2416" w:author="BabatundeK" w:date="2006-01-24T15:18:00Z"/>
              </w:rPr>
            </w:pPr>
            <w:del w:id="2415" w:author="BabatundeK" w:date="2006-01-24T15:18:00Z">
              <w:r>
                <w:rPr/>
                <w:delText>Check that the correct results are stored.</w:delText>
              </w:r>
            </w:del>
          </w:p>
          <w:p>
            <w:pPr>
              <w:pStyle w:val="Normal"/>
              <w:keepNext w:val="true"/>
              <w:spacing w:before="0" w:after="0"/>
              <w:rPr>
                <w:ins w:id="2418" w:author="BabatundeK" w:date="2006-01-24T15:00:00Z"/>
              </w:rPr>
            </w:pPr>
            <w:ins w:id="2417" w:author="BabatundeK" w:date="2006-01-24T15:00:00Z">
              <w:r>
                <w:rPr/>
              </w:r>
            </w:ins>
          </w:p>
          <w:p>
            <w:pPr>
              <w:pStyle w:val="Normal"/>
              <w:keepNext w:val="true"/>
              <w:spacing w:before="0" w:after="0"/>
              <w:rPr>
                <w:ins w:id="2426" w:author="BabatundeK" w:date="2006-01-24T15:20:00Z"/>
              </w:rPr>
            </w:pPr>
            <w:ins w:id="2419" w:author="BabatundeK" w:date="2006-01-24T15:00:00Z">
              <w:r>
                <w:rPr/>
                <w:t>Call the Authenticate API on the 2</w:t>
              </w:r>
            </w:ins>
            <w:ins w:id="2420" w:author="BabatundeK" w:date="2006-01-24T15:00:00Z">
              <w:r>
                <w:rPr>
                  <w:vertAlign w:val="superscript"/>
                </w:rPr>
                <w:t>nd</w:t>
              </w:r>
            </w:ins>
            <w:ins w:id="2421" w:author="BabatundeK" w:date="2006-01-24T15:00:00Z">
              <w:r>
                <w:rPr/>
                <w:t xml:space="preserve"> identity again, with a freshness of 0 seconds, and the authentication expression (Default </w:t>
              </w:r>
            </w:ins>
            <w:ins w:id="2422" w:author="BabatundeK" w:date="2006-01-24T15:19:00Z">
              <w:r>
                <w:rPr/>
                <w:t>OR</w:t>
              </w:r>
            </w:ins>
            <w:ins w:id="2423" w:author="BabatundeK" w:date="2006-01-24T15:00:00Z">
              <w:r>
                <w:rPr/>
                <w:t xml:space="preserve"> 2</w:t>
              </w:r>
            </w:ins>
            <w:ins w:id="2424" w:author="BabatundeK" w:date="2006-01-24T15:00:00Z">
              <w:r>
                <w:rPr>
                  <w:vertAlign w:val="superscript"/>
                </w:rPr>
                <w:t>nd</w:t>
              </w:r>
            </w:ins>
            <w:ins w:id="2425" w:author="BabatundeK" w:date="2006-01-24T15:00:00Z">
              <w:r>
                <w:rPr/>
                <w:t xml:space="preserve"> plug-in)</w:t>
              </w:r>
            </w:ins>
          </w:p>
          <w:p>
            <w:pPr>
              <w:pStyle w:val="Normal"/>
              <w:keepNext w:val="true"/>
              <w:spacing w:before="0" w:after="0"/>
              <w:rPr>
                <w:ins w:id="2428" w:author="BabatundeK" w:date="2006-01-24T15:00:00Z"/>
              </w:rPr>
            </w:pPr>
            <w:ins w:id="2427" w:author="BabatundeK" w:date="2006-01-24T15:20:00Z">
              <w:r>
                <w:rPr/>
                <w:t>Supply wrong inputs for the default plug-in, and correct ones for the 2nd</w:t>
              </w:r>
            </w:ins>
          </w:p>
          <w:p>
            <w:pPr>
              <w:pStyle w:val="Normal"/>
              <w:keepNext w:val="true"/>
              <w:spacing w:before="0" w:after="0"/>
              <w:rPr>
                <w:ins w:id="2430" w:author="BabatundeK" w:date="2006-01-24T15:20:00Z"/>
              </w:rPr>
            </w:pPr>
            <w:ins w:id="2429" w:author="BabatundeK" w:date="2006-01-24T15:20:00Z">
              <w:r>
                <w:rPr/>
              </w:r>
            </w:ins>
          </w:p>
          <w:p>
            <w:pPr>
              <w:pStyle w:val="Normal"/>
              <w:keepNext w:val="true"/>
              <w:spacing w:before="0" w:after="0"/>
              <w:rPr>
                <w:ins w:id="2436" w:author="BabatundeK" w:date="2006-01-24T15:20:00Z"/>
              </w:rPr>
            </w:pPr>
            <w:ins w:id="2431" w:author="BabatundeK" w:date="2006-01-24T15:20:00Z">
              <w:r>
                <w:rPr/>
                <w:t>Call the Authenticate API on the 2</w:t>
              </w:r>
            </w:ins>
            <w:ins w:id="2432" w:author="BabatundeK" w:date="2006-01-24T15:20:00Z">
              <w:r>
                <w:rPr>
                  <w:vertAlign w:val="superscript"/>
                </w:rPr>
                <w:t>nd</w:t>
              </w:r>
            </w:ins>
            <w:ins w:id="2433" w:author="BabatundeK" w:date="2006-01-24T15:20:00Z">
              <w:r>
                <w:rPr/>
                <w:t xml:space="preserve"> identity again, with a freshness of 0 seconds, and the authentication expression (Default OR 2</w:t>
              </w:r>
            </w:ins>
            <w:ins w:id="2434" w:author="BabatundeK" w:date="2006-01-24T15:20:00Z">
              <w:r>
                <w:rPr>
                  <w:vertAlign w:val="superscript"/>
                </w:rPr>
                <w:t>nd</w:t>
              </w:r>
            </w:ins>
            <w:ins w:id="2435" w:author="BabatundeK" w:date="2006-01-24T15:20:00Z">
              <w:r>
                <w:rPr/>
                <w:t xml:space="preserve"> plug-in)</w:t>
              </w:r>
            </w:ins>
          </w:p>
          <w:p>
            <w:pPr>
              <w:pStyle w:val="Normal"/>
              <w:keepNext w:val="true"/>
              <w:spacing w:before="0" w:after="0"/>
              <w:rPr>
                <w:ins w:id="2438" w:author="BabatundeK" w:date="2006-01-24T15:20:00Z"/>
              </w:rPr>
            </w:pPr>
            <w:ins w:id="2437" w:author="BabatundeK" w:date="2006-01-24T15:20:00Z">
              <w:r>
                <w:rPr/>
                <w:t xml:space="preserve">Supply correct inputs for the default plug-in, and wrong ones for the 2nd  </w:t>
              </w:r>
            </w:ins>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w:t>
            </w:r>
            <w:del w:id="2439" w:author="BabatundeK" w:date="2006-01-24T15:21:00Z">
              <w:r>
                <w:rPr/>
                <w:delText>AND</w:delText>
              </w:r>
            </w:del>
            <w:ins w:id="2440" w:author="BabatundeK" w:date="2006-01-24T15:21:00Z">
              <w:r>
                <w:rPr/>
                <w:t xml:space="preserve">OR </w:t>
              </w:r>
            </w:ins>
            <w:ins w:id="2441" w:author="BabatundeK" w:date="2006-01-24T14:57:00Z">
              <w:r>
                <w:rPr/>
                <w:t>2</w:t>
              </w:r>
            </w:ins>
            <w:ins w:id="2442" w:author="BabatundeK" w:date="2006-01-24T14:57:00Z">
              <w:r>
                <w:rPr>
                  <w:vertAlign w:val="superscript"/>
                </w:rPr>
                <w:t>nd</w:t>
              </w:r>
            </w:ins>
            <w:ins w:id="2443" w:author="BabatundeK" w:date="2006-01-24T14:57:00Z">
              <w:r>
                <w:rPr/>
                <w:t xml:space="preserve"> </w:t>
              </w:r>
            </w:ins>
            <w:del w:id="2444" w:author="BabatundeK" w:date="2006-01-24T14:57:00Z">
              <w:r>
                <w:rPr/>
                <w:delText xml:space="preserve"> 3</w:delText>
              </w:r>
            </w:del>
            <w:del w:id="2445" w:author="BabatundeK" w:date="2006-01-24T14:57:00Z">
              <w:r>
                <w:rPr>
                  <w:vertAlign w:val="superscript"/>
                </w:rPr>
                <w:delText>rd</w:delText>
              </w:r>
            </w:del>
            <w:del w:id="2446" w:author="BabatundeK" w:date="2006-01-24T14:57:00Z">
              <w:r>
                <w:rPr/>
                <w:delText xml:space="preserve"> </w:delText>
              </w:r>
            </w:del>
            <w:r>
              <w:rPr/>
              <w:t>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del w:id="2447" w:author="BabatundeK" w:date="2006-01-24T15:21:00Z">
              <w:r>
                <w:rPr/>
                <w:delText xml:space="preserve">All three </w:delText>
              </w:r>
            </w:del>
            <w:ins w:id="2448" w:author="BabatundeK" w:date="2006-01-24T15:21:00Z">
              <w:r>
                <w:rPr/>
                <w:t xml:space="preserve">Both </w:t>
              </w:r>
            </w:ins>
            <w:r>
              <w:rPr/>
              <w:t>plug-ins are reported as both being ‘fully trained’ and active.</w:t>
            </w:r>
          </w:p>
          <w:p>
            <w:pPr>
              <w:pStyle w:val="Normal"/>
              <w:keepNext w:val="true"/>
              <w:spacing w:before="0" w:after="0"/>
              <w:rPr/>
            </w:pPr>
            <w:r>
              <w:rPr/>
            </w:r>
          </w:p>
          <w:p>
            <w:pPr>
              <w:pStyle w:val="Normal"/>
              <w:keepNext w:val="true"/>
              <w:spacing w:before="0" w:after="0"/>
              <w:rPr/>
            </w:pPr>
            <w:r>
              <w:rPr/>
              <w:t xml:space="preserve">The </w:t>
            </w:r>
            <w:del w:id="2449" w:author="BabatundeK" w:date="2006-01-24T15:02:00Z">
              <w:r>
                <w:rPr/>
                <w:delText>2</w:delText>
              </w:r>
            </w:del>
            <w:del w:id="2450" w:author="BabatundeK" w:date="2006-01-24T15:02:00Z">
              <w:r>
                <w:rPr>
                  <w:vertAlign w:val="superscript"/>
                </w:rPr>
                <w:delText>nd</w:delText>
              </w:r>
            </w:del>
            <w:del w:id="2451" w:author="BabatundeK" w:date="2006-01-24T15:02:00Z">
              <w:r>
                <w:rPr/>
                <w:delText xml:space="preserve"> identity is</w:delText>
              </w:r>
            </w:del>
            <w:ins w:id="2452" w:author="BabatundeK" w:date="2006-01-24T15:02:00Z">
              <w:r>
                <w:rPr/>
                <w:t>first</w:t>
              </w:r>
            </w:ins>
            <w:r>
              <w:rPr/>
              <w:t xml:space="preserve"> </w:t>
            </w:r>
            <w:del w:id="2453" w:author="BabatundeK" w:date="2006-01-24T15:02:00Z">
              <w:r>
                <w:rPr/>
                <w:delText xml:space="preserve">successfully </w:delText>
              </w:r>
            </w:del>
            <w:r>
              <w:rPr/>
              <w:t>authenticat</w:t>
            </w:r>
            <w:ins w:id="2454" w:author="BabatundeK" w:date="2006-01-24T15:02:00Z">
              <w:r>
                <w:rPr/>
                <w:t>ion fails</w:t>
              </w:r>
            </w:ins>
            <w:del w:id="2455" w:author="BabatundeK" w:date="2006-01-24T15:02:00Z">
              <w:r>
                <w:rPr/>
                <w:delText>ed</w:delText>
              </w:r>
            </w:del>
            <w:r>
              <w:rPr/>
              <w:t>, as reported by the identity manager.</w:t>
            </w:r>
          </w:p>
          <w:p>
            <w:pPr>
              <w:pStyle w:val="Normal"/>
              <w:keepNext w:val="true"/>
              <w:spacing w:before="0" w:after="0"/>
              <w:rPr>
                <w:del w:id="2460" w:author="BabatundeK" w:date="2006-01-24T15:03:00Z"/>
              </w:rPr>
            </w:pPr>
            <w:del w:id="2456" w:author="BabatundeK" w:date="2006-01-24T15:03:00Z">
              <w:r>
                <w:rPr/>
                <w:delText xml:space="preserve">A valid result is stored, i.e. a new identity number other than </w:delText>
              </w:r>
            </w:del>
            <w:del w:id="2457" w:author="BabatundeK" w:date="2006-01-24T15:01:00Z">
              <w:r>
                <w:rPr/>
                <w:delText>‘unknown’ and ‘ambiguous’ i</w:delText>
              </w:r>
            </w:del>
            <w:del w:id="2458" w:author="BabatundeK" w:date="2006-01-24T15:03:00Z">
              <w:r>
                <w:rPr/>
                <w:delText xml:space="preserve">s now present. </w:delText>
              </w:r>
            </w:del>
            <w:del w:id="2459" w:author="BabatundeK" w:date="2006-01-24T15:01:00Z">
              <w:r>
                <w:rPr/>
                <w:delText>Also, a handle to the protection key is present.</w:delText>
              </w:r>
            </w:del>
          </w:p>
          <w:p>
            <w:pPr>
              <w:pStyle w:val="Normal"/>
              <w:keepNext w:val="true"/>
              <w:spacing w:before="0" w:after="0"/>
              <w:rPr>
                <w:ins w:id="2464" w:author="BabatundeK" w:date="2006-01-24T15:01:00Z"/>
              </w:rPr>
            </w:pPr>
            <w:ins w:id="2461" w:author="BabatundeK" w:date="2006-01-24T15:01:00Z">
              <w:r>
                <w:rPr/>
                <w:t>2</w:t>
              </w:r>
            </w:ins>
            <w:ins w:id="2462" w:author="BabatundeK" w:date="2006-01-24T15:01:00Z">
              <w:r>
                <w:rPr>
                  <w:vertAlign w:val="superscript"/>
                </w:rPr>
                <w:t>nd</w:t>
              </w:r>
            </w:ins>
            <w:ins w:id="2463" w:author="BabatundeK" w:date="2006-01-24T15:01:00Z">
              <w:r>
                <w:rPr/>
                <w:t xml:space="preserve"> auth successful.</w:t>
              </w:r>
            </w:ins>
          </w:p>
          <w:p>
            <w:pPr>
              <w:pStyle w:val="Normal"/>
              <w:keepNext w:val="true"/>
              <w:spacing w:before="0" w:after="0"/>
              <w:rPr/>
            </w:pPr>
            <w:ins w:id="2465" w:author="BabatundeK" w:date="2006-01-24T15:01:00Z">
              <w:r>
                <w:rPr/>
                <w:t>3</w:t>
              </w:r>
            </w:ins>
            <w:ins w:id="2466" w:author="BabatundeK" w:date="2006-01-24T15:01:00Z">
              <w:r>
                <w:rPr>
                  <w:vertAlign w:val="superscript"/>
                </w:rPr>
                <w:t>rd</w:t>
              </w:r>
            </w:ins>
            <w:ins w:id="2467" w:author="BabatundeK" w:date="2006-01-24T15:01:00Z">
              <w:r>
                <w:rPr/>
                <w:t xml:space="preserve"> Auth successful.</w:t>
              </w:r>
            </w:ins>
          </w:p>
          <w:p>
            <w:pPr>
              <w:pStyle w:val="Normal"/>
              <w:keepNext w:val="true"/>
              <w:spacing w:before="0" w:after="0"/>
              <w:rPr/>
            </w:pPr>
            <w:ins w:id="2468" w:author="BabatundeK" w:date="2006-01-24T15:03:00Z">
              <w:r>
                <w:rPr/>
                <w:t>For the 4</w:t>
              </w:r>
            </w:ins>
            <w:ins w:id="2469" w:author="BabatundeK" w:date="2006-01-24T15:03:00Z">
              <w:r>
                <w:rPr>
                  <w:vertAlign w:val="superscript"/>
                </w:rPr>
                <w:t>th</w:t>
              </w:r>
            </w:ins>
            <w:ins w:id="2470" w:author="BabatundeK" w:date="2006-01-24T15:03:00Z">
              <w:r>
                <w:rPr/>
                <w:t xml:space="preserve"> Authentication, t</w:t>
              </w:r>
            </w:ins>
            <w:del w:id="2471" w:author="BabatundeK" w:date="2006-01-24T15:03:00Z">
              <w:r>
                <w:rPr/>
                <w:delText>T</w:delText>
              </w:r>
            </w:del>
            <w:r>
              <w:rPr/>
              <w:t xml:space="preserve">he user doesn’t need to supply any data, the authentication </w:t>
            </w:r>
            <w:del w:id="2472" w:author="BabatundeK" w:date="2006-01-24T15:01:00Z">
              <w:r>
                <w:rPr/>
                <w:delText xml:space="preserve">step </w:delText>
              </w:r>
            </w:del>
            <w:r>
              <w:rPr/>
              <w:t>is waived because the ‘freshness’ value has not elapsed</w:t>
            </w:r>
            <w:ins w:id="2473" w:author="BabatundeK" w:date="2006-01-24T15:01:00Z">
              <w:r>
                <w:rPr/>
                <w:t>. The authentication comes back as successful.</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4" w:author="BabatundeK" w:date="2006-01-24T14:37:00Z">
              <w:r>
                <w:rPr>
                  <w:color w:val="000000"/>
                </w:rPr>
                <w:delText>Defined</w:delText>
              </w:r>
            </w:del>
            <w:ins w:id="2475" w:author="BabatundeK" w:date="2006-01-24T14:37:00Z">
              <w:r>
                <w:rPr>
                  <w:color w:val="000000"/>
                </w:rPr>
                <w:t>Implemented</w:t>
              </w:r>
            </w:ins>
          </w:p>
        </w:tc>
      </w:tr>
    </w:tbl>
    <w:p>
      <w:pPr>
        <w:pStyle w:val="Normal"/>
        <w:rPr/>
      </w:pPr>
      <w:r>
        <w:rPr/>
      </w:r>
    </w:p>
    <w:p>
      <w:pPr>
        <w:pStyle w:val="Heading3"/>
        <w:ind w:left="720" w:right="43" w:hanging="720"/>
        <w:rPr/>
      </w:pPr>
      <w:bookmarkStart w:id="50" w:name="__RefHeading___Toc127607537"/>
      <w:bookmarkEnd w:id="50"/>
      <w:r>
        <w:rPr/>
        <w:t>Authenticate3_NoActiveMethod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but no authentication methods are activ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registered so that it is trained with the default plug-in. Then deactivate the plug-in.</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w:t>
            </w:r>
          </w:p>
          <w:p>
            <w:pPr>
              <w:pStyle w:val="Normal"/>
              <w:keepNext w:val="true"/>
              <w:numPr>
                <w:ilvl w:val="0"/>
                <w:numId w:val="4"/>
              </w:numPr>
              <w:spacing w:before="0" w:after="0"/>
              <w:rPr/>
            </w:pPr>
            <w:r>
              <w:rPr/>
              <w:t>Check that the authentication is not carried out, as a result of having no active plug-in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476" w:author="BabatundeK" w:date="2006-01-24T14:38:00Z">
              <w:r>
                <w:rPr>
                  <w:color w:val="000000"/>
                </w:rPr>
                <w:delText>Defined, but not implementable, since PINs will be used, it will not be possible to make them inactive.</w:delText>
              </w:r>
            </w:del>
            <w:ins w:id="2477" w:author="BabatundeK" w:date="2006-01-24T14:38:00Z">
              <w:r>
                <w:rPr>
                  <w:color w:val="000000"/>
                </w:rPr>
                <w:t>Implemented</w:t>
              </w:r>
            </w:ins>
          </w:p>
        </w:tc>
      </w:tr>
    </w:tbl>
    <w:p>
      <w:pPr>
        <w:pStyle w:val="Normal"/>
        <w:rPr/>
      </w:pPr>
      <w:r>
        <w:rPr/>
      </w:r>
    </w:p>
    <w:p>
      <w:pPr>
        <w:pStyle w:val="Heading3"/>
        <w:ind w:left="720" w:right="43" w:hanging="720"/>
        <w:rPr/>
      </w:pPr>
      <w:bookmarkStart w:id="51" w:name="__RefHeading___Toc127607538"/>
      <w:bookmarkEnd w:id="51"/>
      <w:r>
        <w:rPr/>
        <w:t>Authenticate4_RestrictedAuth_VariousConfigurations</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wo AuthClients attempt to authenticate a user; the second client is a RestrictedAuthClient. The various possible Authentication Results are check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479" w:author="BabatundeK" w:date="2006-01-23T16:36:00Z"/>
              </w:rPr>
            </w:pPr>
            <w:ins w:id="2478" w:author="BabatundeK" w:date="2006-01-23T16:36:00Z">
              <w:r>
                <w:rPr/>
                <w:t>REQ4963</w:t>
              </w:r>
            </w:ins>
          </w:p>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plug-in</w:t>
            </w:r>
          </w:p>
          <w:p>
            <w:pPr>
              <w:pStyle w:val="Normal"/>
              <w:keepNext w:val="true"/>
              <w:numPr>
                <w:ilvl w:val="0"/>
                <w:numId w:val="4"/>
              </w:numPr>
              <w:spacing w:before="0" w:after="0"/>
              <w:rPr/>
            </w:pPr>
            <w:r>
              <w:rPr/>
              <w:t>Have two clients present, one with ReadUserData capability, and the second one without it, i.e. a RestrictedAuthClient</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First client successfully calls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successfully calls a client-specific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First client again calls a client-specific ‘Authenticate’ API  on the 2</w:t>
            </w:r>
            <w:r>
              <w:rPr>
                <w:vertAlign w:val="superscript"/>
              </w:rPr>
              <w:t>nd</w:t>
            </w:r>
            <w:r>
              <w:rPr/>
              <w:t xml:space="preserve"> identity, with a freshness of 100 seconds</w:t>
            </w:r>
          </w:p>
          <w:p>
            <w:pPr>
              <w:pStyle w:val="Normal"/>
              <w:keepNext w:val="true"/>
              <w:numPr>
                <w:ilvl w:val="0"/>
                <w:numId w:val="4"/>
              </w:numPr>
              <w:spacing w:before="0" w:after="0"/>
              <w:rPr/>
            </w:pPr>
            <w:r>
              <w:rPr/>
              <w:t>Don’t supply any input</w:t>
            </w:r>
          </w:p>
          <w:p>
            <w:pPr>
              <w:pStyle w:val="Normal"/>
              <w:keepNext w:val="true"/>
              <w:spacing w:before="0" w:after="0"/>
              <w:rPr/>
            </w:pPr>
            <w:r>
              <w:rPr/>
            </w:r>
          </w:p>
          <w:p>
            <w:pPr>
              <w:pStyle w:val="Normal"/>
              <w:keepNext w:val="true"/>
              <w:numPr>
                <w:ilvl w:val="0"/>
                <w:numId w:val="4"/>
              </w:numPr>
              <w:spacing w:before="0" w:after="0"/>
              <w:rPr/>
            </w:pPr>
            <w:r>
              <w:rPr/>
              <w:t>Second RestrictedAuth client successfully calls the ‘Authenticate’ API  on the 2</w:t>
            </w:r>
            <w:r>
              <w:rPr>
                <w:vertAlign w:val="superscript"/>
              </w:rPr>
              <w:t>nd</w:t>
            </w:r>
            <w:r>
              <w:rPr/>
              <w:t xml:space="preserve"> identity, with a freshness of 0 seconds, </w:t>
            </w:r>
          </w:p>
          <w:p>
            <w:pPr>
              <w:pStyle w:val="Normal"/>
              <w:keepNext w:val="true"/>
              <w:numPr>
                <w:ilvl w:val="0"/>
                <w:numId w:val="4"/>
              </w:numPr>
              <w:spacing w:before="0" w:after="0"/>
              <w:rPr/>
            </w:pPr>
            <w:r>
              <w:rPr/>
              <w:t>Check that the authentication is carried out successfully</w:t>
            </w:r>
          </w:p>
          <w:p>
            <w:pPr>
              <w:pStyle w:val="Normal"/>
              <w:keepNext w:val="true"/>
              <w:spacing w:before="0" w:after="0"/>
              <w:rPr/>
            </w:pPr>
            <w:r>
              <w:rPr/>
            </w:r>
          </w:p>
          <w:p>
            <w:pPr>
              <w:pStyle w:val="Normal"/>
              <w:keepNext w:val="true"/>
              <w:numPr>
                <w:ilvl w:val="0"/>
                <w:numId w:val="4"/>
              </w:numPr>
              <w:spacing w:before="0" w:after="0"/>
              <w:rPr/>
            </w:pPr>
            <w:r>
              <w:rPr/>
              <w:t>Second RestrictedAuth client again calls the ‘Authenticate’ API  on the 2</w:t>
            </w:r>
            <w:r>
              <w:rPr>
                <w:vertAlign w:val="superscript"/>
              </w:rPr>
              <w:t>nd</w:t>
            </w:r>
            <w:r>
              <w:rPr/>
              <w:t xml:space="preserve"> identity, with a freshness of 100 seconds, </w:t>
            </w:r>
          </w:p>
          <w:p>
            <w:pPr>
              <w:pStyle w:val="Normal"/>
              <w:keepNext w:val="true"/>
              <w:numPr>
                <w:ilvl w:val="0"/>
                <w:numId w:val="4"/>
              </w:numPr>
              <w:spacing w:before="0" w:after="0"/>
              <w:rPr/>
            </w:pPr>
            <w:r>
              <w:rPr/>
              <w:t>Don’t supply any input, since the result should have been cach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plug-in is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protection key.</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again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 and shown by the presence of a handle to the SID-derived protection key.</w:t>
            </w:r>
          </w:p>
          <w:p>
            <w:pPr>
              <w:pStyle w:val="Normal"/>
              <w:keepNext w:val="true"/>
              <w:spacing w:before="0" w:after="0"/>
              <w:rPr/>
            </w:pPr>
            <w:r>
              <w:rPr/>
            </w:r>
          </w:p>
          <w:p>
            <w:pPr>
              <w:pStyle w:val="Normal"/>
              <w:keepNext w:val="true"/>
              <w:spacing w:before="0" w:after="0"/>
              <w:rPr/>
            </w:pPr>
            <w:r>
              <w:rPr/>
              <w:t>This time, the user is not prompted to enter any input, since the successful authentication results are still available from the cach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80" w:author="BabatundeK" w:date="2006-01-24T14:38:00Z">
              <w:r>
                <w:rPr>
                  <w:color w:val="000000"/>
                </w:rPr>
                <w:t>Implemented</w:t>
              </w:r>
            </w:ins>
            <w:del w:id="2481" w:author="BabatundeK" w:date="2006-01-24T14:38:00Z">
              <w:r>
                <w:rPr>
                  <w:color w:val="000000"/>
                </w:rPr>
                <w:delText>Defined</w:delText>
              </w:r>
            </w:del>
          </w:p>
        </w:tc>
      </w:tr>
    </w:tbl>
    <w:p>
      <w:pPr>
        <w:pStyle w:val="Normal"/>
        <w:rPr/>
      </w:pPr>
      <w:r>
        <w:rPr/>
      </w:r>
    </w:p>
    <w:p>
      <w:pPr>
        <w:pStyle w:val="Heading3"/>
        <w:ind w:left="720" w:right="43" w:hanging="720"/>
        <w:rPr/>
      </w:pPr>
      <w:bookmarkStart w:id="52" w:name="__RefHeading___Toc127607539"/>
      <w:bookmarkEnd w:id="52"/>
      <w:r>
        <w:rPr/>
        <w:t>Authenticate5_SpecifyType</w:t>
      </w:r>
    </w:p>
    <w:p>
      <w:pPr>
        <w:pStyle w:val="Normal"/>
        <w:rPr/>
      </w:pPr>
      <w:r>
        <w:rPr/>
      </w:r>
    </w:p>
    <w:p>
      <w:pPr>
        <w:pStyle w:val="Normal"/>
        <w:rPr/>
      </w:pPr>
      <w:r>
        <w:rPr/>
        <w:t>It is anticipated that Authenticate5 to Authenticate8 have similar preconditions, so they could be implemented to all work one after the other, so the setup is not repeated. In this test specification document, they have been kept separate for readability purpose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client, with a freshness of 0 seconds, specifying a type of ‘Knowledge’.</w:t>
            </w:r>
          </w:p>
          <w:p>
            <w:pPr>
              <w:pStyle w:val="Normal"/>
              <w:keepNext w:val="true"/>
              <w:numPr>
                <w:ilvl w:val="0"/>
                <w:numId w:val="4"/>
              </w:numPr>
              <w:spacing w:before="0" w:after="0"/>
              <w:rPr/>
            </w:pPr>
            <w:r>
              <w:rPr/>
              <w:t>User chooses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del w:id="2484" w:author="Babatunde Kufo" w:date="2006-02-10T17:41:00Z"/>
              </w:rPr>
            </w:pPr>
            <w:r>
              <w:rPr/>
              <w:t>The user is prompted to choose either the default or 3</w:t>
            </w:r>
            <w:r>
              <w:rPr>
                <w:vertAlign w:val="superscript"/>
              </w:rPr>
              <w:t>rd</w:t>
            </w:r>
            <w:r>
              <w:rPr/>
              <w:t xml:space="preserve"> plug-in, since neither has been set as preferred. </w:t>
            </w:r>
            <w:del w:id="2482" w:author="Babatunde Kufo" w:date="2006-02-10T17:41:00Z">
              <w:r>
                <w:rPr>
                  <w:i/>
                </w:rPr>
                <w:delText xml:space="preserve">(Or is the default always the preferred? i.e., is it possible to have no ‘preferred plug-in?) </w:delText>
              </w:r>
            </w:del>
            <w:del w:id="2483" w:author="Babatunde Kufo" w:date="2006-02-10T17:41:00Z">
              <w:r>
                <w:rPr/>
                <w:delText>YES – Test case 4.5.13</w:delText>
              </w:r>
            </w:del>
          </w:p>
          <w:p>
            <w:pPr>
              <w:pStyle w:val="Normal"/>
              <w:keepNext w:val="true"/>
              <w:spacing w:before="0" w:after="0"/>
              <w:rPr>
                <w:i/>
                <w:i/>
                <w:ins w:id="2486" w:author="Babatunde Kufo" w:date="2006-02-10T17:41:00Z"/>
              </w:rPr>
            </w:pPr>
            <w:ins w:id="2485" w:author="Babatunde Kufo" w:date="2006-02-10T17:41:00Z">
              <w:r>
                <w:rPr>
                  <w:i/>
                </w:rPr>
              </w:r>
            </w:ins>
          </w:p>
          <w:p>
            <w:pPr>
              <w:pStyle w:val="Normal"/>
              <w:keepNext w:val="true"/>
              <w:spacing w:before="0" w:after="0"/>
              <w:rPr/>
            </w:pPr>
            <w:r>
              <w:rPr/>
              <w:t>The 2</w:t>
            </w:r>
            <w:r>
              <w:rPr>
                <w:vertAlign w:val="superscript"/>
              </w:rPr>
              <w:t>nd</w:t>
            </w:r>
            <w:r>
              <w:rPr/>
              <w:t xml:space="preserve"> identity is correctly authenticated using the 3</w:t>
            </w:r>
            <w:r>
              <w:rPr>
                <w:vertAlign w:val="superscript"/>
              </w:rPr>
              <w:t>rd</w:t>
            </w:r>
            <w:r>
              <w:rPr/>
              <w:t xml:space="preserve">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Defined, but will depend on whether a ‘token’ type plug-in can be simulated. Possibly using a PIN, but setting its type to ‘token’?</w:t>
            </w:r>
          </w:p>
          <w:p>
            <w:pPr>
              <w:pStyle w:val="Normal"/>
              <w:keepNext w:val="true"/>
              <w:rPr>
                <w:color w:val="000000"/>
                <w:ins w:id="2487" w:author="BabatundeK" w:date="2006-01-24T14:39:00Z"/>
              </w:rPr>
            </w:pPr>
            <w:r>
              <w:rPr>
                <w:color w:val="000000"/>
              </w:rPr>
              <w:t>It could work with only the default and 3</w:t>
            </w:r>
            <w:r>
              <w:rPr>
                <w:color w:val="000000"/>
                <w:vertAlign w:val="superscript"/>
              </w:rPr>
              <w:t>rd</w:t>
            </w:r>
            <w:r>
              <w:rPr>
                <w:color w:val="000000"/>
              </w:rPr>
              <w:t xml:space="preserve"> plug-ins available, but having the other ‘type’ available but ‘inactive’ exercises the ‘type’ functionality.</w:t>
            </w:r>
          </w:p>
          <w:p>
            <w:pPr>
              <w:pStyle w:val="Normal"/>
              <w:keepNext w:val="true"/>
              <w:spacing w:before="0" w:after="120"/>
              <w:rPr>
                <w:color w:val="000000"/>
              </w:rPr>
            </w:pPr>
            <w:ins w:id="2488" w:author="BabatundeK" w:date="2006-01-24T14:39:00Z">
              <w:r>
                <w:rPr>
                  <w:color w:val="000000"/>
                </w:rPr>
                <w:t>Not supported in this version of the AuthServer</w:t>
              </w:r>
            </w:ins>
          </w:p>
        </w:tc>
      </w:tr>
    </w:tbl>
    <w:p>
      <w:pPr>
        <w:pStyle w:val="Normal"/>
        <w:rPr/>
      </w:pPr>
      <w:r>
        <w:rPr/>
      </w:r>
    </w:p>
    <w:p>
      <w:pPr>
        <w:pStyle w:val="Heading3"/>
        <w:ind w:left="720" w:right="43" w:hanging="720"/>
        <w:rPr/>
      </w:pPr>
      <w:bookmarkStart w:id="53" w:name="__RefHeading___Toc127607540"/>
      <w:bookmarkEnd w:id="53"/>
      <w:r>
        <w:rPr/>
        <w:t>Authenticate6_SpecifyPreferredPluginOf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6</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Here, a preferred plug-in for the type has been speci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Knowledge’.</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a type of ‘Knowledge’.</w:t>
            </w:r>
          </w:p>
          <w:p>
            <w:pPr>
              <w:pStyle w:val="Normal"/>
              <w:keepNext w:val="true"/>
              <w:numPr>
                <w:ilvl w:val="0"/>
                <w:numId w:val="4"/>
              </w:numPr>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1" w:author="BabatundeK" w:date="2006-01-24T14:39:00Z"/>
              </w:rPr>
            </w:pPr>
            <w:ins w:id="2489" w:author="BabatundeK" w:date="2006-01-24T14:39:00Z">
              <w:r>
                <w:rPr>
                  <w:color w:val="000000"/>
                </w:rPr>
                <w:t>Implemented</w:t>
              </w:r>
            </w:ins>
            <w:del w:id="2490" w:author="BabatundeK" w:date="2006-01-24T14:39: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492" w:author="BabatundeK" w:date="2006-01-24T14:39:00Z">
              <w:r>
                <w:rPr>
                  <w:color w:val="000000"/>
                </w:rPr>
                <w:delText>However, it could work with only the default and 3</w:delText>
              </w:r>
            </w:del>
            <w:del w:id="2493" w:author="BabatundeK" w:date="2006-01-24T14:39:00Z">
              <w:r>
                <w:rPr>
                  <w:color w:val="000000"/>
                  <w:vertAlign w:val="superscript"/>
                </w:rPr>
                <w:delText>rd</w:delText>
              </w:r>
            </w:del>
            <w:del w:id="2494" w:author="BabatundeK" w:date="2006-01-24T14:39:00Z">
              <w:r>
                <w:rPr>
                  <w:color w:val="000000"/>
                </w:rPr>
                <w:delText xml:space="preserve"> plug-ins available</w:delText>
              </w:r>
            </w:del>
          </w:p>
        </w:tc>
      </w:tr>
    </w:tbl>
    <w:p>
      <w:pPr>
        <w:pStyle w:val="Normal"/>
        <w:rPr/>
      </w:pPr>
      <w:r>
        <w:rPr/>
      </w:r>
    </w:p>
    <w:p>
      <w:pPr>
        <w:pStyle w:val="Heading3"/>
        <w:ind w:left="720" w:right="43" w:hanging="720"/>
        <w:rPr/>
      </w:pPr>
      <w:bookmarkStart w:id="54" w:name="__RefHeading___Toc127607541"/>
      <w:bookmarkEnd w:id="54"/>
      <w:r>
        <w:rPr/>
        <w:t>Authenticate7_NoActivePluginsOfSpecifiedType</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7</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while referring to a plug-in type, but no active plug-ins exist of that typ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rFonts w:eastAsia="Arial"/>
              </w:rPr>
            </w:pPr>
            <w:r>
              <w:rPr>
                <w:rFonts w:eastAsia="Arial"/>
              </w:rPr>
              <w:t xml:space="preserve"> </w:t>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specifying a type of ‘Token’.</w:t>
            </w:r>
          </w:p>
          <w:p>
            <w:pPr>
              <w:pStyle w:val="Normal"/>
              <w:keepNext w:val="true"/>
              <w:numPr>
                <w:ilvl w:val="0"/>
                <w:numId w:val="4"/>
              </w:numPr>
              <w:spacing w:before="0" w:after="0"/>
              <w:rPr/>
            </w:pPr>
            <w:r>
              <w:rPr/>
              <w:t>Check that the authentication is not carried out, as a result of having no active plug-ins of that typ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Client receives an error saying that there are no active plug-ins and the 2</w:t>
            </w:r>
            <w:r>
              <w:rPr>
                <w:vertAlign w:val="superscript"/>
              </w:rPr>
              <w:t>nd</w:t>
            </w:r>
            <w:r>
              <w:rPr/>
              <w:t xml:space="preserve"> identity is not authenticated, as reported by the identity manag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495" w:author="BabatundeK" w:date="2006-01-24T14:39:00Z">
              <w:r>
                <w:rPr>
                  <w:color w:val="000000"/>
                </w:rPr>
                <w:t>Implemented</w:t>
              </w:r>
            </w:ins>
            <w:del w:id="2496" w:author="BabatundeK" w:date="2006-01-24T14:39:00Z">
              <w:r>
                <w:rPr>
                  <w:color w:val="000000"/>
                </w:rPr>
                <w:delText>Defined, but will depend on whether a ‘token’ type plug-in can be simulated. Possibly using a PIN, but setting its type to ‘token’?</w:delText>
              </w:r>
            </w:del>
          </w:p>
        </w:tc>
      </w:tr>
    </w:tbl>
    <w:p>
      <w:pPr>
        <w:pStyle w:val="Normal"/>
        <w:rPr/>
      </w:pPr>
      <w:r>
        <w:rPr/>
      </w:r>
    </w:p>
    <w:p>
      <w:pPr>
        <w:pStyle w:val="Heading3"/>
        <w:ind w:left="720" w:right="43" w:hanging="720"/>
        <w:rPr/>
      </w:pPr>
      <w:bookmarkStart w:id="55" w:name="__RefHeading___Toc127607542"/>
      <w:bookmarkEnd w:id="55"/>
      <w:r>
        <w:rPr/>
        <w:t>Authenticate8_PluginInactiveSoAlternativeSubExpressionIsUs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8</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ne AuthClient attempts to authenticate a user, mentioning one to a plug-in type in the specification, but this type of plug-in is inactive. However, an alternative sub expression can be satisfi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of Knowledge type. Also have a 2</w:t>
            </w:r>
            <w:r>
              <w:rPr>
                <w:vertAlign w:val="superscript"/>
              </w:rPr>
              <w:t>nd</w:t>
            </w:r>
            <w:r>
              <w:rPr/>
              <w:t xml:space="preserve"> plug-in defined, of Token type, but uninitialised or set to inactive. Then there’s a third plug-in, of Knowledge type, set to active</w:t>
            </w:r>
          </w:p>
          <w:p>
            <w:pPr>
              <w:pStyle w:val="Normal"/>
              <w:keepNext w:val="true"/>
              <w:numPr>
                <w:ilvl w:val="0"/>
                <w:numId w:val="4"/>
              </w:numPr>
              <w:spacing w:before="0" w:after="0"/>
              <w:rPr/>
            </w:pPr>
            <w:r>
              <w:rPr/>
              <w:t>Have the default identity and a 2</w:t>
            </w:r>
            <w:r>
              <w:rPr>
                <w:vertAlign w:val="superscript"/>
              </w:rPr>
              <w:t>nd</w:t>
            </w:r>
            <w:r>
              <w:rPr/>
              <w:t xml:space="preserve"> identity registered so that they are both trained with the default and 3</w:t>
            </w:r>
            <w:r>
              <w:rPr>
                <w:vertAlign w:val="superscript"/>
              </w:rPr>
              <w:t>rd</w:t>
            </w:r>
            <w:r>
              <w:rPr/>
              <w:t xml:space="preserve"> plug-ins.</w:t>
            </w:r>
          </w:p>
          <w:p>
            <w:pPr>
              <w:pStyle w:val="Normal"/>
              <w:keepNext w:val="true"/>
              <w:spacing w:before="0" w:after="0"/>
              <w:rPr/>
            </w:pPr>
            <w:r>
              <w:rPr/>
            </w:r>
          </w:p>
          <w:p>
            <w:pPr>
              <w:pStyle w:val="Normal"/>
              <w:keepNext w:val="true"/>
              <w:numPr>
                <w:ilvl w:val="0"/>
                <w:numId w:val="4"/>
              </w:numPr>
              <w:spacing w:before="0" w:after="0"/>
              <w:rPr/>
            </w:pPr>
            <w:r>
              <w:rPr/>
              <w:t>Set the 3</w:t>
            </w:r>
            <w:r>
              <w:rPr>
                <w:vertAlign w:val="superscript"/>
              </w:rPr>
              <w:t>rd</w:t>
            </w:r>
            <w:r>
              <w:rPr/>
              <w:t xml:space="preserve"> plug-in as the preferred plug-in of ‘Knowledge type’</w:t>
            </w:r>
          </w:p>
          <w:p>
            <w:pPr>
              <w:pStyle w:val="Normal"/>
              <w:keepNext w:val="true"/>
              <w:numPr>
                <w:ilvl w:val="0"/>
                <w:numId w:val="4"/>
              </w:numPr>
              <w:spacing w:before="0" w:after="0"/>
              <w:rPr/>
            </w:pPr>
            <w:r>
              <w:rPr/>
              <w:t>Call the ‘Authenticate’ API on the 2</w:t>
            </w:r>
            <w:r>
              <w:rPr>
                <w:vertAlign w:val="superscript"/>
              </w:rPr>
              <w:t>nd</w:t>
            </w:r>
            <w:r>
              <w:rPr/>
              <w:t xml:space="preserve"> identity using the first client, with a freshness of 0 seconds, giving a specification of “Token OR ‘3</w:t>
            </w:r>
            <w:r>
              <w:rPr>
                <w:vertAlign w:val="superscript"/>
              </w:rPr>
              <w:t>rd</w:t>
            </w:r>
            <w:r>
              <w:rPr/>
              <w:t xml:space="preserve"> plug-in’ “.</w:t>
            </w:r>
          </w:p>
          <w:p>
            <w:pPr>
              <w:pStyle w:val="Normal"/>
              <w:keepNext w:val="true"/>
              <w:numPr>
                <w:ilvl w:val="0"/>
                <w:numId w:val="4"/>
              </w:numPr>
              <w:spacing w:before="0" w:after="0"/>
              <w:rPr/>
            </w:pPr>
            <w:r>
              <w:rPr/>
              <w:t>User authenticates with PIN of the 3</w:t>
            </w:r>
            <w:r>
              <w:rPr>
                <w:vertAlign w:val="superscript"/>
              </w:rPr>
              <w:t>rd</w:t>
            </w:r>
            <w:r>
              <w:rPr/>
              <w:t xml:space="preserve"> plug-in</w:t>
            </w:r>
          </w:p>
          <w:p>
            <w:pPr>
              <w:pStyle w:val="Normal"/>
              <w:keepNext w:val="true"/>
              <w:numPr>
                <w:ilvl w:val="0"/>
                <w:numId w:val="4"/>
              </w:numPr>
              <w:spacing w:before="0" w:after="0"/>
              <w:rPr/>
            </w:pPr>
            <w:r>
              <w:rPr/>
              <w:t>Check that the authentication is successfully carried out using the 3</w:t>
            </w:r>
            <w:r>
              <w:rPr>
                <w:vertAlign w:val="superscript"/>
              </w:rPr>
              <w:t>rd</w:t>
            </w:r>
            <w:r>
              <w:rPr/>
              <w:t xml:space="preserve"> plug-in.</w:t>
            </w:r>
          </w:p>
          <w:p>
            <w:pPr>
              <w:pStyle w:val="Normal"/>
              <w:keepNext w:val="true"/>
              <w:spacing w:before="0" w:after="0"/>
              <w:rPr/>
            </w:pPr>
            <w:r>
              <w:rPr/>
            </w:r>
          </w:p>
          <w:p>
            <w:pPr>
              <w:pStyle w:val="Normal"/>
              <w:keepNext w:val="true"/>
              <w:numPr>
                <w:ilvl w:val="0"/>
                <w:numId w:val="4"/>
              </w:numPr>
              <w:spacing w:before="0" w:after="0"/>
              <w:rPr/>
            </w:pPr>
            <w:r>
              <w:rPr/>
              <w:t>Call authenticate again on the 2</w:t>
            </w:r>
            <w:r>
              <w:rPr>
                <w:vertAlign w:val="superscript"/>
              </w:rPr>
              <w:t>nd</w:t>
            </w:r>
            <w:r>
              <w:rPr/>
              <w:t xml:space="preserve"> identity, with a freshness of 100 seconds, specifying ‘Token OR 3</w:t>
            </w:r>
            <w:r>
              <w:rPr>
                <w:vertAlign w:val="superscript"/>
              </w:rPr>
              <w:t>rd</w:t>
            </w:r>
            <w:r>
              <w:rPr/>
              <w:t xml:space="preserve"> plug-in’.</w:t>
            </w:r>
          </w:p>
          <w:p>
            <w:pPr>
              <w:pStyle w:val="Normal"/>
              <w:keepNext w:val="true"/>
              <w:spacing w:before="0" w:after="0"/>
              <w:rPr/>
            </w:pPr>
            <w:r>
              <w:rPr/>
              <w:t>Input no data, but check that the identity is authentica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3</w:t>
            </w:r>
            <w:r>
              <w:rPr>
                <w:vertAlign w:val="superscript"/>
              </w:rPr>
              <w:t>rd</w:t>
            </w:r>
            <w:r>
              <w:rPr/>
              <w:t xml:space="preserve"> plug-ins are reported as both being ‘fully trained’ and active. The 2</w:t>
            </w:r>
            <w:r>
              <w:rPr>
                <w:vertAlign w:val="superscript"/>
              </w:rPr>
              <w:t>nd</w:t>
            </w:r>
            <w:r>
              <w:rPr/>
              <w:t xml:space="preserve"> plug-in is reported as ‘untrained’ and ‘in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correctly authenticated using the 3rd plug-in</w:t>
            </w:r>
          </w:p>
          <w:p>
            <w:pPr>
              <w:pStyle w:val="Normal"/>
              <w:keepNext w:val="true"/>
              <w:spacing w:before="0" w:after="0"/>
              <w:rPr/>
            </w:pPr>
            <w:r>
              <w:rPr/>
            </w:r>
          </w:p>
          <w:p>
            <w:pPr>
              <w:pStyle w:val="Normal"/>
              <w:keepNext w:val="true"/>
              <w:spacing w:before="0" w:after="0"/>
              <w:rPr/>
            </w:pPr>
            <w:r>
              <w:rPr/>
              <w:t>The user is not prompted for any data, but the user is already authenticated because the results were cached and are still applicabl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del w:id="2499" w:author="BabatundeK" w:date="2006-01-24T14:40:00Z"/>
              </w:rPr>
            </w:pPr>
            <w:ins w:id="2497" w:author="BabatundeK" w:date="2006-01-24T14:40:00Z">
              <w:r>
                <w:rPr>
                  <w:color w:val="000000"/>
                </w:rPr>
                <w:t>Implemented</w:t>
              </w:r>
            </w:ins>
            <w:del w:id="2498" w:author="BabatundeK" w:date="2006-01-24T14:40:00Z">
              <w:r>
                <w:rPr>
                  <w:color w:val="000000"/>
                </w:rPr>
                <w:delText>Defined, but will depend on whether a ‘token’ type plug-in can be simulated. Possibly using a PIN, but setting its type to ‘token’?</w:delText>
              </w:r>
            </w:del>
          </w:p>
          <w:p>
            <w:pPr>
              <w:pStyle w:val="Normal"/>
              <w:keepNext w:val="true"/>
              <w:spacing w:before="0" w:after="120"/>
              <w:rPr>
                <w:color w:val="000000"/>
              </w:rPr>
            </w:pPr>
            <w:del w:id="2500" w:author="BabatundeK" w:date="2006-01-24T14:40:00Z">
              <w:r>
                <w:rPr>
                  <w:color w:val="000000"/>
                </w:rPr>
                <w:delText>It could work with only the default and 3</w:delText>
              </w:r>
            </w:del>
            <w:del w:id="2501" w:author="BabatundeK" w:date="2006-01-24T14:40:00Z">
              <w:r>
                <w:rPr>
                  <w:color w:val="000000"/>
                  <w:vertAlign w:val="superscript"/>
                </w:rPr>
                <w:delText>rd</w:delText>
              </w:r>
            </w:del>
            <w:del w:id="2502" w:author="BabatundeK" w:date="2006-01-24T14:40:00Z">
              <w:r>
                <w:rPr>
                  <w:color w:val="000000"/>
                </w:rPr>
                <w:delText xml:space="preserve"> plug-ins available, but this is testing a place where one of the mentioned plug-ins is ‘absent’, not ‘inactive’.</w:delText>
              </w:r>
            </w:del>
          </w:p>
        </w:tc>
      </w:tr>
    </w:tbl>
    <w:p>
      <w:pPr>
        <w:pStyle w:val="Normal"/>
        <w:rPr/>
      </w:pPr>
      <w:r>
        <w:rPr/>
      </w:r>
    </w:p>
    <w:p>
      <w:pPr>
        <w:pStyle w:val="Heading3"/>
        <w:ind w:left="720" w:right="43" w:hanging="720"/>
        <w:rPr/>
      </w:pPr>
      <w:bookmarkStart w:id="56" w:name="__RefHeading___Toc127607543"/>
      <w:bookmarkEnd w:id="56"/>
      <w:r>
        <w:rPr/>
        <w:t>Authenticate9_ServerStopp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8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when the server has been stopped prior to the call being mad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Disconnect from the AuthServer (ensuring that there are no other clients connected – this can be done in a test setting, since one is sure that the client in case is the only one that connected to the server)</w:t>
            </w:r>
          </w:p>
          <w:p>
            <w:pPr>
              <w:pStyle w:val="Normal"/>
              <w:keepNext w:val="true"/>
              <w:numPr>
                <w:ilvl w:val="0"/>
                <w:numId w:val="4"/>
              </w:numPr>
              <w:spacing w:before="0" w:after="0"/>
              <w:rPr/>
            </w:pPr>
            <w:r>
              <w:rPr/>
              <w:t>Reconnect to the AuthServer</w:t>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200 seconds (or other relatively large number)</w:t>
            </w:r>
          </w:p>
          <w:p>
            <w:pPr>
              <w:pStyle w:val="Normal"/>
              <w:keepNext w:val="true"/>
              <w:numPr>
                <w:ilvl w:val="0"/>
                <w:numId w:val="4"/>
              </w:numPr>
              <w:spacing w:before="0" w:after="0"/>
              <w:rPr/>
            </w:pPr>
            <w:r>
              <w:rPr/>
              <w:t>Carry out full authenticatio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Observe that the user is prompted to authenticate himself / herself again even though an authentication was carried out fairly recentl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03" w:author="BabatundeK" w:date="2006-01-24T14:40:00Z">
              <w:r>
                <w:rPr>
                  <w:color w:val="000000"/>
                </w:rPr>
                <w:t>Implemented</w:t>
              </w:r>
            </w:ins>
            <w:del w:id="2504" w:author="BabatundeK" w:date="2006-01-24T14:40:00Z">
              <w:r>
                <w:rPr>
                  <w:color w:val="000000"/>
                </w:rPr>
                <w:delText>Defined. This is dependent on the implementation, i.e. does the server stop immediately the last client disconnects?</w:delText>
              </w:r>
            </w:del>
          </w:p>
        </w:tc>
      </w:tr>
    </w:tbl>
    <w:p>
      <w:pPr>
        <w:pStyle w:val="Normal"/>
        <w:rPr/>
      </w:pPr>
      <w:r>
        <w:rPr/>
      </w:r>
    </w:p>
    <w:p>
      <w:pPr>
        <w:pStyle w:val="Normal"/>
        <w:rPr>
          <w:b/>
          <w:b/>
        </w:rPr>
      </w:pPr>
      <w:del w:id="2505" w:author="BabatundeK" w:date="2006-01-24T15:24:00Z">
        <w:r>
          <w:rPr>
            <w:b/>
          </w:rPr>
          <w:delText xml:space="preserve">Q: We mentioned a case where the server has not started up at all. This would not apply here, since we want the test case to have gotten to a particular stage before the server stops. This is necessary since we are demonstrating that the user would need to re-authenticate themselves. </w:delText>
        </w:r>
      </w:del>
      <w:r>
        <w:br w:type="page"/>
      </w:r>
    </w:p>
    <w:p>
      <w:pPr>
        <w:pStyle w:val="Normal"/>
        <w:rPr>
          <w:b/>
          <w:b/>
        </w:rPr>
      </w:pPr>
      <w:r>
        <w:rPr>
          <w:b/>
        </w:rPr>
      </w:r>
    </w:p>
    <w:p>
      <w:pPr>
        <w:pStyle w:val="Heading3"/>
        <w:ind w:left="720" w:right="43" w:hanging="720"/>
        <w:rPr/>
      </w:pPr>
      <w:bookmarkStart w:id="57" w:name="__RefHeading___Toc127607544"/>
      <w:bookmarkEnd w:id="57"/>
      <w:r>
        <w:rPr/>
        <w:t>Authenticate10_AuthExpressionGeneratesAmbiguity</w:t>
      </w:r>
    </w:p>
    <w:p>
      <w:pPr>
        <w:pStyle w:val="Normal"/>
        <w:rPr/>
      </w:pPr>
      <w:r>
        <w:rPr/>
      </w:r>
    </w:p>
    <w:p>
      <w:pPr>
        <w:pStyle w:val="Normal"/>
        <w:rPr/>
      </w:pPr>
      <w:r>
        <w:rPr/>
        <w:t>Note that Authenticate10 and Authenticate11 have the same initial conditions.</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0</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that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client checks that it receives an ‘ambiguous’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not successfully authenticated. An ‘ambiguous’ result is returned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Not implemented – No ambiguity</w:t>
            </w:r>
            <w:ins w:id="2506" w:author="BabatundeK" w:date="2006-01-24T15:24:00Z">
              <w:r>
                <w:rPr>
                  <w:color w:val="000000"/>
                </w:rPr>
                <w:t xml:space="preserve"> facility has been implemented</w:t>
              </w:r>
            </w:ins>
            <w:r>
              <w:rPr>
                <w:color w:val="000000"/>
              </w:rPr>
              <w:t>.</w:t>
            </w:r>
            <w:del w:id="2507" w:author="BabatundeK" w:date="2006-01-24T15:24:00Z">
              <w:r>
                <w:rPr>
                  <w:color w:val="000000"/>
                </w:rPr>
                <w:delText xml:space="preserve">  </w:delText>
              </w:r>
            </w:del>
          </w:p>
        </w:tc>
      </w:tr>
    </w:tbl>
    <w:p>
      <w:pPr>
        <w:pStyle w:val="Normal"/>
        <w:rPr/>
      </w:pPr>
      <w:r>
        <w:rPr/>
      </w:r>
    </w:p>
    <w:p>
      <w:pPr>
        <w:pStyle w:val="Heading3"/>
        <w:ind w:left="720" w:right="43" w:hanging="720"/>
        <w:rPr/>
      </w:pPr>
      <w:bookmarkStart w:id="58" w:name="__RefHeading___Toc127607545"/>
      <w:bookmarkEnd w:id="58"/>
      <w:r>
        <w:rPr/>
        <w:t>Authenticate11_PartOfAuthExpressionGeneratesAmbigu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part of which the system indicates as generating ambigu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 non-uniquely with the default plug-in, but uniquely with the 2</w:t>
            </w:r>
            <w:r>
              <w:rPr>
                <w:vertAlign w:val="superscript"/>
              </w:rPr>
              <w:t>nd</w:t>
            </w:r>
            <w:r>
              <w:rPr/>
              <w:t xml:space="preserve"> plug-in.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The correct data for the default plug-in is input.</w:t>
            </w:r>
          </w:p>
          <w:p>
            <w:pPr>
              <w:pStyle w:val="Normal"/>
              <w:keepNext w:val="true"/>
              <w:numPr>
                <w:ilvl w:val="0"/>
                <w:numId w:val="4"/>
              </w:numPr>
              <w:spacing w:before="0" w:after="0"/>
              <w:rPr/>
            </w:pPr>
            <w:r>
              <w:rPr/>
              <w:t>The User is prompted to authenticate using the 2</w:t>
            </w:r>
            <w:r>
              <w:rPr>
                <w:vertAlign w:val="superscript"/>
              </w:rPr>
              <w:t>nd</w:t>
            </w:r>
            <w:r>
              <w:rPr/>
              <w:t xml:space="preserve"> plug-in as well.</w:t>
            </w:r>
          </w:p>
          <w:p>
            <w:pPr>
              <w:pStyle w:val="Normal"/>
              <w:keepNext w:val="true"/>
              <w:numPr>
                <w:ilvl w:val="0"/>
                <w:numId w:val="4"/>
              </w:numPr>
              <w:spacing w:before="0" w:after="0"/>
              <w:rPr/>
            </w:pPr>
            <w:r>
              <w:rPr/>
              <w:t>The client checks that it receives a ‘successful’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 but the default plug-in is also reported as ambiguous.</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 handle to the protection key and the 2</w:t>
            </w:r>
            <w:r>
              <w:rPr>
                <w:vertAlign w:val="superscript"/>
              </w:rPr>
              <w:t>nd</w:t>
            </w:r>
            <w:r>
              <w:rPr/>
              <w:t xml:space="preserve"> identity’s User ID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Not implemented – No ambiguity</w:t>
            </w:r>
            <w:ins w:id="2508" w:author="BabatundeK" w:date="2006-01-24T15:24:00Z">
              <w:r>
                <w:rPr>
                  <w:color w:val="000000"/>
                </w:rPr>
                <w:t xml:space="preserve"> facility has been implemented</w:t>
              </w:r>
            </w:ins>
            <w:del w:id="2509" w:author="BabatundeK" w:date="2006-01-24T15:24:00Z">
              <w:r>
                <w:rPr>
                  <w:color w:val="000000"/>
                </w:rPr>
                <w:delText xml:space="preserve">.  </w:delText>
              </w:r>
            </w:del>
            <w:r>
              <w:rPr>
                <w:color w:val="000000"/>
              </w:rPr>
              <w:t>.</w:t>
            </w:r>
          </w:p>
        </w:tc>
      </w:tr>
    </w:tbl>
    <w:p>
      <w:pPr>
        <w:pStyle w:val="Normal"/>
        <w:rPr/>
      </w:pPr>
      <w:r>
        <w:rPr/>
      </w:r>
    </w:p>
    <w:p>
      <w:pPr>
        <w:pStyle w:val="Heading3"/>
        <w:ind w:left="720" w:right="43" w:hanging="720"/>
        <w:rPr/>
      </w:pPr>
      <w:bookmarkStart w:id="59" w:name="__RefHeading___Toc127607546"/>
      <w:bookmarkEnd w:id="59"/>
      <w:r>
        <w:rPr/>
        <w:t>Authenticate12_NoUserIdentifi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attempts to authenticate a user using an expression, which does not identify any user</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6</w:t>
            </w:r>
          </w:p>
          <w:p>
            <w:pPr>
              <w:pStyle w:val="Normal"/>
              <w:keepNext w:val="true"/>
              <w:spacing w:before="0" w:after="0"/>
              <w:rPr/>
            </w:pPr>
            <w:r>
              <w:rPr/>
              <w:t>REQ4977</w:t>
            </w:r>
          </w:p>
          <w:p>
            <w:pPr>
              <w:pStyle w:val="Normal"/>
              <w:keepNext w:val="true"/>
              <w:spacing w:before="0" w:after="0"/>
              <w:rPr/>
            </w:pPr>
            <w:r>
              <w:rPr/>
              <w:t>REQ4978</w:t>
            </w:r>
          </w:p>
          <w:p>
            <w:pPr>
              <w:pStyle w:val="Normal"/>
              <w:keepNext w:val="true"/>
              <w:spacing w:before="0" w:after="0"/>
              <w:rPr/>
            </w:pPr>
            <w:r>
              <w:rPr/>
              <w:t>REQ4979</w:t>
            </w:r>
          </w:p>
          <w:p>
            <w:pPr>
              <w:pStyle w:val="Normal"/>
              <w:keepNext w:val="true"/>
              <w:spacing w:before="0" w:after="0"/>
              <w:rPr/>
            </w:pPr>
            <w:r>
              <w:rPr/>
              <w:t>REQ4980</w:t>
            </w:r>
          </w:p>
          <w:p>
            <w:pPr>
              <w:pStyle w:val="Normal"/>
              <w:keepNext w:val="true"/>
              <w:spacing w:before="0" w:after="0"/>
              <w:rPr/>
            </w:pPr>
            <w:r>
              <w:rPr/>
              <w:t>REQ498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uniquely trained with both identities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with a freshness of 0 seconds and an Authexpression “Default OR 2</w:t>
            </w:r>
            <w:r>
              <w:rPr>
                <w:vertAlign w:val="superscript"/>
              </w:rPr>
              <w:t>ND</w:t>
            </w:r>
            <w:r>
              <w:rPr/>
              <w:t xml:space="preserve"> Plug-in”</w:t>
            </w:r>
          </w:p>
          <w:p>
            <w:pPr>
              <w:pStyle w:val="Normal"/>
              <w:keepNext w:val="true"/>
              <w:numPr>
                <w:ilvl w:val="0"/>
                <w:numId w:val="4"/>
              </w:numPr>
              <w:spacing w:before="0" w:after="0"/>
              <w:rPr/>
            </w:pPr>
            <w:r>
              <w:rPr/>
              <w:t>Wrong data for the both plug-ins is input.</w:t>
            </w:r>
          </w:p>
          <w:p>
            <w:pPr>
              <w:pStyle w:val="Normal"/>
              <w:keepNext w:val="true"/>
              <w:numPr>
                <w:ilvl w:val="0"/>
                <w:numId w:val="4"/>
              </w:numPr>
              <w:spacing w:before="0" w:after="0"/>
              <w:rPr/>
            </w:pPr>
            <w:r>
              <w:rPr/>
              <w:t>The client checks that it receives an ‘unknown user’ result from the AuthServer.</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Both the default and the second plug-ins are reported as both being ‘fully trained’ and active.</w:t>
            </w:r>
          </w:p>
          <w:p>
            <w:pPr>
              <w:pStyle w:val="Normal"/>
              <w:keepNext w:val="true"/>
              <w:spacing w:before="0" w:after="0"/>
              <w:rPr/>
            </w:pPr>
            <w:r>
              <w:rPr/>
              <w:t>An ‘unknown user’ result is returned from the AuthClient. No protection key handles are returned to the AuthCli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10" w:author="BabatundeK" w:date="2006-01-24T14:41:00Z">
              <w:r>
                <w:rPr>
                  <w:color w:val="000000"/>
                </w:rPr>
                <w:t>Implemented</w:t>
              </w:r>
            </w:ins>
            <w:del w:id="2511" w:author="BabatundeK" w:date="2006-01-24T14:41:00Z">
              <w:r>
                <w:rPr>
                  <w:color w:val="000000"/>
                </w:rPr>
                <w:delText>Defined</w:delText>
              </w:r>
            </w:del>
            <w:r>
              <w:rPr>
                <w:color w:val="000000"/>
              </w:rPr>
              <w:t>.</w:t>
            </w:r>
          </w:p>
        </w:tc>
      </w:tr>
    </w:tbl>
    <w:p>
      <w:pPr>
        <w:pStyle w:val="Normal"/>
        <w:rPr/>
      </w:pPr>
      <w:r>
        <w:rPr/>
      </w:r>
    </w:p>
    <w:p>
      <w:pPr>
        <w:pStyle w:val="Heading3"/>
        <w:ind w:left="720" w:right="43" w:hanging="720"/>
        <w:rPr/>
      </w:pPr>
      <w:bookmarkStart w:id="60" w:name="__RefHeading___Toc127607547"/>
      <w:bookmarkEnd w:id="60"/>
      <w:r>
        <w:rPr/>
        <w:t>Authenticate13_UserSelects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09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Client successfully authenticates a user where the user selects the auth method (and no preferred method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4</w:t>
            </w:r>
          </w:p>
          <w:p>
            <w:pPr>
              <w:pStyle w:val="Normal"/>
              <w:keepNext w:val="true"/>
              <w:spacing w:before="0" w:after="0"/>
              <w:rPr/>
            </w:pPr>
            <w:r>
              <w:rPr/>
              <w:t>REQ4977</w:t>
            </w:r>
          </w:p>
          <w:p>
            <w:pPr>
              <w:pStyle w:val="Normal"/>
              <w:keepNext w:val="true"/>
              <w:spacing w:before="0" w:after="0"/>
              <w:rPr/>
            </w:pPr>
            <w:r>
              <w:rPr/>
              <w:t>REQ4979</w:t>
            </w:r>
          </w:p>
          <w:p>
            <w:pPr>
              <w:pStyle w:val="Normal"/>
              <w:keepNext w:val="true"/>
              <w:spacing w:before="0" w:after="0"/>
              <w:rPr/>
            </w:pPr>
            <w:r>
              <w:rPr/>
              <w:t>REQ498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 xml:space="preserve">Precondition: Have a default plug-in defined as well as two others that are of the same typ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all three plug-ins trained with both identities. No preferred plug-ins are specified. </w:t>
            </w:r>
          </w:p>
          <w:p>
            <w:pPr>
              <w:pStyle w:val="Normal"/>
              <w:keepNext w:val="true"/>
              <w:spacing w:before="0" w:after="0"/>
              <w:rPr/>
            </w:pPr>
            <w:r>
              <w:rPr/>
            </w:r>
          </w:p>
          <w:p>
            <w:pPr>
              <w:pStyle w:val="Normal"/>
              <w:keepNext w:val="true"/>
              <w:numPr>
                <w:ilvl w:val="0"/>
                <w:numId w:val="4"/>
              </w:numPr>
              <w:spacing w:before="0" w:after="0"/>
              <w:rPr/>
            </w:pPr>
            <w:r>
              <w:rPr/>
              <w:t xml:space="preserve">Request list of authMethods by calling the ‘EnumerateMethods’ API. </w:t>
            </w:r>
          </w:p>
          <w:p>
            <w:pPr>
              <w:pStyle w:val="Normal"/>
              <w:keepNext w:val="true"/>
              <w:numPr>
                <w:ilvl w:val="0"/>
                <w:numId w:val="4"/>
              </w:numPr>
              <w:spacing w:before="0" w:after="0"/>
              <w:rPr/>
            </w:pPr>
            <w:r>
              <w:rPr/>
              <w:t>Call the ‘Authenticate’ API  on the 2</w:t>
            </w:r>
            <w:r>
              <w:rPr>
                <w:vertAlign w:val="superscript"/>
              </w:rPr>
              <w:t>nd</w:t>
            </w:r>
            <w:r>
              <w:rPr/>
              <w:t xml:space="preserve"> identity using the identityManager, with a freshness of 0 seconds and an </w:t>
            </w:r>
            <w:r>
              <w:rPr>
                <w:i/>
              </w:rPr>
              <w:t>authentication expression</w:t>
            </w:r>
            <w:r>
              <w:rPr/>
              <w:t>.(2nd OR 3</w:t>
            </w:r>
            <w:r>
              <w:rPr>
                <w:vertAlign w:val="superscript"/>
              </w:rPr>
              <w:t>rd</w:t>
            </w:r>
            <w:r>
              <w:rPr/>
              <w:t xml:space="preserve"> plug-in)</w:t>
            </w:r>
          </w:p>
          <w:p>
            <w:pPr>
              <w:pStyle w:val="Normal"/>
              <w:keepNext w:val="true"/>
              <w:numPr>
                <w:ilvl w:val="0"/>
                <w:numId w:val="4"/>
              </w:numPr>
              <w:spacing w:before="0" w:after="0"/>
              <w:rPr/>
            </w:pPr>
            <w:r>
              <w:rPr/>
              <w:t>The user selects the 3</w:t>
            </w:r>
            <w:r>
              <w:rPr>
                <w:vertAlign w:val="superscript"/>
              </w:rPr>
              <w:t>rd</w:t>
            </w:r>
            <w:r>
              <w:rPr/>
              <w:t xml:space="preserve"> plug-in since neither could be used and no preference had been specified.</w:t>
            </w:r>
          </w:p>
          <w:p>
            <w:pPr>
              <w:pStyle w:val="Normal"/>
              <w:keepNext w:val="true"/>
              <w:numPr>
                <w:ilvl w:val="0"/>
                <w:numId w:val="4"/>
              </w:numPr>
              <w:spacing w:before="0" w:after="0"/>
              <w:rPr/>
            </w:pPr>
            <w:r>
              <w:rPr/>
              <w:t>Supply wrong inputs for the default plug-in, and correct ones for the 3</w:t>
            </w:r>
            <w:r>
              <w:rPr>
                <w:vertAlign w:val="superscript"/>
              </w:rPr>
              <w:t>rd</w:t>
            </w:r>
            <w:r>
              <w:rPr/>
              <w:t xml:space="preserve"> </w:t>
            </w:r>
          </w:p>
          <w:p>
            <w:pPr>
              <w:pStyle w:val="Normal"/>
              <w:keepNext w:val="true"/>
              <w:numPr>
                <w:ilvl w:val="0"/>
                <w:numId w:val="4"/>
              </w:numPr>
              <w:spacing w:before="0" w:after="0"/>
              <w:rPr/>
            </w:pPr>
            <w:r>
              <w:rPr/>
              <w:t>Check that the correct results are stored.</w:t>
            </w:r>
          </w:p>
          <w:p>
            <w:pPr>
              <w:pStyle w:val="Normal"/>
              <w:keepNext w:val="true"/>
              <w:spacing w:before="0" w:after="0"/>
              <w:rPr/>
            </w:pPr>
            <w:r>
              <w:rPr/>
            </w:r>
          </w:p>
          <w:p>
            <w:pPr>
              <w:pStyle w:val="Normal"/>
              <w:keepNext w:val="true"/>
              <w:numPr>
                <w:ilvl w:val="0"/>
                <w:numId w:val="4"/>
              </w:numPr>
              <w:spacing w:before="0" w:after="0"/>
              <w:rPr/>
            </w:pPr>
            <w:r>
              <w:rPr/>
              <w:t>Call the Authenticate API on the 2</w:t>
            </w:r>
            <w:r>
              <w:rPr>
                <w:vertAlign w:val="superscript"/>
              </w:rPr>
              <w:t>nd</w:t>
            </w:r>
            <w:r>
              <w:rPr/>
              <w:t xml:space="preserve"> identity again, with a freshness of 300 seconds, and the authentication expression (Default AND 3</w:t>
            </w:r>
            <w:r>
              <w:rPr>
                <w:vertAlign w:val="superscript"/>
              </w:rPr>
              <w:t>rd</w:t>
            </w:r>
            <w:r>
              <w:rPr/>
              <w:t xml:space="preserve">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All three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t>A valid result is stored, i.e. a new identity number other than ‘unknown’ and ‘ambiguous’ is now present. Also, a handle to the protection key is present.</w:t>
            </w:r>
          </w:p>
          <w:p>
            <w:pPr>
              <w:pStyle w:val="Normal"/>
              <w:keepNext w:val="true"/>
              <w:spacing w:before="0" w:after="0"/>
              <w:rPr/>
            </w:pPr>
            <w:r>
              <w:rPr/>
            </w:r>
          </w:p>
          <w:p>
            <w:pPr>
              <w:pStyle w:val="Normal"/>
              <w:keepNext w:val="true"/>
              <w:spacing w:before="0" w:after="0"/>
              <w:rPr/>
            </w:pPr>
            <w:r>
              <w:rPr/>
              <w:t>The user doesn’t need to supply any data, the authentication step is waived because the ‘freshness’ value has not elaps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2" w:author="BabatundeK" w:date="2006-01-24T14:41:00Z">
              <w:r>
                <w:rPr>
                  <w:color w:val="000000"/>
                </w:rPr>
                <w:t>Implemented</w:t>
              </w:r>
            </w:ins>
            <w:del w:id="2513" w:author="BabatundeK" w:date="2006-01-24T14:41:00Z">
              <w:r>
                <w:rPr>
                  <w:color w:val="000000"/>
                </w:rPr>
                <w:delText>Defined</w:delText>
              </w:r>
            </w:del>
          </w:p>
        </w:tc>
      </w:tr>
    </w:tbl>
    <w:p>
      <w:pPr>
        <w:pStyle w:val="Normal"/>
        <w:rPr/>
      </w:pPr>
      <w:r>
        <w:rPr/>
      </w:r>
    </w:p>
    <w:p>
      <w:pPr>
        <w:pStyle w:val="Normal"/>
        <w:rPr/>
      </w:pPr>
      <w:r>
        <w:rPr/>
        <w:t>Extra tests</w:t>
      </w:r>
    </w:p>
    <w:p>
      <w:pPr>
        <w:pStyle w:val="Normal"/>
        <w:numPr>
          <w:ilvl w:val="0"/>
          <w:numId w:val="6"/>
        </w:numPr>
        <w:rPr/>
      </w:pPr>
      <w:r>
        <w:rPr/>
        <w:t>Possibly run the Authenticate2 with a situation where the OR is used again, but the correct values are input for the default plug-in, but the wrong ones for the 3</w:t>
      </w:r>
      <w:r>
        <w:rPr>
          <w:vertAlign w:val="superscript"/>
        </w:rPr>
        <w:t>rd</w:t>
      </w:r>
      <w:r>
        <w:rPr/>
        <w:t xml:space="preserve"> plug-in.</w:t>
      </w:r>
    </w:p>
    <w:p>
      <w:pPr>
        <w:pStyle w:val="Normal"/>
        <w:numPr>
          <w:ilvl w:val="0"/>
          <w:numId w:val="6"/>
        </w:numPr>
        <w:rPr/>
      </w:pPr>
      <w:r>
        <w:rPr/>
        <w:t>Also have a test case where I’m checking which plug-ins are used, so as to verify the correct functioning of the short-circuit evaluation (possibly through a file that is written to when the plug-in is activated)</w:t>
      </w:r>
    </w:p>
    <w:p>
      <w:pPr>
        <w:pStyle w:val="Normal"/>
        <w:numPr>
          <w:ilvl w:val="0"/>
          <w:numId w:val="6"/>
        </w:numPr>
        <w:rPr/>
      </w:pPr>
      <w:r>
        <w:rPr/>
        <w:t>Looking at Authenticate2, what happens if the restricted AuthClient has called Authenticate and the SID-based results are stored, then the unrestricted AuthClient also calls Authenticate, with a large freshness delay, asking for a handle to the straight protection key, does the AuthServer give it the SID derived one, or correctly give it the protection key, which is what has been cached anyway. (No need for a fresh authentication process). Thirdly, get the unrestricted AuthClient to call Authenticate, asking for a handle to a SID-derived protection key.</w:t>
      </w:r>
    </w:p>
    <w:p>
      <w:pPr>
        <w:pStyle w:val="Normal"/>
        <w:rPr/>
      </w:pPr>
      <w:r>
        <w:rPr/>
      </w:r>
    </w:p>
    <w:p>
      <w:pPr>
        <w:pStyle w:val="Normal"/>
        <w:rPr/>
      </w:pPr>
      <w:r>
        <w:rPr/>
      </w:r>
    </w:p>
    <w:p>
      <w:pPr>
        <w:pStyle w:val="Heading2"/>
        <w:ind w:left="576" w:hanging="576"/>
        <w:rPr/>
      </w:pPr>
      <w:bookmarkStart w:id="61" w:name="__RefHeading___Toc127607548"/>
      <w:bookmarkEnd w:id="61"/>
      <w:r>
        <w:rPr/>
        <w:t>RemoveIdentity Test cases</w:t>
      </w:r>
    </w:p>
    <w:p>
      <w:pPr>
        <w:pStyle w:val="Heading3"/>
        <w:ind w:left="720" w:right="43" w:hanging="720"/>
        <w:rPr/>
      </w:pPr>
      <w:bookmarkStart w:id="62" w:name="__RefHeading___Toc127607549"/>
      <w:bookmarkEnd w:id="62"/>
      <w:r>
        <w:rPr/>
        <w:t>RemoveIdentity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Perform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removed, using ‘Enumerate Identities’ and ‘Enumerate Methods’</w:t>
            </w:r>
          </w:p>
          <w:p>
            <w:pPr>
              <w:pStyle w:val="Normal"/>
              <w:keepNext w:val="true"/>
              <w:numPr>
                <w:ilvl w:val="0"/>
                <w:numId w:val="4"/>
              </w:numPr>
              <w:spacing w:before="0" w:after="0"/>
              <w:rPr/>
            </w:pPr>
            <w:r>
              <w:rPr/>
              <w:t>Check that the removed identity number has been recorded in support of other clients that don’t know about the deletion of the identity.</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absent from the list presented following both calls.</w:t>
            </w:r>
          </w:p>
          <w:p>
            <w:pPr>
              <w:pStyle w:val="Normal"/>
              <w:keepNext w:val="true"/>
              <w:spacing w:before="0" w:after="0"/>
              <w:rPr/>
            </w:pPr>
            <w:r>
              <w:rPr/>
              <w:t>Plug-in status values have been updated to show the absence of the 2</w:t>
            </w:r>
            <w:r>
              <w:rPr>
                <w:vertAlign w:val="superscript"/>
              </w:rPr>
              <w:t>nd</w:t>
            </w:r>
            <w:r>
              <w:rPr/>
              <w:t xml:space="preserve"> identity. Both plug-ins show as ‘fully trained’</w:t>
            </w:r>
          </w:p>
          <w:p>
            <w:pPr>
              <w:pStyle w:val="Normal"/>
              <w:keepNext w:val="true"/>
              <w:spacing w:before="0" w:after="0"/>
              <w:rPr/>
            </w:pPr>
            <w:r>
              <w:rPr/>
              <w:t>The client is notified that the identity has been remov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4" w:author="Babatunde Kufo" w:date="2006-01-13T14:53:00Z">
              <w:r>
                <w:rPr>
                  <w:color w:val="000000"/>
                </w:rPr>
                <w:t>Implemented</w:t>
              </w:r>
            </w:ins>
            <w:del w:id="2515" w:author="Babatunde Kufo" w:date="2006-01-13T14:53:00Z">
              <w:r>
                <w:rPr>
                  <w:color w:val="000000"/>
                </w:rPr>
                <w:delText>Defined</w:delText>
              </w:r>
            </w:del>
          </w:p>
        </w:tc>
      </w:tr>
    </w:tbl>
    <w:p>
      <w:pPr>
        <w:pStyle w:val="Normal"/>
        <w:rPr/>
      </w:pPr>
      <w:r>
        <w:rPr/>
      </w:r>
    </w:p>
    <w:p>
      <w:pPr>
        <w:pStyle w:val="Heading3"/>
        <w:ind w:left="720" w:right="43" w:hanging="720"/>
        <w:rPr/>
      </w:pPr>
      <w:bookmarkStart w:id="63" w:name="__RefHeading___Toc127607550"/>
      <w:bookmarkEnd w:id="63"/>
      <w:r>
        <w:rPr/>
        <w:t>RemoveIdentity2_One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when only one identity exi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only the default identity registered, having both plug-ins trained with it.</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the defaul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User receives an error saying that there needs to be at least one identity on the device</w:t>
            </w:r>
          </w:p>
          <w:p>
            <w:pPr>
              <w:pStyle w:val="Normal"/>
              <w:keepNext w:val="true"/>
              <w:spacing w:before="0" w:after="0"/>
              <w:rPr/>
            </w:pPr>
            <w:r>
              <w:rPr/>
              <w:t>Plug-in status values are unchanged, both plug-ins show as ‘fully trained’</w:t>
            </w:r>
          </w:p>
          <w:p>
            <w:pPr>
              <w:pStyle w:val="Normal"/>
              <w:keepNext w:val="true"/>
              <w:spacing w:before="0" w:after="0"/>
              <w:rPr/>
            </w:pPr>
            <w:r>
              <w:rPr/>
            </w:r>
          </w:p>
          <w:p>
            <w:pPr>
              <w:pStyle w:val="Normal"/>
              <w:keepNext w:val="true"/>
              <w:spacing w:before="0" w:after="0"/>
              <w:rPr/>
            </w:pPr>
            <w:r>
              <w:rPr/>
              <w:t>The default identity is still presen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6" w:author="Babatunde Kufo" w:date="2006-01-13T14:53:00Z">
              <w:r>
                <w:rPr>
                  <w:color w:val="000000"/>
                </w:rPr>
                <w:t>Implemented</w:t>
              </w:r>
            </w:ins>
            <w:del w:id="2517" w:author="Babatunde Kufo" w:date="2006-01-13T14:53:00Z">
              <w:r>
                <w:rPr>
                  <w:color w:val="000000"/>
                </w:rPr>
                <w:delText>Defined</w:delText>
              </w:r>
            </w:del>
          </w:p>
        </w:tc>
      </w:tr>
    </w:tbl>
    <w:p>
      <w:pPr>
        <w:pStyle w:val="Normal"/>
        <w:rPr>
          <w:b/>
          <w:b/>
        </w:rPr>
      </w:pPr>
      <w:r>
        <w:rPr>
          <w:b/>
        </w:rPr>
      </w:r>
    </w:p>
    <w:p>
      <w:pPr>
        <w:pStyle w:val="Heading3"/>
        <w:ind w:left="720" w:right="43" w:hanging="720"/>
        <w:rPr/>
      </w:pPr>
      <w:bookmarkStart w:id="64" w:name="__RefHeading___Toc127607551"/>
      <w:bookmarkEnd w:id="64"/>
      <w:r>
        <w:rPr/>
        <w:t>RemoveIdentity3_NonExist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 non-existent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the ‘Deregister identity’ API on a non-existent identity.</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default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 xml:space="preserve">User receives an error saying that the specified identity is unknown. </w:t>
            </w:r>
          </w:p>
          <w:p>
            <w:pPr>
              <w:pStyle w:val="Normal"/>
              <w:keepNext w:val="true"/>
              <w:spacing w:before="0" w:after="0"/>
              <w:rPr/>
            </w:pPr>
            <w:r>
              <w:rPr/>
            </w:r>
          </w:p>
          <w:p>
            <w:pPr>
              <w:pStyle w:val="Normal"/>
              <w:keepNext w:val="true"/>
              <w:spacing w:before="0" w:after="0"/>
              <w:rPr/>
            </w:pPr>
            <w:r>
              <w:rPr/>
              <w:t>Plug-in status values are unchanged, both plug-ins show as ‘fully trained’</w:t>
            </w:r>
          </w:p>
          <w:p>
            <w:pPr>
              <w:pStyle w:val="Normal"/>
              <w:keepNext w:val="true"/>
              <w:spacing w:before="0" w:after="0"/>
              <w:rPr/>
            </w:pPr>
            <w:r>
              <w:rPr/>
              <w:t>The default identity and the 2</w:t>
            </w:r>
            <w:r>
              <w:rPr>
                <w:vertAlign w:val="superscript"/>
              </w:rPr>
              <w:t>nd</w:t>
            </w:r>
            <w:r>
              <w:rPr/>
              <w:t xml:space="preserve"> identity are still present</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18" w:author="Babatunde Kufo" w:date="2006-01-13T14:53:00Z">
              <w:r>
                <w:rPr>
                  <w:color w:val="000000"/>
                </w:rPr>
                <w:t>Implemented</w:t>
              </w:r>
            </w:ins>
            <w:del w:id="2519" w:author="Babatunde Kufo" w:date="2006-01-13T14:53:00Z">
              <w:r>
                <w:rPr>
                  <w:color w:val="000000"/>
                </w:rPr>
                <w:delText>Defined</w:delText>
              </w:r>
            </w:del>
          </w:p>
        </w:tc>
      </w:tr>
    </w:tbl>
    <w:p>
      <w:pPr>
        <w:pStyle w:val="Normal"/>
        <w:rPr/>
      </w:pPr>
      <w:r>
        <w:rPr/>
        <w:t>Notes: The setup from 4.6.1 can be used, with this only being an additional call.</w:t>
      </w:r>
    </w:p>
    <w:p>
      <w:pPr>
        <w:pStyle w:val="Normal"/>
        <w:rPr/>
      </w:pPr>
      <w:r>
        <w:rPr/>
      </w:r>
    </w:p>
    <w:p>
      <w:pPr>
        <w:pStyle w:val="Heading3"/>
        <w:ind w:left="720" w:right="43" w:hanging="720"/>
        <w:rPr/>
      </w:pPr>
      <w:bookmarkStart w:id="65" w:name="__RefHeading___Toc127607552"/>
      <w:bookmarkEnd w:id="65"/>
      <w:r>
        <w:rPr/>
        <w:t>RemoveIdentity4_AuthFailed</w:t>
      </w:r>
      <w:ins w:id="2520" w:author="Babatunde Kufo" w:date="2006-01-13T14:54:00Z">
        <w:r>
          <w:rPr/>
          <w:t xml:space="preserve"> (*Rewritten)</w:t>
        </w:r>
      </w:ins>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0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identity but fails the authenticatio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 xml:space="preserve">Call ‘Enumerate Identities’ </w:t>
            </w:r>
          </w:p>
          <w:p>
            <w:pPr>
              <w:pStyle w:val="Normal"/>
              <w:keepNext w:val="true"/>
              <w:numPr>
                <w:ilvl w:val="0"/>
                <w:numId w:val="4"/>
              </w:numPr>
              <w:spacing w:before="0" w:after="0"/>
              <w:rPr/>
            </w:pPr>
            <w:r>
              <w:rPr/>
              <w:t>Then select the 2</w:t>
            </w:r>
            <w:r>
              <w:rPr>
                <w:vertAlign w:val="superscript"/>
              </w:rPr>
              <w:t>nd</w:t>
            </w:r>
            <w:r>
              <w:rPr/>
              <w:t xml:space="preserve"> identity for removal using ‘Deregister identity’ API</w:t>
            </w:r>
          </w:p>
          <w:p>
            <w:pPr>
              <w:pStyle w:val="Normal"/>
              <w:keepNext w:val="true"/>
              <w:numPr>
                <w:ilvl w:val="0"/>
                <w:numId w:val="4"/>
              </w:numPr>
              <w:spacing w:before="0" w:after="0"/>
              <w:rPr/>
            </w:pPr>
            <w:r>
              <w:rPr/>
              <w:t>Fail the authentication on the present user using the identityManager, as prompted by the system</w:t>
            </w:r>
          </w:p>
          <w:p>
            <w:pPr>
              <w:pStyle w:val="Normal"/>
              <w:keepNext w:val="true"/>
              <w:spacing w:before="0" w:after="0"/>
              <w:rPr/>
            </w:pPr>
            <w:r>
              <w:rPr/>
            </w:r>
          </w:p>
          <w:p>
            <w:pPr>
              <w:pStyle w:val="Normal"/>
              <w:keepNext w:val="true"/>
              <w:numPr>
                <w:ilvl w:val="0"/>
                <w:numId w:val="4"/>
              </w:numPr>
              <w:spacing w:before="0" w:after="0"/>
              <w:rPr/>
            </w:pPr>
            <w:r>
              <w:rPr/>
              <w:t>Check that the identity’s protection key and associated data are still present, using ‘Enumerate Identities’ and ‘Enumerate Methods’</w:t>
            </w:r>
          </w:p>
          <w:p>
            <w:pPr>
              <w:pStyle w:val="Normal"/>
              <w:keepNext w:val="true"/>
              <w:numPr>
                <w:ilvl w:val="0"/>
                <w:numId w:val="4"/>
              </w:numPr>
              <w:spacing w:before="0" w:after="0"/>
              <w:rPr/>
            </w:pPr>
            <w:r>
              <w:rPr/>
              <w:t>Attempt to call ‘Obtain UserName’ on the 2</w:t>
            </w:r>
            <w:r>
              <w:rPr>
                <w:vertAlign w:val="superscript"/>
              </w:rPr>
              <w:t>nd</w:t>
            </w:r>
            <w:r>
              <w:rPr/>
              <w:t xml:space="preserve"> identity, using a client that has the ReadUserData capabil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present user fails to be successfully authenticated, as reported by the identity manager. An error code is returned.</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s protection key and associated data are present in the list presented following both calls.</w:t>
            </w:r>
          </w:p>
          <w:p>
            <w:pPr>
              <w:pStyle w:val="Normal"/>
              <w:keepNext w:val="true"/>
              <w:spacing w:before="0" w:after="0"/>
              <w:rPr/>
            </w:pPr>
            <w:r>
              <w:rPr/>
              <w:t>Both plug-ins show as ‘fully trained’</w:t>
            </w:r>
          </w:p>
          <w:p>
            <w:pPr>
              <w:pStyle w:val="Normal"/>
              <w:keepNext w:val="true"/>
              <w:spacing w:before="0" w:after="0"/>
              <w:rPr/>
            </w:pPr>
            <w:r>
              <w:rPr/>
              <w:t>The UserName is correctly report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21" w:author="Babatunde Kufo" w:date="2006-01-13T14:53:00Z">
              <w:r>
                <w:rPr>
                  <w:color w:val="000000"/>
                </w:rPr>
                <w:t>Implemented</w:t>
              </w:r>
            </w:ins>
            <w:del w:id="2522" w:author="Babatunde Kufo" w:date="2006-01-13T14:53:00Z">
              <w:r>
                <w:rPr>
                  <w:color w:val="000000"/>
                </w:rPr>
                <w:delText>Defined</w:delText>
              </w:r>
            </w:del>
          </w:p>
        </w:tc>
      </w:tr>
    </w:tbl>
    <w:p>
      <w:pPr>
        <w:pStyle w:val="Normal"/>
        <w:rPr/>
      </w:pPr>
      <w:r>
        <w:rPr/>
        <w:t>Notes: The setup from 4.6.1 can be used, with this only being an additional call. It could be better to call 4.6.1 last.</w:t>
      </w:r>
    </w:p>
    <w:p>
      <w:pPr>
        <w:pStyle w:val="Normal"/>
        <w:rPr>
          <w:ins w:id="2524" w:author="Babatunde Kufo" w:date="2006-01-13T14:54:00Z"/>
        </w:rPr>
      </w:pPr>
      <w:ins w:id="2523" w:author="Babatunde Kufo" w:date="2006-01-13T14:54:00Z">
        <w:r>
          <w:rPr/>
        </w:r>
      </w:ins>
    </w:p>
    <w:p>
      <w:pPr>
        <w:pStyle w:val="Heading3"/>
        <w:ind w:left="720" w:right="43" w:hanging="720"/>
        <w:rPr/>
      </w:pPr>
      <w:ins w:id="2525" w:author="Babatunde Kufo" w:date="2006-01-13T14:54:00Z">
        <w:bookmarkStart w:id="66" w:name="__RefHeading___Toc127607553"/>
        <w:r>
          <w:rPr/>
          <w:t>RemoveIdentity5_NonExistentIdentity_TwoOtherExist</w:t>
        </w:r>
      </w:ins>
      <w:ins w:id="2526" w:author="Babatunde Kufo" w:date="2006-01-13T14:54:00Z">
        <w:bookmarkEnd w:id="66"/>
        <w:r>
          <w:rPr/>
          <w:t xml:space="preserve"> </w:t>
        </w:r>
      </w:ins>
      <w:del w:id="2527" w:author="BabatundeK" w:date="2006-01-24T15:34:00Z">
        <w:r>
          <w:rPr/>
          <w:delText>(*New)</w:delText>
        </w:r>
      </w:del>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ins w:id="2528" w:author="BabatundeK" w:date="2006-01-24T15:34:00Z">
              <w:r>
                <w:rPr>
                  <w:b/>
                </w:rPr>
                <w:t>Test Case ID:</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29" w:author="BabatundeK" w:date="2006-01-24T15:34:00Z">
              <w:r>
                <w:rPr>
                  <w:b/>
                </w:rPr>
                <w:t>Test Case Name:</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ins w:id="2530" w:author="BabatundeK" w:date="2006-01-24T15:34:00Z">
              <w:r>
                <w:rPr>
                  <w:b/>
                </w:rPr>
                <w:t>Requirements Or Functional Spec Statements Tested:</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ins w:id="2531" w:author="BabatundeK" w:date="2006-01-24T15:34:00Z">
              <w:r>
                <w:rPr>
                  <w:b/>
                </w:rPr>
                <w:t>Priority:</w:t>
              </w:r>
            </w:ins>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532" w:author="BabatundeK" w:date="2006-01-24T15:34:00Z">
              <w:r>
                <w:rPr>
                  <w:rFonts w:cs="Arial" w:ascii="Arial" w:hAnsi="Arial"/>
                  <w:b/>
                </w:rPr>
                <w:t>SEC-AUT-AUTHSVR-I-010</w:t>
              </w:r>
            </w:ins>
            <w:ins w:id="2533" w:author="BabatundeK" w:date="2006-01-24T15:53:00Z">
              <w:r>
                <w:rPr>
                  <w:rFonts w:cs="Arial" w:ascii="Arial" w:hAnsi="Arial"/>
                  <w:b/>
                </w:rPr>
                <w:t>5</w:t>
              </w:r>
            </w:ins>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ins w:id="2534" w:author="BabatundeK" w:date="2006-01-24T15:35:00Z">
              <w:r>
                <w:rPr/>
                <w:t>Attempt to remove a non-existent identity when two other identities exist</w:t>
              </w:r>
            </w:ins>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ins w:id="2536" w:author="BabatundeK" w:date="2006-01-24T15:34:00Z"/>
              </w:rPr>
            </w:pPr>
            <w:ins w:id="2535" w:author="BabatundeK" w:date="2006-01-24T15:34:00Z">
              <w:r>
                <w:rPr/>
                <w:t>REQ4964</w:t>
              </w:r>
            </w:ins>
          </w:p>
          <w:p>
            <w:pPr>
              <w:pStyle w:val="Normal"/>
              <w:keepNext w:val="true"/>
              <w:spacing w:before="0" w:after="0"/>
              <w:rPr>
                <w:ins w:id="2538" w:author="BabatundeK" w:date="2006-01-24T15:34:00Z"/>
              </w:rPr>
            </w:pPr>
            <w:ins w:id="2537" w:author="BabatundeK" w:date="2006-01-24T15:34:00Z">
              <w:r>
                <w:rPr/>
                <w:t>REQ4965</w:t>
              </w:r>
            </w:ins>
          </w:p>
          <w:p>
            <w:pPr>
              <w:pStyle w:val="Normal"/>
              <w:keepNext w:val="true"/>
              <w:spacing w:before="0" w:after="0"/>
              <w:rPr>
                <w:ins w:id="2540" w:author="BabatundeK" w:date="2006-01-24T15:34:00Z"/>
              </w:rPr>
            </w:pPr>
            <w:ins w:id="2539" w:author="BabatundeK" w:date="2006-01-24T15:34:00Z">
              <w:r>
                <w:rPr/>
                <w:t>REQ4966</w:t>
              </w:r>
            </w:ins>
          </w:p>
          <w:p>
            <w:pPr>
              <w:pStyle w:val="Normal"/>
              <w:keepNext w:val="true"/>
              <w:spacing w:before="0" w:after="0"/>
              <w:rPr/>
            </w:pPr>
            <w:ins w:id="2541" w:author="BabatundeK" w:date="2006-01-24T15:34:00Z">
              <w:r>
                <w:rPr/>
                <w:t>REQ4954</w:t>
              </w:r>
            </w:ins>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ins w:id="2542" w:author="BabatundeK" w:date="2006-01-24T15:34:00Z">
              <w:r>
                <w:rPr/>
                <w:t>1</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543" w:author="BabatundeK" w:date="2006-01-24T15:34:00Z">
              <w:r>
                <w:rPr>
                  <w:rFonts w:cs="Arial" w:ascii="Arial" w:hAnsi="Arial"/>
                  <w:b/>
                </w:rPr>
                <w:t>Action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ins w:id="2547" w:author="BabatundeK" w:date="2006-01-24T15:34:00Z"/>
              </w:rPr>
            </w:pPr>
            <w:ins w:id="2544" w:author="BabatundeK" w:date="2006-01-24T15:34:00Z">
              <w:r>
                <w:rPr/>
                <w:t>Precondition: Have a default plug-in defined as well as a 2</w:t>
              </w:r>
            </w:ins>
            <w:ins w:id="2545" w:author="BabatundeK" w:date="2006-01-24T15:34:00Z">
              <w:r>
                <w:rPr>
                  <w:vertAlign w:val="superscript"/>
                </w:rPr>
                <w:t>nd</w:t>
              </w:r>
            </w:ins>
            <w:ins w:id="2546" w:author="BabatundeK" w:date="2006-01-24T15:34:00Z">
              <w:r>
                <w:rPr/>
                <w:t xml:space="preserve"> plug-in that is of the same nature as the default plug-in. </w:t>
              </w:r>
            </w:ins>
          </w:p>
          <w:p>
            <w:pPr>
              <w:pStyle w:val="Normal"/>
              <w:keepNext w:val="true"/>
              <w:spacing w:before="0" w:after="0"/>
              <w:ind w:left="380" w:hanging="2"/>
              <w:rPr>
                <w:ins w:id="2551" w:author="BabatundeK" w:date="2006-01-24T15:34:00Z"/>
              </w:rPr>
            </w:pPr>
            <w:ins w:id="2548" w:author="BabatundeK" w:date="2006-01-24T15:34:00Z">
              <w:r>
                <w:rPr/>
                <w:t>Have the default identity and a 2</w:t>
              </w:r>
            </w:ins>
            <w:ins w:id="2549" w:author="BabatundeK" w:date="2006-01-24T15:34:00Z">
              <w:r>
                <w:rPr>
                  <w:vertAlign w:val="superscript"/>
                </w:rPr>
                <w:t>nd</w:t>
              </w:r>
            </w:ins>
            <w:ins w:id="2550" w:author="BabatundeK" w:date="2006-01-24T15:34:00Z">
              <w:r>
                <w:rPr/>
                <w:t xml:space="preserve"> identity registered, having both plug-ins trained with both identities.</w:t>
              </w:r>
            </w:ins>
          </w:p>
          <w:p>
            <w:pPr>
              <w:pStyle w:val="Normal"/>
              <w:keepNext w:val="true"/>
              <w:spacing w:before="0" w:after="0"/>
              <w:ind w:left="380" w:hanging="2"/>
              <w:rPr>
                <w:ins w:id="2553" w:author="BabatundeK" w:date="2006-01-24T15:34:00Z"/>
              </w:rPr>
            </w:pPr>
            <w:ins w:id="2552" w:author="BabatundeK" w:date="2006-01-24T15:34:00Z">
              <w:r>
                <w:rPr/>
                <w:t>Request list of authMethods by calling the ‘EnumerateMethods’ API.</w:t>
              </w:r>
            </w:ins>
          </w:p>
          <w:p>
            <w:pPr>
              <w:pStyle w:val="Normal"/>
              <w:keepNext w:val="true"/>
              <w:numPr>
                <w:ilvl w:val="0"/>
                <w:numId w:val="4"/>
              </w:numPr>
              <w:spacing w:before="0" w:after="0"/>
              <w:rPr>
                <w:ins w:id="2555" w:author="BabatundeK" w:date="2006-01-24T15:36:00Z"/>
              </w:rPr>
            </w:pPr>
            <w:ins w:id="2554" w:author="BabatundeK" w:date="2006-01-24T15:36:00Z">
              <w:r>
                <w:rPr/>
                <w:t>Successfully register a 2nd identity while using a specified PIN input</w:t>
              </w:r>
            </w:ins>
          </w:p>
          <w:p>
            <w:pPr>
              <w:pStyle w:val="Normal"/>
              <w:keepNext w:val="true"/>
              <w:numPr>
                <w:ilvl w:val="0"/>
                <w:numId w:val="4"/>
              </w:numPr>
              <w:spacing w:before="0" w:after="0"/>
              <w:rPr>
                <w:ins w:id="2557" w:author="BabatundeK" w:date="2006-01-24T15:36:00Z"/>
              </w:rPr>
            </w:pPr>
            <w:ins w:id="2556" w:author="BabatundeK" w:date="2006-01-24T15:36:00Z">
              <w:r>
                <w:rPr/>
                <w:t>Successfully register a 3rd identity while using a specified PIN input</w:t>
              </w:r>
            </w:ins>
          </w:p>
          <w:p>
            <w:pPr>
              <w:pStyle w:val="Normal"/>
              <w:keepNext w:val="true"/>
              <w:spacing w:before="0" w:after="0"/>
              <w:rPr>
                <w:ins w:id="2559" w:author="BabatundeK" w:date="2006-01-24T15:36:00Z"/>
              </w:rPr>
            </w:pPr>
            <w:ins w:id="2558" w:author="BabatundeK" w:date="2006-01-24T15:36:00Z">
              <w:r>
                <w:rPr/>
              </w:r>
            </w:ins>
          </w:p>
          <w:p>
            <w:pPr>
              <w:pStyle w:val="Normal"/>
              <w:keepNext w:val="true"/>
              <w:numPr>
                <w:ilvl w:val="0"/>
                <w:numId w:val="4"/>
              </w:numPr>
              <w:spacing w:before="0" w:after="0"/>
              <w:rPr>
                <w:ins w:id="2561" w:author="BabatundeK" w:date="2006-01-24T15:36:00Z"/>
              </w:rPr>
            </w:pPr>
            <w:ins w:id="2560" w:author="BabatundeK" w:date="2006-01-24T15:36:00Z">
              <w:r>
                <w:rPr/>
                <w:t xml:space="preserve">Authenticate then call the removeIdentity() function. Use an input that corresponds to what was used to register the 2nd identity. </w:t>
              </w:r>
            </w:ins>
          </w:p>
          <w:p>
            <w:pPr>
              <w:pStyle w:val="Normal"/>
              <w:keepNext w:val="true"/>
              <w:numPr>
                <w:ilvl w:val="0"/>
                <w:numId w:val="4"/>
              </w:numPr>
              <w:spacing w:before="0" w:after="0"/>
              <w:rPr/>
            </w:pPr>
            <w:ins w:id="2562" w:author="BabatundeK" w:date="2006-01-24T15:36:00Z">
              <w:r>
                <w:rPr/>
                <w:t>Therefore the 2nd identity is returned following the Authentication. Remove this second identity then attempt to remove it again</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63" w:author="BabatundeK" w:date="2006-01-24T15:34:00Z">
              <w:r>
                <w:rPr>
                  <w:b/>
                </w:rPr>
                <w:t>Expected Result:</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ns w:id="2565" w:author="BabatundeK" w:date="2006-01-24T15:37:00Z"/>
              </w:rPr>
            </w:pPr>
            <w:ins w:id="2564" w:author="BabatundeK" w:date="2006-01-24T15:37:00Z">
              <w:r>
                <w:rPr/>
                <w:t>The authentication is successful, and the first removeIdentity call passes.</w:t>
              </w:r>
            </w:ins>
          </w:p>
          <w:p>
            <w:pPr>
              <w:pStyle w:val="Normal"/>
              <w:keepNext w:val="true"/>
              <w:spacing w:before="0" w:after="0"/>
              <w:rPr>
                <w:ins w:id="2567" w:author="BabatundeK" w:date="2006-01-24T15:37:00Z"/>
              </w:rPr>
            </w:pPr>
            <w:ins w:id="2566" w:author="BabatundeK" w:date="2006-01-24T15:37:00Z">
              <w:r>
                <w:rPr/>
                <w:t>but the second removeIdentity call fails because an unknown identity was specified</w:t>
              </w:r>
            </w:ins>
          </w:p>
          <w:p>
            <w:pPr>
              <w:pStyle w:val="Normal"/>
              <w:keepNext w:val="true"/>
              <w:spacing w:before="0" w:after="0"/>
              <w:rPr>
                <w:ins w:id="2569" w:author="BabatundeK" w:date="2006-01-24T15:37:00Z"/>
              </w:rPr>
            </w:pPr>
            <w:ins w:id="2568" w:author="BabatundeK" w:date="2006-01-24T15:37:00Z">
              <w:r>
                <w:rPr/>
                <w:t>The plugin status for the specified plugin is fully trained, then fully trained again</w:t>
              </w:r>
            </w:ins>
          </w:p>
          <w:p>
            <w:pPr>
              <w:pStyle w:val="Normal"/>
              <w:keepNext w:val="true"/>
              <w:spacing w:before="0" w:after="0"/>
              <w:rPr/>
            </w:pPr>
            <w:ins w:id="2570" w:author="BabatundeK" w:date="2006-01-24T15:37:00Z">
              <w:r>
                <w:rPr/>
                <w:t>There are 2 identities present after the 2 removeIdentity calls</w:t>
              </w:r>
            </w:ins>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571" w:author="BabatundeK" w:date="2006-01-24T15:34:00Z">
              <w:r>
                <w:rPr>
                  <w:b/>
                </w:rPr>
                <w:t>Test Status</w:t>
              </w:r>
            </w:ins>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2" w:author="BabatundeK" w:date="2006-01-24T15:34:00Z">
              <w:r>
                <w:rPr>
                  <w:color w:val="000000"/>
                </w:rPr>
                <w:t>Implemented</w:t>
              </w:r>
            </w:ins>
          </w:p>
        </w:tc>
      </w:tr>
    </w:tbl>
    <w:p>
      <w:pPr>
        <w:pStyle w:val="Normal"/>
        <w:rPr/>
      </w:pPr>
      <w:r>
        <w:rPr/>
      </w:r>
    </w:p>
    <w:p>
      <w:pPr>
        <w:pStyle w:val="Heading2"/>
        <w:ind w:left="576" w:hanging="576"/>
        <w:rPr/>
      </w:pPr>
      <w:bookmarkStart w:id="67" w:name="__RefHeading___Toc127607554"/>
      <w:bookmarkEnd w:id="67"/>
      <w:r>
        <w:rPr/>
        <w:t>RemoveAuthMethod Test cases</w:t>
      </w:r>
    </w:p>
    <w:p>
      <w:pPr>
        <w:pStyle w:val="Heading3"/>
        <w:ind w:left="720" w:right="43" w:hanging="720"/>
        <w:rPr/>
      </w:pPr>
      <w:bookmarkStart w:id="68" w:name="__RefHeading___Toc127607555"/>
      <w:bookmarkEnd w:id="68"/>
      <w:r>
        <w:rPr/>
        <w:t>RemoveAuthMethod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pPr>
            <w:r>
              <w:rPr>
                <w:rFonts w:cs="Arial" w:ascii="Arial" w:hAnsi="Arial"/>
                <w:b/>
              </w:rPr>
              <w:t>SEC-AUT-AUTHSVR-I-012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successfully removes an authentication plug-in trained for their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B</w:t>
            </w:r>
          </w:p>
          <w:p>
            <w:pPr>
              <w:pStyle w:val="Normal"/>
              <w:keepNext w:val="true"/>
              <w:numPr>
                <w:ilvl w:val="0"/>
                <w:numId w:val="4"/>
              </w:numPr>
              <w:spacing w:before="0" w:after="0"/>
              <w:rPr/>
            </w:pPr>
            <w:r>
              <w:rPr/>
              <w:t>Authenticate using the expression (A &amp; B)</w:t>
            </w:r>
          </w:p>
          <w:p>
            <w:pPr>
              <w:pStyle w:val="Normal"/>
              <w:keepNext w:val="true"/>
              <w:numPr>
                <w:ilvl w:val="0"/>
                <w:numId w:val="4"/>
              </w:numPr>
              <w:spacing w:before="0" w:after="0"/>
              <w:rPr/>
            </w:pPr>
            <w:r>
              <w:rPr/>
              <w:t>Forget plug-in A for the authenticated identity</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inal authenticate should return unknown identit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3" w:author="Babatunde Kufo" w:date="2006-01-13T14:55:00Z">
              <w:r>
                <w:rPr>
                  <w:color w:val="000000"/>
                </w:rPr>
                <w:t>Implemented</w:t>
              </w:r>
            </w:ins>
            <w:del w:id="2574" w:author="Babatunde Kufo" w:date="2006-01-13T14:55:00Z">
              <w:r>
                <w:rPr>
                  <w:color w:val="000000"/>
                </w:rPr>
                <w:delText>Defined</w:delText>
              </w:r>
            </w:del>
          </w:p>
        </w:tc>
      </w:tr>
    </w:tbl>
    <w:p>
      <w:pPr>
        <w:pStyle w:val="Normal"/>
        <w:rPr/>
      </w:pPr>
      <w:r>
        <w:rPr/>
      </w:r>
    </w:p>
    <w:p>
      <w:pPr>
        <w:pStyle w:val="Heading3"/>
        <w:ind w:left="720" w:right="43" w:hanging="720"/>
        <w:rPr/>
      </w:pPr>
      <w:bookmarkStart w:id="69" w:name="__RefHeading___Toc127607556"/>
      <w:bookmarkEnd w:id="69"/>
      <w:r>
        <w:rPr/>
        <w:t>RemoveAuthMethod2_ ForgetPlug-in1_Last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trained for their identity, but there's only a single auth method for the identit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 xml:space="preserve">Register a new identity using plug-in A </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plug-in A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tep should fail and the final authenticate should succe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5" w:author="Babatunde Kufo" w:date="2006-01-13T14:56:00Z">
              <w:r>
                <w:rPr>
                  <w:color w:val="000000"/>
                </w:rPr>
                <w:t>Implemented</w:t>
              </w:r>
            </w:ins>
            <w:del w:id="2576" w:author="Babatunde Kufo" w:date="2006-01-13T14:56:00Z">
              <w:r>
                <w:rPr>
                  <w:color w:val="000000"/>
                </w:rPr>
                <w:delText>Not implemented, since authentication is not required before removing an authMethod</w:delText>
              </w:r>
            </w:del>
          </w:p>
        </w:tc>
      </w:tr>
    </w:tbl>
    <w:p>
      <w:pPr>
        <w:pStyle w:val="Normal"/>
        <w:rPr/>
      </w:pPr>
      <w:r>
        <w:rPr/>
      </w:r>
    </w:p>
    <w:p>
      <w:pPr>
        <w:pStyle w:val="Normal"/>
        <w:rPr/>
      </w:pPr>
      <w:r>
        <w:rPr/>
      </w:r>
    </w:p>
    <w:p>
      <w:pPr>
        <w:pStyle w:val="Heading3"/>
        <w:ind w:left="720" w:right="43" w:hanging="720"/>
        <w:rPr/>
      </w:pPr>
      <w:bookmarkStart w:id="70" w:name="__RefHeading___Toc127607557"/>
      <w:bookmarkEnd w:id="70"/>
      <w:r>
        <w:rPr/>
        <w:t>RemoveAuthMethod5_ForgetUntrainedAuthMetho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has no transient key associated with this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s A  and C</w:t>
            </w:r>
          </w:p>
          <w:p>
            <w:pPr>
              <w:pStyle w:val="Normal"/>
              <w:keepNext w:val="true"/>
              <w:numPr>
                <w:ilvl w:val="0"/>
                <w:numId w:val="4"/>
              </w:numPr>
              <w:spacing w:before="0" w:after="0"/>
              <w:rPr/>
            </w:pPr>
            <w:r>
              <w:rPr/>
              <w:t>Authenticate using the expression (A &amp; C)</w:t>
            </w:r>
          </w:p>
          <w:p>
            <w:pPr>
              <w:pStyle w:val="Normal"/>
              <w:keepNext w:val="true"/>
              <w:numPr>
                <w:ilvl w:val="0"/>
                <w:numId w:val="4"/>
              </w:numPr>
              <w:spacing w:before="0" w:after="0"/>
              <w:rPr/>
            </w:pPr>
            <w:r>
              <w:rPr/>
              <w:t xml:space="preserve">Forget plug-in B for the authenticated identity </w:t>
            </w:r>
          </w:p>
          <w:p>
            <w:pPr>
              <w:pStyle w:val="Normal"/>
              <w:keepNext w:val="true"/>
              <w:numPr>
                <w:ilvl w:val="0"/>
                <w:numId w:val="4"/>
              </w:numPr>
              <w:spacing w:before="0" w:after="0"/>
              <w:rPr/>
            </w:pPr>
            <w:r>
              <w:rPr/>
              <w:t xml:space="preserve">Authenticate using the expression (A &amp; C)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plug-in B should fail due to a lack of training data for that plug-in.</w:t>
            </w:r>
          </w:p>
          <w:p>
            <w:pPr>
              <w:pStyle w:val="Normal"/>
              <w:keepNext w:val="true"/>
              <w:spacing w:before="0" w:after="0"/>
              <w:rPr/>
            </w:pPr>
            <w:r>
              <w:rPr/>
              <w:t>Both authentications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7" w:author="Babatunde Kufo" w:date="2006-01-13T14:56:00Z">
              <w:r>
                <w:rPr>
                  <w:color w:val="000000"/>
                </w:rPr>
                <w:t>Implemented</w:t>
              </w:r>
            </w:ins>
            <w:del w:id="2578" w:author="Babatunde Kufo" w:date="2006-01-13T14:56:00Z">
              <w:r>
                <w:rPr>
                  <w:color w:val="000000"/>
                </w:rPr>
                <w:delText>Defined</w:delText>
              </w:r>
            </w:del>
          </w:p>
        </w:tc>
      </w:tr>
    </w:tbl>
    <w:p>
      <w:pPr>
        <w:pStyle w:val="Normal"/>
        <w:rPr/>
      </w:pPr>
      <w:r>
        <w:rPr/>
      </w:r>
    </w:p>
    <w:p>
      <w:pPr>
        <w:pStyle w:val="Heading3"/>
        <w:ind w:left="720" w:right="43" w:hanging="720"/>
        <w:rPr/>
      </w:pPr>
      <w:bookmarkStart w:id="71" w:name="__RefHeading___Toc127607558"/>
      <w:bookmarkEnd w:id="71"/>
      <w:r>
        <w:rPr/>
        <w:t>RemoveAuthMethod6_ Forget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plug-in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Register a new identity using plug-in A</w:t>
            </w:r>
          </w:p>
          <w:p>
            <w:pPr>
              <w:pStyle w:val="Normal"/>
              <w:keepNext w:val="true"/>
              <w:numPr>
                <w:ilvl w:val="0"/>
                <w:numId w:val="4"/>
              </w:numPr>
              <w:spacing w:before="0" w:after="0"/>
              <w:rPr/>
            </w:pPr>
            <w:r>
              <w:rPr/>
              <w:t>Authenticate using the expression (A)</w:t>
            </w:r>
          </w:p>
          <w:p>
            <w:pPr>
              <w:pStyle w:val="Normal"/>
              <w:keepNext w:val="true"/>
              <w:numPr>
                <w:ilvl w:val="0"/>
                <w:numId w:val="4"/>
              </w:numPr>
              <w:spacing w:before="0" w:after="0"/>
              <w:rPr/>
            </w:pPr>
            <w:r>
              <w:rPr/>
              <w:t xml:space="preserve">Forget non-existent plug-in X for the authenticated identity </w:t>
            </w:r>
          </w:p>
          <w:p>
            <w:pPr>
              <w:pStyle w:val="Normal"/>
              <w:keepNext w:val="true"/>
              <w:numPr>
                <w:ilvl w:val="0"/>
                <w:numId w:val="4"/>
              </w:numPr>
              <w:spacing w:before="0" w:after="0"/>
              <w:rPr/>
            </w:pPr>
            <w:r>
              <w:rPr/>
              <w:t xml:space="preserve">Authenticate using the expression (A)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Forgetting non-existent plug-in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79" w:author="Babatunde Kufo" w:date="2006-01-13T14:56:00Z">
              <w:r>
                <w:rPr>
                  <w:color w:val="000000"/>
                </w:rPr>
                <w:t>Implemented</w:t>
              </w:r>
            </w:ins>
            <w:del w:id="2580" w:author="Babatunde Kufo" w:date="2006-01-13T14:56:00Z">
              <w:r>
                <w:rPr>
                  <w:color w:val="000000"/>
                </w:rPr>
                <w:delText>Defined</w:delText>
              </w:r>
            </w:del>
          </w:p>
        </w:tc>
      </w:tr>
    </w:tbl>
    <w:p>
      <w:pPr>
        <w:pStyle w:val="Normal"/>
        <w:rPr/>
      </w:pPr>
      <w:r>
        <w:rPr/>
      </w:r>
    </w:p>
    <w:p>
      <w:pPr>
        <w:pStyle w:val="Heading3"/>
        <w:ind w:left="720" w:right="43" w:hanging="720"/>
        <w:rPr/>
      </w:pPr>
      <w:bookmarkStart w:id="72" w:name="__RefHeading___Toc127607559"/>
      <w:bookmarkEnd w:id="72"/>
      <w:r>
        <w:rPr/>
        <w:t>RemoveAuthMethod7_Unknown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 plug-in, but the identity is not know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Clear the database</w:t>
            </w:r>
          </w:p>
          <w:p>
            <w:pPr>
              <w:pStyle w:val="Normal"/>
              <w:keepNext w:val="true"/>
              <w:numPr>
                <w:ilvl w:val="0"/>
                <w:numId w:val="4"/>
              </w:numPr>
              <w:spacing w:before="0" w:after="0"/>
              <w:rPr/>
            </w:pPr>
            <w:r>
              <w:rPr/>
              <w:t>Forget a valid plug-in for an identity of 0</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forget should fail.</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1" w:author="Babatunde Kufo" w:date="2006-01-13T14:56:00Z">
              <w:r>
                <w:rPr>
                  <w:color w:val="000000"/>
                </w:rPr>
                <w:t>Implemented</w:t>
              </w:r>
            </w:ins>
            <w:del w:id="2582" w:author="Babatunde Kufo" w:date="2006-01-13T14:56:00Z">
              <w:r>
                <w:rPr>
                  <w:color w:val="000000"/>
                </w:rPr>
                <w:delText>Defined.</w:delText>
              </w:r>
            </w:del>
            <w:r>
              <w:rPr>
                <w:color w:val="000000"/>
              </w:rPr>
              <w:t xml:space="preserve"> </w:t>
            </w:r>
          </w:p>
        </w:tc>
      </w:tr>
    </w:tbl>
    <w:p>
      <w:pPr>
        <w:pStyle w:val="Normal"/>
        <w:rPr/>
      </w:pPr>
      <w:r>
        <w:rPr/>
        <w:t xml:space="preserve">Notes: </w:t>
      </w:r>
    </w:p>
    <w:p>
      <w:pPr>
        <w:pStyle w:val="Normal"/>
        <w:rPr/>
      </w:pPr>
      <w:r>
        <w:rPr/>
      </w:r>
    </w:p>
    <w:p>
      <w:pPr>
        <w:pStyle w:val="Normal"/>
        <w:rPr/>
      </w:pPr>
      <w:r>
        <w:rPr/>
      </w:r>
    </w:p>
    <w:p>
      <w:pPr>
        <w:pStyle w:val="Heading3"/>
        <w:ind w:left="720" w:right="43" w:hanging="720"/>
        <w:rPr/>
      </w:pPr>
      <w:bookmarkStart w:id="73" w:name="__RefHeading___Toc127607560"/>
      <w:bookmarkEnd w:id="73"/>
      <w:r>
        <w:rPr/>
        <w:t>RemoveAuthMethod9_2ndAuthDifferentIdentit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29</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remove an authentication plug-in trained for an identity, but at the 2</w:t>
            </w:r>
            <w:r>
              <w:rPr>
                <w:vertAlign w:val="superscript"/>
              </w:rPr>
              <w:t>nd</w:t>
            </w:r>
            <w:r>
              <w:rPr/>
              <w:t xml:space="preserve"> authentication stage, the specified identity differs from the authenticated on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RemoveAuthmethod’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default plug-in for removal (unfamiliarisation) from its identity.</w:t>
            </w:r>
          </w:p>
          <w:p>
            <w:pPr>
              <w:pStyle w:val="Normal"/>
              <w:keepNext w:val="true"/>
              <w:spacing w:before="0" w:after="0"/>
              <w:rPr/>
            </w:pPr>
            <w:r>
              <w:rPr/>
            </w:r>
          </w:p>
          <w:p>
            <w:pPr>
              <w:pStyle w:val="Normal"/>
              <w:keepNext w:val="true"/>
              <w:numPr>
                <w:ilvl w:val="0"/>
                <w:numId w:val="4"/>
              </w:numPr>
              <w:spacing w:before="0" w:after="0"/>
              <w:rPr/>
            </w:pPr>
            <w:r>
              <w:rPr/>
              <w:t>Insert a delay that is dependent on the implementation, i.e. the ‘freshness’ value specified by the AuthServer.</w:t>
            </w:r>
          </w:p>
          <w:p>
            <w:pPr>
              <w:pStyle w:val="Normal"/>
              <w:keepNext w:val="true"/>
              <w:numPr>
                <w:ilvl w:val="0"/>
                <w:numId w:val="4"/>
              </w:numPr>
              <w:spacing w:before="0" w:after="0"/>
              <w:rPr/>
            </w:pPr>
            <w:r>
              <w:rPr/>
              <w:t>Successfully authenticate as the default identity</w:t>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default and second plug-ins are reported as both being ‘fully trained’ and active.</w:t>
            </w:r>
          </w:p>
          <w:p>
            <w:pPr>
              <w:pStyle w:val="Normal"/>
              <w:keepNext w:val="true"/>
              <w:spacing w:before="0" w:after="0"/>
              <w:rPr/>
            </w:pPr>
            <w:r>
              <w:rPr/>
            </w:r>
          </w:p>
          <w:p>
            <w:pPr>
              <w:pStyle w:val="Normal"/>
              <w:keepNext w:val="true"/>
              <w:spacing w:before="0" w:after="0"/>
              <w:rPr/>
            </w:pPr>
            <w:r>
              <w:rPr/>
              <w:t>The 2</w:t>
            </w:r>
            <w:r>
              <w:rPr>
                <w:vertAlign w:val="superscript"/>
              </w:rPr>
              <w:t>nd</w:t>
            </w:r>
            <w:r>
              <w:rPr/>
              <w:t xml:space="preserve"> identity is successfully authenticated, as reported by the identity manager.</w:t>
            </w:r>
          </w:p>
          <w:p>
            <w:pPr>
              <w:pStyle w:val="Normal"/>
              <w:keepNext w:val="true"/>
              <w:spacing w:before="0" w:after="0"/>
              <w:rPr/>
            </w:pPr>
            <w:r>
              <w:rPr/>
            </w:r>
          </w:p>
          <w:p>
            <w:pPr>
              <w:pStyle w:val="Normal"/>
              <w:keepNext w:val="true"/>
              <w:spacing w:before="0" w:after="0"/>
              <w:rPr/>
            </w:pPr>
            <w:r>
              <w:rPr/>
              <w:t>The default identity is successfully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The default and 2</w:t>
            </w:r>
            <w:r>
              <w:rPr>
                <w:vertAlign w:val="superscript"/>
              </w:rPr>
              <w:t>nd</w:t>
            </w:r>
            <w:r>
              <w:rPr/>
              <w:t xml:space="preserve"> plug-ins are reported as being ‘fully train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fined</w:t>
            </w:r>
            <w:ins w:id="2583" w:author="BabatundeK" w:date="2006-01-24T14:42:00Z">
              <w:r>
                <w:rPr>
                  <w:color w:val="000000"/>
                </w:rPr>
                <w:t>. Not implemented because authentication is not needed for RemoveAuthMethod.</w:t>
              </w:r>
            </w:ins>
          </w:p>
        </w:tc>
      </w:tr>
    </w:tbl>
    <w:p>
      <w:pPr>
        <w:pStyle w:val="Normal"/>
        <w:rPr/>
      </w:pPr>
      <w:r>
        <w:rPr/>
      </w:r>
    </w:p>
    <w:p>
      <w:pPr>
        <w:pStyle w:val="Heading2"/>
        <w:ind w:left="576" w:hanging="576"/>
        <w:rPr/>
      </w:pPr>
      <w:bookmarkStart w:id="74" w:name="__RefHeading___Toc127607561"/>
      <w:bookmarkEnd w:id="74"/>
      <w:r>
        <w:rPr/>
        <w:t>SetAuthPreferences Test cases</w:t>
      </w:r>
    </w:p>
    <w:p>
      <w:pPr>
        <w:pStyle w:val="Heading3"/>
        <w:ind w:left="720" w:right="43" w:hanging="720"/>
        <w:rPr/>
      </w:pPr>
      <w:bookmarkStart w:id="75" w:name="__RefHeading___Toc127607562"/>
      <w:bookmarkEnd w:id="75"/>
      <w:r>
        <w:rPr/>
        <w:t>SetAuthPreferences1_Normal</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1</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uth preferences are set correctly.</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83</w:t>
            </w:r>
          </w:p>
          <w:p>
            <w:pPr>
              <w:pStyle w:val="Normal"/>
              <w:keepNext w:val="true"/>
              <w:spacing w:before="0" w:after="0"/>
              <w:rPr/>
            </w:pPr>
            <w:r>
              <w:rPr/>
              <w:t>REQ4973</w:t>
            </w:r>
          </w:p>
          <w:p>
            <w:pPr>
              <w:pStyle w:val="Normal"/>
              <w:keepNext w:val="true"/>
              <w:spacing w:before="0" w:after="0"/>
              <w:rPr/>
            </w:pPr>
            <w:r>
              <w:rPr/>
              <w:t>REQ4966</w:t>
            </w:r>
          </w:p>
          <w:p>
            <w:pPr>
              <w:pStyle w:val="Normal"/>
              <w:keepNext w:val="true"/>
              <w:spacing w:before="0" w:after="0"/>
              <w:rPr/>
            </w:pPr>
            <w:r>
              <w:rPr/>
              <w:t>REQ4967</w:t>
            </w:r>
          </w:p>
          <w:p>
            <w:pPr>
              <w:pStyle w:val="Normal"/>
              <w:keepNext w:val="true"/>
              <w:spacing w:before="0" w:after="0"/>
              <w:rPr/>
            </w:pPr>
            <w:r>
              <w:rPr/>
              <w:t>REQ496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using one of the plug-in for each type</w:t>
            </w:r>
          </w:p>
          <w:p>
            <w:pPr>
              <w:pStyle w:val="Normal"/>
              <w:keepNext w:val="true"/>
              <w:numPr>
                <w:ilvl w:val="0"/>
                <w:numId w:val="4"/>
              </w:numPr>
              <w:spacing w:before="0" w:after="0"/>
              <w:rPr/>
            </w:pPr>
            <w:r>
              <w:rPr/>
              <w:t>Authenticate using the expression ( Token &amp; Knowledge &amp; Biometric)</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pas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84" w:author="Babatunde Kufo" w:date="2006-01-13T14:57:00Z">
              <w:r>
                <w:rPr>
                  <w:color w:val="000000"/>
                </w:rPr>
                <w:t>Implemented</w:t>
              </w:r>
            </w:ins>
            <w:del w:id="2585" w:author="Babatunde Kufo" w:date="2006-01-13T14:57:00Z">
              <w:r>
                <w:rPr>
                  <w:color w:val="000000"/>
                </w:rPr>
                <w:delText>Defined.</w:delText>
              </w:r>
            </w:del>
            <w:r>
              <w:rPr>
                <w:color w:val="000000"/>
              </w:rPr>
              <w:t xml:space="preserve"> </w:t>
            </w:r>
          </w:p>
        </w:tc>
      </w:tr>
    </w:tbl>
    <w:p>
      <w:pPr>
        <w:pStyle w:val="Normal"/>
        <w:rPr/>
      </w:pPr>
      <w:r>
        <w:rPr/>
      </w:r>
    </w:p>
    <w:p>
      <w:pPr>
        <w:pStyle w:val="Heading3"/>
        <w:ind w:left="720" w:right="43" w:hanging="720"/>
        <w:rPr/>
      </w:pPr>
      <w:bookmarkStart w:id="76" w:name="__RefHeading___Toc127607563"/>
      <w:bookmarkEnd w:id="76"/>
      <w:r>
        <w:rPr/>
        <w:t>SetAuthPreferences2_UnknownPlug-in</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2</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n Auth preference is set using an invalid plug-in</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Register an identity, training with 3 plug-ins, A, B and C.</w:t>
            </w:r>
          </w:p>
          <w:p>
            <w:pPr>
              <w:pStyle w:val="Normal"/>
              <w:keepNext w:val="true"/>
              <w:numPr>
                <w:ilvl w:val="0"/>
                <w:numId w:val="4"/>
              </w:numPr>
              <w:spacing w:before="0" w:after="0"/>
              <w:rPr/>
            </w:pPr>
            <w:r>
              <w:rPr/>
              <w:t>Set the preferences Knowledge=A, Biometric=B and Token=unknown</w:t>
            </w:r>
          </w:p>
          <w:p>
            <w:pPr>
              <w:pStyle w:val="Normal"/>
              <w:keepNext w:val="true"/>
              <w:numPr>
                <w:ilvl w:val="0"/>
                <w:numId w:val="4"/>
              </w:numPr>
              <w:spacing w:before="0" w:after="0"/>
              <w:rPr/>
            </w:pPr>
            <w:r>
              <w:rPr/>
              <w:t>Authenticate using the expression (Knowledge &amp; Biometric &amp; Toke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The authentication should fail due to attempting to use an unknown plug-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ins w:id="2586" w:author="Babatunde Kufo" w:date="2006-01-13T14:57:00Z">
              <w:r>
                <w:rPr>
                  <w:color w:val="000000"/>
                </w:rPr>
                <w:t>Implemented</w:t>
              </w:r>
            </w:ins>
            <w:del w:id="2587" w:author="Babatunde Kufo" w:date="2006-01-13T14:57:00Z">
              <w:r>
                <w:rPr>
                  <w:color w:val="000000"/>
                </w:rPr>
                <w:delText>Defined.</w:delText>
              </w:r>
            </w:del>
            <w:r>
              <w:rPr>
                <w:color w:val="000000"/>
              </w:rPr>
              <w:t xml:space="preserve"> </w:t>
            </w:r>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7" w:name="__RefHeading___Toc127607564"/>
      <w:bookmarkEnd w:id="77"/>
      <w:r>
        <w:rPr/>
        <w:t>SetAuthPreferences3_WrongCategory</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3</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plug-in type doesn’t match the categories for which they were set as preferr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User selects the 3</w:t>
            </w:r>
            <w:r>
              <w:rPr>
                <w:vertAlign w:val="superscript"/>
              </w:rPr>
              <w:t>rd</w:t>
            </w:r>
            <w:r>
              <w:rPr/>
              <w:t xml:space="preserve"> plug-in (Biometric) as the preferred plug-in of the knowledge type. </w:t>
            </w:r>
          </w:p>
          <w:p>
            <w:pPr>
              <w:pStyle w:val="Normal"/>
              <w:keepNext w:val="true"/>
              <w:numPr>
                <w:ilvl w:val="0"/>
                <w:numId w:val="4"/>
              </w:numPr>
              <w:spacing w:before="0" w:after="0"/>
              <w:rPr/>
            </w:pPr>
            <w:r>
              <w:rPr/>
              <w:t>User selects the 6th plug-in (</w:t>
            </w:r>
            <w:r>
              <w:rPr>
                <w:i/>
              </w:rPr>
              <w:t>Token</w:t>
            </w:r>
            <w:r>
              <w:rPr/>
              <w:t>) as the preferred plug-in of the biometric type.</w:t>
            </w:r>
          </w:p>
          <w:p>
            <w:pPr>
              <w:pStyle w:val="Normal"/>
              <w:keepNext w:val="true"/>
              <w:numPr>
                <w:ilvl w:val="0"/>
                <w:numId w:val="4"/>
              </w:numPr>
              <w:spacing w:before="0" w:after="0"/>
              <w:rPr/>
            </w:pPr>
            <w:r>
              <w:rPr/>
              <w:t>User selects the default plug-in (</w:t>
            </w:r>
            <w:r>
              <w:rPr>
                <w:i/>
              </w:rPr>
              <w:t>Knowledge</w:t>
            </w:r>
            <w:r>
              <w:rPr/>
              <w:t xml:space="preserve">) as the preferred plug-in of the token type. </w:t>
            </w:r>
          </w:p>
          <w:p>
            <w:pPr>
              <w:pStyle w:val="Normal"/>
              <w:keepNext w:val="true"/>
              <w:spacing w:before="0" w:after="0"/>
              <w:rPr/>
            </w:pPr>
            <w:r>
              <w:rPr/>
            </w:r>
          </w:p>
          <w:p>
            <w:pPr>
              <w:pStyle w:val="Normal"/>
              <w:keepNext w:val="true"/>
              <w:numPr>
                <w:ilvl w:val="0"/>
                <w:numId w:val="4"/>
              </w:numPr>
              <w:spacing w:before="0" w:after="0"/>
              <w:rPr/>
            </w:pPr>
            <w:r>
              <w:rPr/>
              <w:t>Depending on the implementation, i.e. a given ‘freshness’ value, the user might need to be reauthenticated. (successfully) This will be avoided if possible by ensuring that no delays are included.</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is successfully authenticated, as reported by the identity manager.</w:t>
            </w:r>
          </w:p>
          <w:p>
            <w:pPr>
              <w:pStyle w:val="Normal"/>
              <w:keepNext w:val="true"/>
              <w:spacing w:before="0" w:after="0"/>
              <w:rPr/>
            </w:pPr>
            <w:r>
              <w:rPr/>
            </w:r>
          </w:p>
          <w:p>
            <w:pPr>
              <w:pStyle w:val="Normal"/>
              <w:keepNext w:val="true"/>
              <w:spacing w:before="0" w:after="0"/>
              <w:rPr/>
            </w:pPr>
            <w:r>
              <w:rPr/>
              <w:t>The AuthServer returns an error code saying that the plug-ins specified are of the wrong type.</w:t>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del w:id="2588" w:author="BabatundeK" w:date="2006-01-24T14:44:00Z">
              <w:r>
                <w:rPr>
                  <w:color w:val="000000"/>
                </w:rPr>
                <w:delText xml:space="preserve">Defined. Will depend on the ability available to simulate the presence of other types of plug-ins. </w:delText>
              </w:r>
            </w:del>
            <w:ins w:id="2589" w:author="BabatundeK" w:date="2006-01-24T14:44:00Z">
              <w:r>
                <w:rPr>
                  <w:color w:val="000000"/>
                </w:rPr>
                <w:t>Implemented</w:t>
              </w:r>
            </w:ins>
          </w:p>
        </w:tc>
      </w:tr>
    </w:tbl>
    <w:p>
      <w:pPr>
        <w:pStyle w:val="Normal"/>
        <w:rPr/>
      </w:pPr>
      <w:r>
        <w:rPr/>
      </w:r>
    </w:p>
    <w:p>
      <w:pPr>
        <w:pStyle w:val="Normal"/>
        <w:rPr/>
      </w:pPr>
      <w:r>
        <w:rPr/>
        <w:t>Note: This test case can use the preconditions of the previous test case. However it would be better to run this one first, since it does not change the system.</w:t>
      </w:r>
    </w:p>
    <w:p>
      <w:pPr>
        <w:pStyle w:val="Normal"/>
        <w:rPr/>
      </w:pPr>
      <w:r>
        <w:rPr/>
      </w:r>
    </w:p>
    <w:p>
      <w:pPr>
        <w:pStyle w:val="Heading3"/>
        <w:ind w:left="720" w:right="43" w:hanging="720"/>
        <w:rPr/>
      </w:pPr>
      <w:bookmarkStart w:id="78" w:name="__RefHeading___Toc127607565"/>
      <w:bookmarkEnd w:id="78"/>
      <w:r>
        <w:rPr/>
        <w:t>SetAuthPreferences4_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4</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Fail to perform authentication on the present user using the identityManager, as prompted by the system</w:t>
            </w:r>
          </w:p>
          <w:p>
            <w:pPr>
              <w:pStyle w:val="Normal"/>
              <w:keepNext w:val="true"/>
              <w:numPr>
                <w:ilvl w:val="0"/>
                <w:numId w:val="4"/>
              </w:numPr>
              <w:spacing w:before="0" w:after="0"/>
              <w:rPr/>
            </w:pPr>
            <w:r>
              <w:rPr/>
              <w:t>User selects an unknown plug-in as the preferred plug-in of the knowledge type.</w:t>
            </w:r>
          </w:p>
          <w:p>
            <w:pPr>
              <w:pStyle w:val="Normal"/>
              <w:keepNext w:val="true"/>
              <w:numPr>
                <w:ilvl w:val="0"/>
                <w:numId w:val="4"/>
              </w:numPr>
              <w:spacing w:before="0" w:after="0"/>
              <w:rPr/>
            </w:pPr>
            <w:r>
              <w:rPr/>
              <w:t xml:space="preserve">User selects a second unknown plug-in as the preferred plug-in of the biometric type. </w:t>
            </w:r>
          </w:p>
          <w:p>
            <w:pPr>
              <w:pStyle w:val="Normal"/>
              <w:keepNext w:val="true"/>
              <w:numPr>
                <w:ilvl w:val="0"/>
                <w:numId w:val="4"/>
              </w:numPr>
              <w:spacing w:before="0" w:after="0"/>
              <w:rPr/>
            </w:pPr>
            <w:r>
              <w:rPr/>
              <w:t xml:space="preserve">User selects a third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Defined. </w:t>
            </w:r>
            <w:ins w:id="2590" w:author="BabatundeK" w:date="2006-01-24T14:45:00Z">
              <w:r>
                <w:rPr>
                  <w:color w:val="000000"/>
                </w:rPr>
                <w:t>Not implemented because authentication is not needed for setting preferences.</w:t>
              </w:r>
            </w:ins>
            <w:del w:id="2591" w:author="BabatundeK" w:date="2006-01-24T14:44:00Z">
              <w:r>
                <w:rPr>
                  <w:color w:val="000000"/>
                </w:rPr>
                <w:delText xml:space="preserve">Will depend on the ability available to simulate the presence of other types of plug-ins. </w:delText>
              </w:r>
            </w:del>
          </w:p>
        </w:tc>
      </w:tr>
    </w:tbl>
    <w:p>
      <w:pPr>
        <w:pStyle w:val="Normal"/>
        <w:rPr/>
      </w:pPr>
      <w:r>
        <w:rPr/>
      </w:r>
    </w:p>
    <w:p>
      <w:pPr>
        <w:pStyle w:val="Normal"/>
        <w:rPr>
          <w:del w:id="2593" w:author="BabatundeK" w:date="2006-01-24T14:44:00Z"/>
        </w:rPr>
      </w:pPr>
      <w:del w:id="2592" w:author="BabatundeK" w:date="2006-01-24T14:44:00Z">
        <w:r>
          <w:rPr/>
          <w:delText>Note: This test case can use the preconditions of the previous test case. However it would be better to run this one first, since it does not change the system.</w:delText>
        </w:r>
      </w:del>
    </w:p>
    <w:p>
      <w:pPr>
        <w:pStyle w:val="Normal"/>
        <w:rPr/>
      </w:pPr>
      <w:r>
        <w:rPr/>
      </w:r>
    </w:p>
    <w:p>
      <w:pPr>
        <w:pStyle w:val="Heading3"/>
        <w:ind w:left="720" w:right="43" w:hanging="720"/>
        <w:rPr/>
      </w:pPr>
      <w:bookmarkStart w:id="79" w:name="__RefHeading___Toc127607566"/>
      <w:bookmarkEnd w:id="79"/>
      <w:r>
        <w:rPr/>
        <w:t>SetAuthPreferences5_2ndAuthFailed</w:t>
      </w:r>
    </w:p>
    <w:tbl>
      <w:tblPr>
        <w:tblW w:w="8172" w:type="dxa"/>
        <w:jc w:val="left"/>
        <w:tblInd w:w="-113" w:type="dxa"/>
        <w:tblLayout w:type="fixed"/>
        <w:tblCellMar>
          <w:top w:w="0" w:type="dxa"/>
          <w:left w:w="108" w:type="dxa"/>
          <w:bottom w:w="0" w:type="dxa"/>
          <w:right w:w="108" w:type="dxa"/>
        </w:tblCellMar>
      </w:tblPr>
      <w:tblGrid>
        <w:gridCol w:w="1242"/>
        <w:gridCol w:w="3162"/>
        <w:gridCol w:w="2238"/>
        <w:gridCol w:w="153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SEC-AUT-AUTHSVR-I-0145</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 user attempts to set their auth preferences, but the user fails to be successfully authenticated at the second stag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REQ4964</w:t>
            </w:r>
          </w:p>
          <w:p>
            <w:pPr>
              <w:pStyle w:val="Normal"/>
              <w:keepNext w:val="true"/>
              <w:spacing w:before="0" w:after="0"/>
              <w:rPr/>
            </w:pPr>
            <w:r>
              <w:rPr/>
              <w:t>REQ4965</w:t>
            </w:r>
          </w:p>
          <w:p>
            <w:pPr>
              <w:pStyle w:val="Normal"/>
              <w:keepNext w:val="true"/>
              <w:spacing w:before="0" w:after="0"/>
              <w:rPr/>
            </w:pPr>
            <w:r>
              <w:rPr/>
              <w:t>REQ4966</w:t>
            </w:r>
          </w:p>
          <w:p>
            <w:pPr>
              <w:pStyle w:val="Normal"/>
              <w:keepNext w:val="true"/>
              <w:spacing w:before="0" w:after="0"/>
              <w:rPr/>
            </w:pPr>
            <w:r>
              <w:rPr/>
              <w:t>REQ4954</w:t>
            </w:r>
          </w:p>
          <w:p>
            <w:pPr>
              <w:pStyle w:val="Normal"/>
              <w:keepNext w:val="true"/>
              <w:spacing w:before="0" w:after="0"/>
              <w:rPr/>
            </w:pPr>
            <w:r>
              <w:rPr/>
              <w:t>REQ4977</w:t>
            </w:r>
          </w:p>
          <w:p>
            <w:pPr>
              <w:pStyle w:val="Normal"/>
              <w:keepNext w:val="true"/>
              <w:spacing w:before="0" w:after="0"/>
              <w:rPr/>
            </w:pPr>
            <w:r>
              <w:rPr/>
              <w:t>REQ4978</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0"/>
              <w:rPr/>
            </w:pPr>
            <w:r>
              <w:rPr/>
              <w:t>Precondition: Have a default plug-in defined as well as a 2</w:t>
            </w:r>
            <w:r>
              <w:rPr>
                <w:vertAlign w:val="superscript"/>
              </w:rPr>
              <w:t>nd</w:t>
            </w:r>
            <w:r>
              <w:rPr/>
              <w:t xml:space="preserve"> plug-in that is of the same nature as the default plug-in. </w:t>
            </w:r>
          </w:p>
          <w:p>
            <w:pPr>
              <w:pStyle w:val="Normal"/>
              <w:keepNext w:val="true"/>
              <w:spacing w:before="0" w:after="0"/>
              <w:ind w:left="380" w:hanging="2"/>
              <w:rPr/>
            </w:pPr>
            <w:r>
              <w:rPr/>
              <w:t>Have the default identity and a 2</w:t>
            </w:r>
            <w:r>
              <w:rPr>
                <w:vertAlign w:val="superscript"/>
              </w:rPr>
              <w:t>nd</w:t>
            </w:r>
            <w:r>
              <w:rPr/>
              <w:t xml:space="preserve"> identity registered, having both plug-ins trained with both identities.</w:t>
            </w:r>
          </w:p>
          <w:p>
            <w:pPr>
              <w:pStyle w:val="Normal"/>
              <w:keepNext w:val="true"/>
              <w:spacing w:before="0" w:after="0"/>
              <w:ind w:left="380" w:hanging="2"/>
              <w:rPr/>
            </w:pPr>
            <w:r>
              <w:rPr/>
              <w:t xml:space="preserve">Have 2 more plug-ins of the </w:t>
            </w:r>
            <w:r>
              <w:rPr>
                <w:i/>
              </w:rPr>
              <w:t>Biometric</w:t>
            </w:r>
            <w:r>
              <w:rPr>
                <w:b/>
                <w:i/>
              </w:rPr>
              <w:t xml:space="preserve"> </w:t>
            </w:r>
            <w:r>
              <w:rPr/>
              <w:t xml:space="preserve">type and 2 more plug-ins of the </w:t>
            </w:r>
            <w:r>
              <w:rPr>
                <w:i/>
              </w:rPr>
              <w:t>Token</w:t>
            </w:r>
            <w:r>
              <w:rPr/>
              <w:t xml:space="preserve"> type.</w:t>
            </w:r>
          </w:p>
          <w:p>
            <w:pPr>
              <w:pStyle w:val="Normal"/>
              <w:keepNext w:val="true"/>
              <w:spacing w:before="0" w:after="0"/>
              <w:ind w:left="380" w:hanging="2"/>
              <w:rPr/>
            </w:pPr>
            <w:r>
              <w:rPr/>
              <w:t>Request list of authMethods by calling the ‘EnumerateMethods’ API.</w:t>
            </w:r>
          </w:p>
          <w:p>
            <w:pPr>
              <w:pStyle w:val="Normal"/>
              <w:keepNext w:val="true"/>
              <w:spacing w:before="0" w:after="0"/>
              <w:rPr/>
            </w:pPr>
            <w:r>
              <w:rPr/>
            </w:r>
          </w:p>
          <w:p>
            <w:pPr>
              <w:pStyle w:val="Normal"/>
              <w:keepNext w:val="true"/>
              <w:numPr>
                <w:ilvl w:val="0"/>
                <w:numId w:val="4"/>
              </w:numPr>
              <w:spacing w:before="0" w:after="0"/>
              <w:rPr/>
            </w:pPr>
            <w:r>
              <w:rPr/>
              <w:t>Call ‘SetAuthPreferences’ for the 2</w:t>
            </w:r>
            <w:r>
              <w:rPr>
                <w:vertAlign w:val="superscript"/>
              </w:rPr>
              <w:t>nd</w:t>
            </w:r>
            <w:r>
              <w:rPr/>
              <w:t xml:space="preserve"> identity, specifying the default plug-in.</w:t>
            </w:r>
          </w:p>
          <w:p>
            <w:pPr>
              <w:pStyle w:val="Normal"/>
              <w:keepNext w:val="true"/>
              <w:numPr>
                <w:ilvl w:val="0"/>
                <w:numId w:val="4"/>
              </w:numPr>
              <w:spacing w:before="0" w:after="0"/>
              <w:rPr/>
            </w:pPr>
            <w:r>
              <w:rPr/>
              <w:t>Successfully perform authentication on the present user using the identityManager, as prompted by the system</w:t>
            </w:r>
          </w:p>
          <w:p>
            <w:pPr>
              <w:pStyle w:val="Normal"/>
              <w:keepNext w:val="true"/>
              <w:numPr>
                <w:ilvl w:val="0"/>
                <w:numId w:val="4"/>
              </w:numPr>
              <w:spacing w:before="0" w:after="0"/>
              <w:rPr/>
            </w:pPr>
            <w:r>
              <w:rPr/>
              <w:t xml:space="preserve">User selects the default plug-in as the preferred plug-in of the knowledge type. </w:t>
            </w:r>
          </w:p>
          <w:p>
            <w:pPr>
              <w:pStyle w:val="Normal"/>
              <w:keepNext w:val="true"/>
              <w:numPr>
                <w:ilvl w:val="0"/>
                <w:numId w:val="4"/>
              </w:numPr>
              <w:spacing w:before="0" w:after="0"/>
              <w:rPr/>
            </w:pPr>
            <w:r>
              <w:rPr/>
              <w:t>User selects the 3</w:t>
            </w:r>
            <w:r>
              <w:rPr>
                <w:vertAlign w:val="superscript"/>
              </w:rPr>
              <w:t>rd</w:t>
            </w:r>
            <w:r>
              <w:rPr/>
              <w:t xml:space="preserve"> plug-in as the preferred plug-in of the biometric type. </w:t>
            </w:r>
          </w:p>
          <w:p>
            <w:pPr>
              <w:pStyle w:val="Normal"/>
              <w:keepNext w:val="true"/>
              <w:numPr>
                <w:ilvl w:val="0"/>
                <w:numId w:val="4"/>
              </w:numPr>
              <w:spacing w:before="0" w:after="0"/>
              <w:rPr/>
            </w:pPr>
            <w:r>
              <w:rPr/>
              <w:t>User selects the 5</w:t>
            </w:r>
            <w:r>
              <w:rPr>
                <w:vertAlign w:val="superscript"/>
              </w:rPr>
              <w:t>th</w:t>
            </w:r>
            <w:r>
              <w:rPr/>
              <w:t xml:space="preserve"> plug-in as the preferred plug-in of the token type. </w:t>
            </w:r>
          </w:p>
          <w:p>
            <w:pPr>
              <w:pStyle w:val="Normal"/>
              <w:keepNext w:val="true"/>
              <w:spacing w:before="0" w:after="0"/>
              <w:rPr/>
            </w:pPr>
            <w:r>
              <w:rPr/>
            </w:r>
          </w:p>
          <w:p>
            <w:pPr>
              <w:pStyle w:val="Normal"/>
              <w:keepNext w:val="true"/>
              <w:numPr>
                <w:ilvl w:val="0"/>
                <w:numId w:val="4"/>
              </w:numPr>
              <w:spacing w:before="0" w:after="0"/>
              <w:rPr/>
            </w:pPr>
            <w:r>
              <w:rPr/>
              <w:t>Wait for the freshness value specified by the AuthServer to elapse.</w:t>
            </w:r>
          </w:p>
          <w:p>
            <w:pPr>
              <w:pStyle w:val="Normal"/>
              <w:keepNext w:val="true"/>
              <w:numPr>
                <w:ilvl w:val="0"/>
                <w:numId w:val="4"/>
              </w:numPr>
              <w:spacing w:before="0" w:after="0"/>
              <w:rPr/>
            </w:pPr>
            <w:r>
              <w:rPr/>
              <w:t>Fail to authenticate the user</w:t>
            </w:r>
          </w:p>
          <w:p>
            <w:pPr>
              <w:pStyle w:val="Normal"/>
              <w:keepNext w:val="true"/>
              <w:spacing w:before="0" w:after="0"/>
              <w:rPr/>
            </w:pPr>
            <w:r>
              <w:rPr/>
            </w:r>
          </w:p>
          <w:p>
            <w:pPr>
              <w:pStyle w:val="Normal"/>
              <w:keepNext w:val="true"/>
              <w:numPr>
                <w:ilvl w:val="0"/>
                <w:numId w:val="4"/>
              </w:numPr>
              <w:spacing w:before="0" w:after="0"/>
              <w:rPr/>
            </w:pPr>
            <w:r>
              <w:rPr/>
              <w:t>Check that the plug-in’s status values have not been updated, by calling ‘EnumerateMethods’</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t xml:space="preserve">The default and second plug-ins are reported as both being ‘fully trained’ and active. </w:t>
            </w:r>
          </w:p>
          <w:p>
            <w:pPr>
              <w:pStyle w:val="Normal"/>
              <w:keepNext w:val="true"/>
              <w:spacing w:before="0" w:after="0"/>
              <w:rPr/>
            </w:pPr>
            <w:r>
              <w:rPr/>
              <w:t>None of the 6 plug-ins are reported as preferred</w:t>
            </w:r>
          </w:p>
          <w:p>
            <w:pPr>
              <w:pStyle w:val="Normal"/>
              <w:keepNext w:val="true"/>
              <w:spacing w:before="0" w:after="0"/>
              <w:rPr/>
            </w:pPr>
            <w:r>
              <w:rPr/>
            </w:r>
          </w:p>
          <w:p>
            <w:pPr>
              <w:pStyle w:val="Normal"/>
              <w:keepNext w:val="true"/>
              <w:spacing w:before="0" w:after="0"/>
              <w:rPr/>
            </w:pPr>
            <w:r>
              <w:rPr/>
              <w:t>The present user fails to be authenticated at the second stage, as reported by the identity manager.</w:t>
            </w:r>
          </w:p>
          <w:p>
            <w:pPr>
              <w:pStyle w:val="Normal"/>
              <w:keepNext w:val="true"/>
              <w:spacing w:before="0" w:after="0"/>
              <w:rPr/>
            </w:pPr>
            <w:r>
              <w:rPr/>
            </w:r>
          </w:p>
          <w:p>
            <w:pPr>
              <w:pStyle w:val="Normal"/>
              <w:keepNext w:val="true"/>
              <w:spacing w:before="0" w:after="0"/>
              <w:rPr/>
            </w:pPr>
            <w:r>
              <w:rPr/>
              <w:t xml:space="preserve">The default plug-in status values have not changed </w:t>
            </w:r>
          </w:p>
          <w:p>
            <w:pPr>
              <w:pStyle w:val="Normal"/>
              <w:keepNext w:val="true"/>
              <w:spacing w:before="0" w:after="0"/>
              <w:rPr/>
            </w:pPr>
            <w:r>
              <w:rPr/>
              <w:t>None of the 6 plug-ins are reported as preferred</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2594" w:author="BabatundeK" w:date="2006-01-24T14:45:00Z">
              <w:r>
                <w:rPr>
                  <w:color w:val="000000"/>
                </w:rPr>
                <w:t>Defined. Not implemented because authentication is not needed for setting preferences.</w:t>
              </w:r>
            </w:ins>
            <w:del w:id="2595" w:author="BabatundeK" w:date="2006-01-24T14:45:00Z">
              <w:r>
                <w:rPr>
                  <w:color w:val="000000"/>
                </w:rPr>
                <w:delText xml:space="preserve">Defined. Will depend on the ability available to simulate the presence of other types of plug-ins. </w:delText>
              </w:r>
            </w:del>
          </w:p>
        </w:tc>
      </w:tr>
    </w:tbl>
    <w:p>
      <w:pPr>
        <w:pStyle w:val="Normal"/>
        <w:rPr/>
      </w:pPr>
      <w:r>
        <w:rPr/>
      </w:r>
      <w:r>
        <w:br w:type="page"/>
      </w:r>
    </w:p>
    <w:p>
      <w:pPr>
        <w:pStyle w:val="Normal"/>
        <w:rPr/>
      </w:pPr>
      <w:r>
        <w:rPr/>
      </w:r>
    </w:p>
    <w:p>
      <w:pPr>
        <w:pStyle w:val="Heading1"/>
        <w:ind w:right="43" w:hanging="0"/>
        <w:rPr/>
      </w:pPr>
      <w:bookmarkStart w:id="80" w:name="__RefHeading___Toc127607567"/>
      <w:bookmarkEnd w:id="80"/>
      <w:r>
        <w:rPr/>
        <w:t>Coverage of the Requirement IDs (REQs) and Test cases</w:t>
      </w:r>
    </w:p>
    <w:p>
      <w:pPr>
        <w:pStyle w:val="Normal"/>
        <w:rPr/>
      </w:pPr>
      <w:r>
        <w:rPr/>
      </w:r>
    </w:p>
    <w:p>
      <w:pPr>
        <w:pStyle w:val="Normal"/>
        <w:rPr/>
      </w:pPr>
      <w:r>
        <w:rPr/>
        <w:t>This section refers to the ‘Security Reqs for clarity’ document [R3] and lists the requirements that have been used to drive the generation of test cases.</w:t>
      </w:r>
    </w:p>
    <w:p>
      <w:pPr>
        <w:pStyle w:val="Normal"/>
        <w:rPr/>
      </w:pPr>
      <w:r>
        <w:rPr/>
      </w:r>
    </w:p>
    <w:p>
      <w:pPr>
        <w:pStyle w:val="Normal"/>
        <w:rPr/>
      </w:pPr>
      <w:r>
        <w:rPr/>
        <w:t>The full names of the test cases have not been given in the following table, so as to improve readability. It should be assumed that all the test cases have the prefix SEC-AUT-AUTHSVR-I-.</w:t>
      </w:r>
    </w:p>
    <w:p>
      <w:pPr>
        <w:pStyle w:val="Normal"/>
        <w:rPr>
          <w:ins w:id="2597" w:author="Babatunde Kufo" w:date="2006-02-07T16:22:00Z"/>
        </w:rPr>
      </w:pPr>
      <w:ins w:id="2596" w:author="Babatunde Kufo" w:date="2006-02-07T16:22:00Z">
        <w:r>
          <w:rPr/>
        </w:r>
      </w:ins>
    </w:p>
    <w:p>
      <w:pPr>
        <w:pStyle w:val="Heading2"/>
        <w:ind w:left="576" w:hanging="576"/>
        <w:rPr/>
      </w:pPr>
      <w:ins w:id="2598" w:author="Babatunde Kufo" w:date="2006-02-07T16:22:00Z">
        <w:bookmarkStart w:id="81" w:name="__RefHeading___Toc127607568"/>
        <w:bookmarkEnd w:id="81"/>
        <w:r>
          <w:rPr/>
          <w:t>Preq218 REQs</w:t>
        </w:r>
      </w:ins>
    </w:p>
    <w:tbl>
      <w:tblPr>
        <w:tblW w:w="8676" w:type="dxa"/>
        <w:jc w:val="left"/>
        <w:tblInd w:w="-113" w:type="dxa"/>
        <w:tblLayout w:type="fixed"/>
        <w:tblCellMar>
          <w:top w:w="0" w:type="dxa"/>
          <w:left w:w="108" w:type="dxa"/>
          <w:bottom w:w="0" w:type="dxa"/>
          <w:right w:w="108" w:type="dxa"/>
        </w:tblCellMar>
      </w:tblPr>
      <w:tblGrid>
        <w:gridCol w:w="1800"/>
        <w:gridCol w:w="2880"/>
        <w:gridCol w:w="3996"/>
      </w:tblGrid>
      <w:tr>
        <w:trPr>
          <w:trHeight w:val="2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jc w:val="both"/>
              <w:rPr>
                <w:rFonts w:cs="Arial"/>
                <w:b/>
                <w:b/>
              </w:rPr>
            </w:pPr>
            <w:r>
              <w:rPr>
                <w:rFonts w:cs="Arial"/>
                <w:b/>
              </w:rPr>
              <w:t>ID</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402"/>
              <w:rPr>
                <w:rFonts w:cs="Arial"/>
                <w:b/>
                <w:b/>
              </w:rPr>
            </w:pPr>
            <w:r>
              <w:rPr>
                <w:rFonts w:cs="Arial"/>
                <w:b/>
              </w:rPr>
              <w:t>Title</w:t>
            </w:r>
          </w:p>
        </w:tc>
        <w:tc>
          <w:tcPr>
            <w:tcW w:w="3996" w:type="dxa"/>
            <w:tcBorders>
              <w:top w:val="single" w:sz="8" w:space="0" w:color="000000"/>
              <w:left w:val="single" w:sz="4" w:space="0" w:color="000000"/>
              <w:bottom w:val="single" w:sz="8" w:space="0" w:color="000000"/>
              <w:right w:val="single" w:sz="8" w:space="0" w:color="000000"/>
            </w:tcBorders>
          </w:tcPr>
          <w:p>
            <w:pPr>
              <w:pStyle w:val="Normal"/>
              <w:spacing w:before="0" w:after="0"/>
              <w:ind w:firstLine="402"/>
              <w:jc w:val="both"/>
              <w:rPr>
                <w:rFonts w:cs="Arial"/>
                <w:b/>
                <w:b/>
              </w:rPr>
            </w:pPr>
            <w:r>
              <w:rPr>
                <w:rFonts w:cs="Arial"/>
                <w:b/>
              </w:rPr>
              <w:t>Test cases (Primary)</w:t>
            </w:r>
          </w:p>
        </w:tc>
      </w:tr>
      <w:tr>
        <w:trPr>
          <w:trHeight w:val="390" w:hRule="atLeast"/>
        </w:trPr>
        <w:tc>
          <w:tcPr>
            <w:tcW w:w="1800" w:type="dxa"/>
            <w:tcBorders>
              <w:top w:val="single" w:sz="4"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41</w:t>
            </w:r>
          </w:p>
        </w:tc>
        <w:tc>
          <w:tcPr>
            <w:tcW w:w="2880" w:type="dxa"/>
            <w:tcBorders>
              <w:top w:val="single" w:sz="4" w:space="0" w:color="000000"/>
              <w:bottom w:val="single" w:sz="8" w:space="0" w:color="000000"/>
              <w:right w:val="single" w:sz="8" w:space="0" w:color="000000"/>
            </w:tcBorders>
          </w:tcPr>
          <w:p>
            <w:pPr>
              <w:pStyle w:val="Normal"/>
              <w:spacing w:before="0" w:after="0"/>
              <w:ind w:firstLine="400"/>
              <w:rPr>
                <w:rFonts w:cs="Arial"/>
              </w:rPr>
            </w:pPr>
            <w:r>
              <w:rPr>
                <w:rFonts w:cs="Arial"/>
              </w:rPr>
              <w:t>Secure API</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parate server</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rotected na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existing clien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Maps to REQ4945 AND 4946</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keystor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Running existing integration tests for keystor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igrate Device Lock</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Will depend on licensee’s implementations</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ial Monogam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repres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to 002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4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iqueness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Possibly create many identities, then use the enumerate identities API to see that there are no duplicat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mmutability of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There is no API available to set the identity number. The test is a visual inspection of the production code, this value should be privat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guessable identities</w:t>
            </w:r>
          </w:p>
        </w:tc>
        <w:tc>
          <w:tcPr>
            <w:tcW w:w="3996" w:type="dxa"/>
            <w:tcBorders>
              <w:bottom w:val="single" w:sz="8" w:space="0" w:color="000000"/>
              <w:right w:val="single" w:sz="8" w:space="0" w:color="000000"/>
            </w:tcBorders>
          </w:tcPr>
          <w:p>
            <w:pPr>
              <w:pStyle w:val="Normal"/>
              <w:spacing w:before="0" w:after="0"/>
              <w:ind w:firstLine="400"/>
              <w:rPr>
                <w:rFonts w:cs="Arial"/>
                <w:ins w:id="2599" w:author="Babatunde Kufo" w:date="2006-02-08T16:58:00Z"/>
              </w:rPr>
            </w:pPr>
            <w:r>
              <w:rPr>
                <w:rFonts w:cs="Arial"/>
              </w:rPr>
              <w:t> </w:t>
            </w:r>
            <w:r>
              <w:rPr>
                <w:rFonts w:cs="Arial"/>
              </w:rPr>
              <w:t>Not easily testable. Possibly create many identities and check that their numbers are not sequential </w:t>
            </w:r>
          </w:p>
          <w:p>
            <w:pPr>
              <w:pStyle w:val="Normal"/>
              <w:spacing w:before="0" w:after="0"/>
              <w:ind w:firstLine="400"/>
              <w:rPr>
                <w:rFonts w:cs="Arial"/>
              </w:rPr>
            </w:pPr>
            <w:ins w:id="2600"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known identiti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All cases where authentication fails -0042, 0044, 0062, 0064, 0092, 0103,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efault Ident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0002, 0021 - 0028, 0101 - 0104</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Capabilities</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0101 – 0104 </w:t>
            </w:r>
          </w:p>
        </w:tc>
      </w:tr>
      <w:tr>
        <w:trPr>
          <w:trHeight w:val="579"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Enumer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21 - 0028</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 User Name</w:t>
            </w:r>
          </w:p>
        </w:tc>
        <w:tc>
          <w:tcPr>
            <w:tcW w:w="3996" w:type="dxa"/>
            <w:tcBorders>
              <w:bottom w:val="single" w:sz="8" w:space="0" w:color="000000"/>
              <w:right w:val="single" w:sz="8" w:space="0" w:color="000000"/>
            </w:tcBorders>
          </w:tcPr>
          <w:p>
            <w:pPr>
              <w:pStyle w:val="Normal"/>
              <w:spacing w:before="0" w:after="0"/>
              <w:ind w:firstLine="400"/>
              <w:rPr>
                <w:rFonts w:cs="Arial"/>
                <w:ins w:id="2601" w:author="Babatunde Kufo" w:date="2006-02-08T16:58:00Z"/>
              </w:rPr>
            </w:pPr>
            <w:r>
              <w:rPr>
                <w:rFonts w:cs="Arial"/>
              </w:rPr>
              <w:t>0021 – 0028, an additional test described after 0028, where the client has no ReadUserData capability </w:t>
            </w:r>
          </w:p>
          <w:p>
            <w:pPr>
              <w:pStyle w:val="Normal"/>
              <w:spacing w:before="0" w:after="0"/>
              <w:ind w:firstLine="400"/>
              <w:rPr>
                <w:rFonts w:cs="Arial"/>
              </w:rPr>
            </w:pPr>
            <w:ins w:id="2602" w:author="Babatunde Kufo" w:date="2006-02-08T16:58: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Protection</w:t>
            </w:r>
          </w:p>
        </w:tc>
        <w:tc>
          <w:tcPr>
            <w:tcW w:w="3996" w:type="dxa"/>
            <w:tcBorders>
              <w:bottom w:val="single" w:sz="8" w:space="0" w:color="000000"/>
              <w:right w:val="single" w:sz="8" w:space="0" w:color="000000"/>
            </w:tcBorders>
          </w:tcPr>
          <w:p>
            <w:pPr>
              <w:pStyle w:val="Normal"/>
              <w:spacing w:before="0" w:after="0"/>
              <w:ind w:firstLine="400"/>
              <w:rPr>
                <w:rFonts w:cs="Arial"/>
                <w:ins w:id="2603" w:author="Babatunde Kufo" w:date="2006-02-08T16:57:00Z"/>
              </w:rPr>
            </w:pPr>
            <w:r>
              <w:rPr>
                <w:rFonts w:cs="Arial"/>
              </w:rPr>
              <w:t>0021 – 0028, an additional test described after 0028, where the client has no ReadUserData capability</w:t>
            </w:r>
          </w:p>
          <w:p>
            <w:pPr>
              <w:pStyle w:val="Normal"/>
              <w:spacing w:before="0" w:after="0"/>
              <w:ind w:firstLine="400"/>
              <w:rPr>
                <w:rFonts w:cs="Arial"/>
              </w:rPr>
            </w:pPr>
            <w:ins w:id="2604"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5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Name Results</w:t>
            </w:r>
          </w:p>
        </w:tc>
        <w:tc>
          <w:tcPr>
            <w:tcW w:w="3996" w:type="dxa"/>
            <w:tcBorders>
              <w:bottom w:val="single" w:sz="8" w:space="0" w:color="000000"/>
              <w:right w:val="single" w:sz="8" w:space="0" w:color="000000"/>
            </w:tcBorders>
          </w:tcPr>
          <w:p>
            <w:pPr>
              <w:pStyle w:val="Normal"/>
              <w:spacing w:before="0" w:after="0"/>
              <w:ind w:firstLine="400"/>
              <w:rPr>
                <w:rFonts w:cs="Arial"/>
                <w:ins w:id="2605" w:author="Babatunde Kufo" w:date="2006-02-08T16:57:00Z"/>
              </w:rPr>
            </w:pPr>
            <w:r>
              <w:rPr>
                <w:rFonts w:cs="Arial"/>
              </w:rPr>
              <w:t>0021 – 0028</w:t>
            </w:r>
          </w:p>
          <w:p>
            <w:pPr>
              <w:pStyle w:val="Normal"/>
              <w:spacing w:before="0" w:after="0"/>
              <w:ind w:firstLine="400"/>
              <w:rPr>
                <w:rFonts w:cs="Arial"/>
              </w:rPr>
            </w:pPr>
            <w:ins w:id="2606" w:author="Babatunde Kufo" w:date="2006-02-08T16:57:00Z">
              <w:r>
                <w:rPr>
                  <w:rFonts w:cs="Arial"/>
                </w:rPr>
                <w:t>*DELETED</w:t>
              </w:r>
            </w:ins>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onstraints</w:t>
            </w:r>
          </w:p>
        </w:tc>
        <w:tc>
          <w:tcPr>
            <w:tcW w:w="3996" w:type="dxa"/>
            <w:tcBorders>
              <w:bottom w:val="single" w:sz="8" w:space="0" w:color="000000"/>
              <w:right w:val="single" w:sz="8" w:space="0" w:color="000000"/>
            </w:tcBorders>
          </w:tcPr>
          <w:p>
            <w:pPr>
              <w:pStyle w:val="Normal"/>
              <w:spacing w:before="0" w:after="0"/>
              <w:ind w:firstLine="400"/>
              <w:rPr>
                <w:rFonts w:cs="Arial"/>
                <w:ins w:id="2607" w:author="Babatunde Kufo" w:date="2006-02-08T16:58:00Z"/>
              </w:rPr>
            </w:pPr>
            <w:r>
              <w:rPr>
                <w:rFonts w:cs="Arial"/>
              </w:rPr>
              <w:t>0021 – 0028 </w:t>
            </w:r>
          </w:p>
          <w:p>
            <w:pPr>
              <w:pStyle w:val="Normal"/>
              <w:spacing w:before="0" w:after="0"/>
              <w:ind w:firstLine="400"/>
              <w:rPr>
                <w:rFonts w:cs="Arial"/>
              </w:rPr>
            </w:pPr>
            <w:ins w:id="2608" w:author="Babatunde Kufo" w:date="2006-02-08T16:58:00Z">
              <w:r>
                <w:rPr>
                  <w:rFonts w:cs="Arial"/>
                </w:rPr>
                <w:t>*DELETED</w:t>
              </w:r>
            </w:ins>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er New User</w:t>
            </w:r>
          </w:p>
        </w:tc>
        <w:tc>
          <w:tcPr>
            <w:tcW w:w="3996" w:type="dxa"/>
            <w:tcBorders>
              <w:bottom w:val="single" w:sz="8" w:space="0" w:color="000000"/>
              <w:right w:val="single" w:sz="8" w:space="0" w:color="000000"/>
            </w:tcBorders>
          </w:tcPr>
          <w:p>
            <w:pPr>
              <w:pStyle w:val="Normal"/>
              <w:spacing w:before="0" w:after="0"/>
              <w:ind w:firstLine="400"/>
              <w:rPr/>
            </w:pP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gistration Interface</w:t>
            </w:r>
          </w:p>
        </w:tc>
        <w:tc>
          <w:tcPr>
            <w:tcW w:w="3996" w:type="dxa"/>
            <w:tcBorders>
              <w:bottom w:val="single" w:sz="8" w:space="0" w:color="000000"/>
              <w:right w:val="single" w:sz="8" w:space="0" w:color="000000"/>
            </w:tcBorders>
          </w:tcPr>
          <w:p>
            <w:pPr>
              <w:pStyle w:val="Normal"/>
              <w:spacing w:before="0" w:after="0"/>
              <w:ind w:firstLine="400"/>
              <w:rPr/>
            </w:pPr>
            <w:r>
              <w:rPr>
                <w:rFonts w:cs="Arial"/>
              </w:rPr>
              <w:t> </w:t>
            </w:r>
            <w:r>
              <w:rPr>
                <w:rFonts w:cs="Arial"/>
              </w:rPr>
              <w:t>0021 – 0028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Identity Deregistr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101  0104</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Identity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21 – 0028, 0104 – 010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ultifacto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Grouping of authentication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6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ion Methods Capabilities</w:t>
            </w:r>
          </w:p>
        </w:tc>
        <w:tc>
          <w:tcPr>
            <w:tcW w:w="3996" w:type="dxa"/>
            <w:tcBorders>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right w:val="single" w:sz="8" w:space="0" w:color="000000"/>
            </w:tcBorders>
          </w:tcPr>
          <w:p>
            <w:pPr>
              <w:pStyle w:val="Normal"/>
              <w:spacing w:before="0" w:after="0"/>
              <w:ind w:firstLine="400"/>
              <w:rPr/>
            </w:pPr>
            <w:r>
              <w:rPr>
                <w:rFonts w:cs="Arial"/>
              </w:rPr>
              <w:t>REQ4970</w:t>
            </w:r>
          </w:p>
        </w:tc>
        <w:tc>
          <w:tcPr>
            <w:tcW w:w="2880" w:type="dxa"/>
            <w:tcBorders>
              <w:right w:val="single" w:sz="8" w:space="0" w:color="000000"/>
            </w:tcBorders>
          </w:tcPr>
          <w:p>
            <w:pPr>
              <w:pStyle w:val="Normal"/>
              <w:spacing w:before="0" w:after="0"/>
              <w:ind w:firstLine="400"/>
              <w:rPr>
                <w:rFonts w:cs="Arial"/>
              </w:rPr>
            </w:pPr>
            <w:r>
              <w:rPr>
                <w:rFonts w:cs="Arial"/>
              </w:rPr>
              <w:t>Method state</w:t>
            </w:r>
          </w:p>
        </w:tc>
        <w:tc>
          <w:tcPr>
            <w:tcW w:w="3996"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00"/>
              <w:rPr/>
            </w:pPr>
            <w:r>
              <w:rPr>
                <w:rFonts w:cs="Arial"/>
              </w:rPr>
              <w:t>REQ4971</w:t>
            </w:r>
          </w:p>
        </w:tc>
        <w:tc>
          <w:tcPr>
            <w:tcW w:w="2880" w:type="dxa"/>
            <w:tcBorders>
              <w:top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Active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Trained methods</w:t>
            </w:r>
          </w:p>
        </w:tc>
        <w:tc>
          <w:tcPr>
            <w:tcW w:w="3996" w:type="dxa"/>
            <w:tcBorders>
              <w:bottom w:val="single" w:sz="8" w:space="0" w:color="000000"/>
              <w:right w:val="single" w:sz="8" w:space="0" w:color="000000"/>
            </w:tcBorders>
          </w:tcPr>
          <w:p>
            <w:pPr>
              <w:pStyle w:val="Normal"/>
              <w:spacing w:before="0" w:after="0"/>
              <w:ind w:firstLine="400"/>
              <w:rPr/>
            </w:pPr>
            <w:r>
              <w:rPr>
                <w:rFonts w:cs="Arial"/>
              </w:rPr>
              <w:t>0061 - 0067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Obtaining method group</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01 – 0004, 0061 - 0067 – more focussed on method types</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61 – 0067</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retraining</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Enumerate Methods Ut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41 – 0048, 0061 – 0067</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Authentic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freshness</w:t>
            </w:r>
          </w:p>
        </w:tc>
        <w:tc>
          <w:tcPr>
            <w:tcW w:w="3996" w:type="dxa"/>
            <w:tcBorders>
              <w:bottom w:val="single" w:sz="8" w:space="0" w:color="000000"/>
              <w:right w:val="single" w:sz="8" w:space="0" w:color="000000"/>
            </w:tcBorders>
          </w:tcPr>
          <w:p>
            <w:pPr>
              <w:pStyle w:val="Normal"/>
              <w:spacing w:before="0" w:after="0"/>
              <w:ind w:firstLine="400"/>
              <w:rPr/>
            </w:pPr>
            <w:r>
              <w:rPr>
                <w:rFonts w:cs="Arial"/>
              </w:rPr>
              <w:t>0081 – 0093 </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7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selec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Operator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Combination Grouping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Method Preference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6,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ser Selection of Method</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93</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5</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6</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Un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0081 – 0093</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7</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Consistenc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8</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Key Deriv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78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89</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Restricted Authentication Result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84</w:t>
            </w:r>
          </w:p>
        </w:tc>
      </w:tr>
      <w:tr>
        <w:trPr>
          <w:trHeight w:val="270" w:hRule="atLeast"/>
        </w:trPr>
        <w:tc>
          <w:tcPr>
            <w:tcW w:w="1800" w:type="dxa"/>
            <w:tcBorders>
              <w:left w:val="single" w:sz="8" w:space="0" w:color="000000"/>
              <w:bottom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0</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Documentation</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1</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Publication Status</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2</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HOWTO</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Only testable by visual inspection</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3</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rver LifeTime</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Not testable from integration test perspective</w:t>
            </w:r>
          </w:p>
        </w:tc>
      </w:tr>
      <w:tr>
        <w:trPr>
          <w:trHeight w:val="270"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rFonts w:cs="Arial"/>
              </w:rPr>
            </w:pPr>
            <w:r>
              <w:rPr>
                <w:rFonts w:cs="Arial"/>
              </w:rPr>
              <w:t> </w:t>
            </w:r>
          </w:p>
        </w:tc>
        <w:tc>
          <w:tcPr>
            <w:tcW w:w="2880" w:type="dxa"/>
            <w:tcBorders>
              <w:bottom w:val="single" w:sz="8" w:space="0" w:color="000000"/>
              <w:right w:val="single" w:sz="8" w:space="0" w:color="000000"/>
            </w:tcBorders>
          </w:tcPr>
          <w:p>
            <w:pPr>
              <w:pStyle w:val="Normal"/>
              <w:snapToGrid w:val="false"/>
              <w:spacing w:before="0" w:after="0"/>
              <w:ind w:firstLine="400"/>
              <w:rPr>
                <w:rFonts w:cs="Arial"/>
              </w:rPr>
            </w:pPr>
            <w:r>
              <w:rPr>
                <w:rFonts w:cs="Arial"/>
              </w:rPr>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p>
        </w:tc>
      </w:tr>
      <w:tr>
        <w:trPr>
          <w:trHeight w:val="525" w:hRule="atLeast"/>
        </w:trPr>
        <w:tc>
          <w:tcPr>
            <w:tcW w:w="1800" w:type="dxa"/>
            <w:tcBorders>
              <w:left w:val="single" w:sz="8" w:space="0" w:color="000000"/>
              <w:bottom w:val="single" w:sz="8" w:space="0" w:color="000000"/>
              <w:right w:val="single" w:sz="8" w:space="0" w:color="000000"/>
            </w:tcBorders>
          </w:tcPr>
          <w:p>
            <w:pPr>
              <w:pStyle w:val="Normal"/>
              <w:spacing w:before="0" w:after="0"/>
              <w:ind w:firstLine="400"/>
              <w:rPr/>
            </w:pPr>
            <w:r>
              <w:rPr>
                <w:rFonts w:cs="Arial"/>
              </w:rPr>
              <w:t>REQ4994</w:t>
            </w:r>
          </w:p>
        </w:tc>
        <w:tc>
          <w:tcPr>
            <w:tcW w:w="2880" w:type="dxa"/>
            <w:tcBorders>
              <w:bottom w:val="single" w:sz="8" w:space="0" w:color="000000"/>
              <w:right w:val="single" w:sz="8" w:space="0" w:color="000000"/>
            </w:tcBorders>
          </w:tcPr>
          <w:p>
            <w:pPr>
              <w:pStyle w:val="Normal"/>
              <w:spacing w:before="0" w:after="0"/>
              <w:ind w:firstLine="400"/>
              <w:rPr>
                <w:rFonts w:cs="Arial"/>
              </w:rPr>
            </w:pPr>
            <w:r>
              <w:rPr>
                <w:rFonts w:cs="Arial"/>
              </w:rPr>
              <w:t>Set User Name Capability</w:t>
            </w:r>
          </w:p>
        </w:tc>
        <w:tc>
          <w:tcPr>
            <w:tcW w:w="3996" w:type="dxa"/>
            <w:tcBorders>
              <w:bottom w:val="single" w:sz="8" w:space="0" w:color="000000"/>
              <w:right w:val="single" w:sz="8" w:space="0" w:color="000000"/>
            </w:tcBorders>
          </w:tcPr>
          <w:p>
            <w:pPr>
              <w:pStyle w:val="Normal"/>
              <w:spacing w:before="0" w:after="0"/>
              <w:ind w:firstLine="400"/>
              <w:rPr>
                <w:rFonts w:cs="Arial"/>
              </w:rPr>
            </w:pPr>
            <w:r>
              <w:rPr>
                <w:rFonts w:cs="Arial"/>
              </w:rPr>
              <w:t> </w:t>
            </w:r>
            <w:r>
              <w:rPr>
                <w:rFonts w:cs="Arial"/>
              </w:rPr>
              <w:t>0021 - 0024</w:t>
            </w:r>
          </w:p>
        </w:tc>
      </w:tr>
    </w:tbl>
    <w:p>
      <w:pPr>
        <w:pStyle w:val="Normal"/>
        <w:rPr/>
      </w:pPr>
      <w:r>
        <w:rPr/>
      </w:r>
    </w:p>
    <w:p>
      <w:pPr>
        <w:pStyle w:val="Normal"/>
        <w:rPr/>
      </w:pPr>
      <w:r>
        <w:rPr/>
      </w:r>
    </w:p>
    <w:p>
      <w:pPr>
        <w:pStyle w:val="Heading2"/>
        <w:ind w:left="576" w:hanging="576"/>
        <w:rPr>
          <w:ins w:id="2612" w:author="Babatunde Kufo" w:date="2006-02-07T16:23:00Z"/>
        </w:rPr>
      </w:pPr>
      <w:ins w:id="2609" w:author="Babatunde Kufo" w:date="2006-02-07T16:23:00Z">
        <w:bookmarkStart w:id="82" w:name="__RefHeading___Toc127607569"/>
        <w:bookmarkEnd w:id="82"/>
        <w:r>
          <w:rPr/>
          <w:t>Preq 21</w:t>
        </w:r>
      </w:ins>
      <w:ins w:id="2610" w:author="Babatunde Kufo" w:date="2006-02-07T16:42:00Z">
        <w:r>
          <w:rPr/>
          <w:t>9</w:t>
        </w:r>
      </w:ins>
      <w:ins w:id="2611" w:author="Babatunde Kufo" w:date="2006-02-07T16:23:00Z">
        <w:r>
          <w:rPr/>
          <w:t xml:space="preserve"> REQs</w:t>
        </w:r>
      </w:ins>
    </w:p>
    <w:p>
      <w:pPr>
        <w:pStyle w:val="Normal"/>
        <w:rPr>
          <w:ins w:id="2615" w:author="Babatunde Kufo" w:date="2006-02-07T16:42:00Z"/>
        </w:rPr>
      </w:pPr>
      <w:ins w:id="2613" w:author="Babatunde Kufo" w:date="2006-02-07T16:23:00Z">
        <w:r>
          <w:rPr/>
          <w:t xml:space="preserve">This section has been included because </w:t>
        </w:r>
      </w:ins>
      <w:ins w:id="2614" w:author="Babatunde Kufo" w:date="2006-02-07T16:42:00Z">
        <w:r>
          <w:rPr/>
          <w:t>the PDF document that specifies the REQs contains a mixed list.</w:t>
        </w:r>
      </w:ins>
    </w:p>
    <w:p>
      <w:pPr>
        <w:pStyle w:val="Normal"/>
        <w:rPr>
          <w:rFonts w:eastAsia="Arial"/>
          <w:ins w:id="2617" w:author="Babatunde Kufo" w:date="2006-02-08T16:55:00Z"/>
        </w:rPr>
      </w:pPr>
      <w:ins w:id="2616" w:author="Babatunde Kufo" w:date="2006-02-08T16:55:00Z">
        <w:r>
          <w:rPr>
            <w:rFonts w:eastAsia="Arial"/>
          </w:rPr>
          <w:t xml:space="preserve">     </w:t>
        </w:r>
      </w:ins>
    </w:p>
    <w:p>
      <w:pPr>
        <w:pStyle w:val="Normal"/>
        <w:rPr>
          <w:ins w:id="2619" w:author="Babatunde Kufo" w:date="2006-02-08T16:55:00Z"/>
        </w:rPr>
      </w:pPr>
      <w:ins w:id="2618" w:author="Babatunde Kufo" w:date="2006-02-08T16:55:00Z">
        <w:r>
          <w:rPr/>
          <w:t xml:space="preserve">REQ5009: Distinguishing users </w:t>
        </w:r>
      </w:ins>
    </w:p>
    <w:p>
      <w:pPr>
        <w:pStyle w:val="Normal"/>
        <w:rPr>
          <w:ins w:id="2622" w:author="Babatunde Kufo" w:date="2006-02-08T16:55:00Z"/>
        </w:rPr>
      </w:pPr>
      <w:ins w:id="2620" w:author="Babatunde Kufo" w:date="2006-02-08T16:55:00Z">
        <w:r>
          <w:rPr>
            <w:rFonts w:eastAsia="Arial"/>
          </w:rPr>
          <w:t xml:space="preserve"> </w:t>
        </w:r>
      </w:ins>
      <w:ins w:id="2621" w:author="Babatunde Kufo" w:date="2006-02-08T16:55:00Z">
        <w:r>
          <w:rPr/>
          <w:t xml:space="preserve">REQ5004: Retrieval of properties </w:t>
        </w:r>
      </w:ins>
    </w:p>
    <w:p>
      <w:pPr>
        <w:pStyle w:val="Normal"/>
        <w:rPr>
          <w:ins w:id="2625" w:author="Babatunde Kufo" w:date="2006-02-08T16:55:00Z"/>
        </w:rPr>
      </w:pPr>
      <w:ins w:id="2623" w:author="Babatunde Kufo" w:date="2006-02-08T16:55:00Z">
        <w:r>
          <w:rPr>
            <w:rFonts w:eastAsia="Arial"/>
          </w:rPr>
          <w:t xml:space="preserve"> </w:t>
        </w:r>
      </w:ins>
      <w:ins w:id="2624" w:author="Babatunde Kufo" w:date="2006-02-08T16:55:00Z">
        <w:r>
          <w:rPr/>
          <w:t xml:space="preserve">REQ5019: PIN reference module </w:t>
        </w:r>
      </w:ins>
    </w:p>
    <w:p>
      <w:pPr>
        <w:pStyle w:val="Normal"/>
        <w:rPr>
          <w:ins w:id="2628" w:author="Babatunde Kufo" w:date="2006-02-08T16:55:00Z"/>
        </w:rPr>
      </w:pPr>
      <w:ins w:id="2626" w:author="Babatunde Kufo" w:date="2006-02-08T16:55:00Z">
        <w:r>
          <w:rPr>
            <w:rFonts w:eastAsia="Arial"/>
          </w:rPr>
          <w:t xml:space="preserve"> </w:t>
        </w:r>
      </w:ins>
      <w:ins w:id="2627" w:author="Babatunde Kufo" w:date="2006-02-08T16:55:00Z">
        <w:r>
          <w:rPr/>
          <w:t xml:space="preserve">REQ5012: Training </w:t>
        </w:r>
      </w:ins>
    </w:p>
    <w:p>
      <w:pPr>
        <w:pStyle w:val="Normal"/>
        <w:rPr>
          <w:ins w:id="2631" w:author="Babatunde Kufo" w:date="2006-02-08T16:55:00Z"/>
        </w:rPr>
      </w:pPr>
      <w:ins w:id="2629" w:author="Babatunde Kufo" w:date="2006-02-08T16:55:00Z">
        <w:r>
          <w:rPr>
            <w:rFonts w:eastAsia="Arial"/>
          </w:rPr>
          <w:t xml:space="preserve"> </w:t>
        </w:r>
      </w:ins>
      <w:ins w:id="2630" w:author="Babatunde Kufo" w:date="2006-02-08T16:55:00Z">
        <w:r>
          <w:rPr/>
          <w:t xml:space="preserve">REQ5007: Retrieval of resolution </w:t>
        </w:r>
      </w:ins>
    </w:p>
    <w:p>
      <w:pPr>
        <w:pStyle w:val="Normal"/>
        <w:rPr>
          <w:ins w:id="2634" w:author="Babatunde Kufo" w:date="2006-02-08T16:55:00Z"/>
        </w:rPr>
      </w:pPr>
      <w:ins w:id="2632" w:author="Babatunde Kufo" w:date="2006-02-08T16:55:00Z">
        <w:r>
          <w:rPr>
            <w:rFonts w:eastAsia="Arial"/>
          </w:rPr>
          <w:t xml:space="preserve"> </w:t>
        </w:r>
      </w:ins>
      <w:ins w:id="2633" w:author="Babatunde Kufo" w:date="2006-02-08T16:55:00Z">
        <w:r>
          <w:rPr/>
          <w:t xml:space="preserve">REQ5020: PIN Length </w:t>
        </w:r>
      </w:ins>
    </w:p>
    <w:p>
      <w:pPr>
        <w:pStyle w:val="Normal"/>
        <w:rPr>
          <w:ins w:id="2637" w:author="Babatunde Kufo" w:date="2006-02-08T16:55:00Z"/>
        </w:rPr>
      </w:pPr>
      <w:ins w:id="2635" w:author="Babatunde Kufo" w:date="2006-02-08T16:55:00Z">
        <w:r>
          <w:rPr>
            <w:rFonts w:eastAsia="Arial"/>
          </w:rPr>
          <w:t xml:space="preserve"> </w:t>
        </w:r>
      </w:ins>
      <w:ins w:id="2636" w:author="Babatunde Kufo" w:date="2006-02-08T16:55:00Z">
        <w:r>
          <w:rPr/>
          <w:t xml:space="preserve">REQ5006: Retrieval of FRR </w:t>
        </w:r>
      </w:ins>
    </w:p>
    <w:p>
      <w:pPr>
        <w:pStyle w:val="Normal"/>
        <w:rPr>
          <w:ins w:id="2640" w:author="Babatunde Kufo" w:date="2006-02-08T16:55:00Z"/>
        </w:rPr>
      </w:pPr>
      <w:ins w:id="2638" w:author="Babatunde Kufo" w:date="2006-02-08T16:55:00Z">
        <w:r>
          <w:rPr>
            <w:rFonts w:eastAsia="Arial"/>
          </w:rPr>
          <w:t xml:space="preserve"> </w:t>
        </w:r>
      </w:ins>
      <w:ins w:id="2639" w:author="Babatunde Kufo" w:date="2006-02-08T16:55:00Z">
        <w:r>
          <w:rPr/>
          <w:t>REQ5021: PIN Training</w:t>
        </w:r>
      </w:ins>
    </w:p>
    <w:p>
      <w:pPr>
        <w:pStyle w:val="Normal"/>
        <w:rPr>
          <w:ins w:id="2643" w:author="Babatunde Kufo" w:date="2006-02-08T16:55:00Z"/>
        </w:rPr>
      </w:pPr>
      <w:ins w:id="2641" w:author="Babatunde Kufo" w:date="2006-02-08T16:55:00Z">
        <w:r>
          <w:rPr>
            <w:rFonts w:eastAsia="Arial"/>
          </w:rPr>
          <w:t xml:space="preserve"> </w:t>
        </w:r>
      </w:ins>
      <w:ins w:id="2642" w:author="Babatunde Kufo" w:date="2006-02-08T16:55:00Z">
        <w:r>
          <w:rPr/>
          <w:t xml:space="preserve">REQ4997: ECOM based </w:t>
        </w:r>
      </w:ins>
    </w:p>
    <w:p>
      <w:pPr>
        <w:pStyle w:val="Normal"/>
        <w:rPr>
          <w:ins w:id="2646" w:author="Babatunde Kufo" w:date="2006-02-08T16:55:00Z"/>
        </w:rPr>
      </w:pPr>
      <w:ins w:id="2644" w:author="Babatunde Kufo" w:date="2006-02-08T16:55:00Z">
        <w:r>
          <w:rPr>
            <w:rFonts w:eastAsia="Arial"/>
          </w:rPr>
          <w:t xml:space="preserve"> </w:t>
        </w:r>
      </w:ins>
      <w:ins w:id="2645" w:author="Babatunde Kufo" w:date="2006-02-08T16:55:00Z">
        <w:r>
          <w:rPr/>
          <w:t xml:space="preserve">REQ5014: Documentation </w:t>
        </w:r>
      </w:ins>
    </w:p>
    <w:p>
      <w:pPr>
        <w:pStyle w:val="Normal"/>
        <w:rPr>
          <w:ins w:id="2649" w:author="Babatunde Kufo" w:date="2006-02-08T16:55:00Z"/>
        </w:rPr>
      </w:pPr>
      <w:ins w:id="2647" w:author="Babatunde Kufo" w:date="2006-02-08T16:55:00Z">
        <w:r>
          <w:rPr>
            <w:rFonts w:eastAsia="Arial"/>
          </w:rPr>
          <w:t xml:space="preserve"> </w:t>
        </w:r>
      </w:ins>
      <w:ins w:id="2648" w:author="Babatunde Kufo" w:date="2006-02-08T16:55:00Z">
        <w:r>
          <w:rPr/>
          <w:t xml:space="preserve">REQ5022: PIN Retraining </w:t>
        </w:r>
      </w:ins>
    </w:p>
    <w:p>
      <w:pPr>
        <w:pStyle w:val="Normal"/>
        <w:rPr>
          <w:ins w:id="2652" w:author="Babatunde Kufo" w:date="2006-02-08T16:55:00Z"/>
        </w:rPr>
      </w:pPr>
      <w:ins w:id="2650" w:author="Babatunde Kufo" w:date="2006-02-08T16:55:00Z">
        <w:r>
          <w:rPr>
            <w:rFonts w:eastAsia="Arial"/>
          </w:rPr>
          <w:t xml:space="preserve"> </w:t>
        </w:r>
      </w:ins>
      <w:ins w:id="2651" w:author="Babatunde Kufo" w:date="2006-02-08T16:55:00Z">
        <w:r>
          <w:rPr/>
          <w:t xml:space="preserve">REQ5013: Retraining </w:t>
        </w:r>
      </w:ins>
    </w:p>
    <w:p>
      <w:pPr>
        <w:pStyle w:val="Normal"/>
        <w:rPr>
          <w:ins w:id="2655" w:author="Babatunde Kufo" w:date="2006-02-08T16:55:00Z"/>
        </w:rPr>
      </w:pPr>
      <w:ins w:id="2653" w:author="Babatunde Kufo" w:date="2006-02-08T16:55:00Z">
        <w:r>
          <w:rPr>
            <w:rFonts w:eastAsia="Arial"/>
          </w:rPr>
          <w:t xml:space="preserve"> </w:t>
        </w:r>
      </w:ins>
      <w:ins w:id="2654" w:author="Babatunde Kufo" w:date="2006-02-08T16:55:00Z">
        <w:r>
          <w:rPr/>
          <w:t xml:space="preserve">REQ5018: HOWTO Documentation </w:t>
        </w:r>
      </w:ins>
    </w:p>
    <w:p>
      <w:pPr>
        <w:pStyle w:val="Normal"/>
        <w:rPr>
          <w:ins w:id="2658" w:author="Babatunde Kufo" w:date="2006-02-08T16:55:00Z"/>
        </w:rPr>
      </w:pPr>
      <w:ins w:id="2656" w:author="Babatunde Kufo" w:date="2006-02-08T16:55:00Z">
        <w:r>
          <w:rPr>
            <w:rFonts w:eastAsia="Arial"/>
          </w:rPr>
          <w:t xml:space="preserve"> </w:t>
        </w:r>
      </w:ins>
      <w:ins w:id="2657" w:author="Babatunde Kufo" w:date="2006-02-08T16:55:00Z">
        <w:r>
          <w:rPr/>
          <w:t xml:space="preserve">REQ5008: Determination of identity </w:t>
        </w:r>
      </w:ins>
    </w:p>
    <w:p>
      <w:pPr>
        <w:pStyle w:val="Normal"/>
        <w:rPr>
          <w:ins w:id="2661" w:author="Babatunde Kufo" w:date="2006-02-08T16:55:00Z"/>
        </w:rPr>
      </w:pPr>
      <w:ins w:id="2659" w:author="Babatunde Kufo" w:date="2006-02-08T16:55:00Z">
        <w:r>
          <w:rPr>
            <w:rFonts w:eastAsia="Arial"/>
          </w:rPr>
          <w:t xml:space="preserve"> </w:t>
        </w:r>
      </w:ins>
      <w:ins w:id="2660" w:author="Babatunde Kufo" w:date="2006-02-08T16:55:00Z">
        <w:r>
          <w:rPr/>
          <w:t xml:space="preserve">REQ5023: PIN FAR </w:t>
        </w:r>
      </w:ins>
    </w:p>
    <w:p>
      <w:pPr>
        <w:pStyle w:val="Normal"/>
        <w:rPr>
          <w:ins w:id="2664" w:author="Babatunde Kufo" w:date="2006-02-08T16:55:00Z"/>
        </w:rPr>
      </w:pPr>
      <w:ins w:id="2662" w:author="Babatunde Kufo" w:date="2006-02-08T16:55:00Z">
        <w:r>
          <w:rPr>
            <w:rFonts w:eastAsia="Arial"/>
          </w:rPr>
          <w:t xml:space="preserve"> </w:t>
        </w:r>
      </w:ins>
      <w:ins w:id="2663" w:author="Babatunde Kufo" w:date="2006-02-08T16:55:00Z">
        <w:r>
          <w:rPr/>
          <w:t xml:space="preserve">REQ5005: Retrieval of FAR </w:t>
        </w:r>
      </w:ins>
    </w:p>
    <w:p>
      <w:pPr>
        <w:pStyle w:val="Normal"/>
        <w:rPr>
          <w:ins w:id="2667" w:author="Babatunde Kufo" w:date="2006-02-08T16:55:00Z"/>
        </w:rPr>
      </w:pPr>
      <w:ins w:id="2665" w:author="Babatunde Kufo" w:date="2006-02-08T16:55:00Z">
        <w:r>
          <w:rPr>
            <w:rFonts w:eastAsia="Arial"/>
          </w:rPr>
          <w:t xml:space="preserve"> </w:t>
        </w:r>
      </w:ins>
      <w:ins w:id="2666" w:author="Babatunde Kufo" w:date="2006-02-08T16:55:00Z">
        <w:r>
          <w:rPr/>
          <w:t xml:space="preserve">REQ5000: Range of methods </w:t>
        </w:r>
      </w:ins>
    </w:p>
    <w:p>
      <w:pPr>
        <w:pStyle w:val="Normal"/>
        <w:rPr>
          <w:ins w:id="2670" w:author="Babatunde Kufo" w:date="2006-02-08T16:55:00Z"/>
        </w:rPr>
      </w:pPr>
      <w:ins w:id="2668" w:author="Babatunde Kufo" w:date="2006-02-08T16:55:00Z">
        <w:r>
          <w:rPr>
            <w:rFonts w:eastAsia="Arial"/>
          </w:rPr>
          <w:t xml:space="preserve"> </w:t>
        </w:r>
      </w:ins>
      <w:ins w:id="2669" w:author="Babatunde Kufo" w:date="2006-02-08T16:55:00Z">
        <w:r>
          <w:rPr/>
          <w:t xml:space="preserve">REQ5015: Doxygen documentation </w:t>
        </w:r>
      </w:ins>
    </w:p>
    <w:p>
      <w:pPr>
        <w:pStyle w:val="Normal"/>
        <w:rPr>
          <w:ins w:id="2673" w:author="Babatunde Kufo" w:date="2006-02-08T16:55:00Z"/>
        </w:rPr>
      </w:pPr>
      <w:ins w:id="2671" w:author="Babatunde Kufo" w:date="2006-02-08T16:55:00Z">
        <w:r>
          <w:rPr>
            <w:rFonts w:eastAsia="Arial"/>
          </w:rPr>
          <w:t xml:space="preserve"> </w:t>
        </w:r>
      </w:ins>
      <w:ins w:id="2672" w:author="Babatunde Kufo" w:date="2006-02-08T16:55:00Z">
        <w:r>
          <w:rPr/>
          <w:t xml:space="preserve">REQ4998: Extensible plug-in set </w:t>
        </w:r>
      </w:ins>
    </w:p>
    <w:p>
      <w:pPr>
        <w:pStyle w:val="Normal"/>
        <w:rPr>
          <w:ins w:id="2676" w:author="Babatunde Kufo" w:date="2006-02-08T16:55:00Z"/>
        </w:rPr>
      </w:pPr>
      <w:ins w:id="2674" w:author="Babatunde Kufo" w:date="2006-02-08T16:55:00Z">
        <w:r>
          <w:rPr>
            <w:rFonts w:eastAsia="Arial"/>
          </w:rPr>
          <w:t xml:space="preserve"> </w:t>
        </w:r>
      </w:ins>
      <w:ins w:id="2675" w:author="Babatunde Kufo" w:date="2006-02-08T16:55:00Z">
        <w:r>
          <w:rPr/>
          <w:t xml:space="preserve">REQ5025: PIN Documentation </w:t>
        </w:r>
      </w:ins>
    </w:p>
    <w:p>
      <w:pPr>
        <w:pStyle w:val="Normal"/>
        <w:rPr>
          <w:ins w:id="2679" w:author="Babatunde Kufo" w:date="2006-02-08T16:55:00Z"/>
        </w:rPr>
      </w:pPr>
      <w:ins w:id="2677" w:author="Babatunde Kufo" w:date="2006-02-08T16:55:00Z">
        <w:r>
          <w:rPr>
            <w:rFonts w:eastAsia="Arial"/>
          </w:rPr>
          <w:t xml:space="preserve"> </w:t>
        </w:r>
      </w:ins>
      <w:ins w:id="2678" w:author="Babatunde Kufo" w:date="2006-02-08T16:55:00Z">
        <w:r>
          <w:rPr/>
          <w:t xml:space="preserve">REQ5011: Unknown users </w:t>
        </w:r>
      </w:ins>
    </w:p>
    <w:p>
      <w:pPr>
        <w:pStyle w:val="Normal"/>
        <w:rPr>
          <w:ins w:id="2682" w:author="Babatunde Kufo" w:date="2006-02-08T16:55:00Z"/>
        </w:rPr>
      </w:pPr>
      <w:ins w:id="2680" w:author="Babatunde Kufo" w:date="2006-02-08T16:55:00Z">
        <w:r>
          <w:rPr>
            <w:rFonts w:eastAsia="Arial"/>
          </w:rPr>
          <w:t xml:space="preserve"> </w:t>
        </w:r>
      </w:ins>
      <w:ins w:id="2681" w:author="Babatunde Kufo" w:date="2006-02-08T16:55:00Z">
        <w:r>
          <w:rPr/>
          <w:t xml:space="preserve">REQ4999: Interface publication status </w:t>
        </w:r>
      </w:ins>
    </w:p>
    <w:p>
      <w:pPr>
        <w:pStyle w:val="Normal"/>
        <w:rPr>
          <w:ins w:id="2685" w:author="Babatunde Kufo" w:date="2006-02-08T16:55:00Z"/>
        </w:rPr>
      </w:pPr>
      <w:ins w:id="2683" w:author="Babatunde Kufo" w:date="2006-02-08T16:55:00Z">
        <w:r>
          <w:rPr>
            <w:rFonts w:eastAsia="Arial"/>
          </w:rPr>
          <w:t xml:space="preserve"> </w:t>
        </w:r>
      </w:ins>
      <w:ins w:id="2684" w:author="Babatunde Kufo" w:date="2006-02-08T16:55:00Z">
        <w:r>
          <w:rPr/>
          <w:t xml:space="preserve">REQ5001: PIN based authentication </w:t>
        </w:r>
      </w:ins>
    </w:p>
    <w:p>
      <w:pPr>
        <w:pStyle w:val="Normal"/>
        <w:rPr>
          <w:ins w:id="2688" w:author="Babatunde Kufo" w:date="2006-02-08T16:55:00Z"/>
        </w:rPr>
      </w:pPr>
      <w:ins w:id="2686" w:author="Babatunde Kufo" w:date="2006-02-08T16:55:00Z">
        <w:r>
          <w:rPr>
            <w:rFonts w:eastAsia="Arial"/>
          </w:rPr>
          <w:t xml:space="preserve"> </w:t>
        </w:r>
      </w:ins>
      <w:ins w:id="2687" w:author="Babatunde Kufo" w:date="2006-02-08T16:55:00Z">
        <w:r>
          <w:rPr/>
          <w:t xml:space="preserve">REQ5016: Capability Documentation </w:t>
        </w:r>
      </w:ins>
    </w:p>
    <w:p>
      <w:pPr>
        <w:pStyle w:val="Normal"/>
        <w:rPr>
          <w:ins w:id="2691" w:author="Babatunde Kufo" w:date="2006-02-08T16:55:00Z"/>
        </w:rPr>
      </w:pPr>
      <w:ins w:id="2689" w:author="Babatunde Kufo" w:date="2006-02-08T16:55:00Z">
        <w:r>
          <w:rPr>
            <w:rFonts w:eastAsia="Arial"/>
          </w:rPr>
          <w:t xml:space="preserve"> </w:t>
        </w:r>
      </w:ins>
      <w:ins w:id="2690" w:author="Babatunde Kufo" w:date="2006-02-08T16:55:00Z">
        <w:r>
          <w:rPr/>
          <w:t xml:space="preserve">REQ5024: PIN FRR </w:t>
        </w:r>
      </w:ins>
    </w:p>
    <w:p>
      <w:pPr>
        <w:pStyle w:val="Normal"/>
        <w:rPr>
          <w:ins w:id="2694" w:author="Babatunde Kufo" w:date="2006-02-08T16:55:00Z"/>
        </w:rPr>
      </w:pPr>
      <w:ins w:id="2692" w:author="Babatunde Kufo" w:date="2006-02-08T16:55:00Z">
        <w:r>
          <w:rPr>
            <w:rFonts w:eastAsia="Arial"/>
          </w:rPr>
          <w:t xml:space="preserve"> </w:t>
        </w:r>
      </w:ins>
      <w:ins w:id="2693" w:author="Babatunde Kufo" w:date="2006-02-08T16:55:00Z">
        <w:r>
          <w:rPr/>
          <w:t xml:space="preserve">REQ5010: Immutability of identity </w:t>
        </w:r>
      </w:ins>
    </w:p>
    <w:p>
      <w:pPr>
        <w:pStyle w:val="Normal"/>
        <w:rPr>
          <w:ins w:id="2697" w:author="Babatunde Kufo" w:date="2006-02-08T16:55:00Z"/>
        </w:rPr>
      </w:pPr>
      <w:ins w:id="2695" w:author="Babatunde Kufo" w:date="2006-02-08T16:55:00Z">
        <w:r>
          <w:rPr>
            <w:rFonts w:eastAsia="Arial"/>
          </w:rPr>
          <w:t xml:space="preserve"> </w:t>
        </w:r>
      </w:ins>
      <w:ins w:id="2696" w:author="Babatunde Kufo" w:date="2006-02-08T16:55:00Z">
        <w:r>
          <w:rPr/>
          <w:t xml:space="preserve">REQ5003: Picture-pin Authentication </w:t>
        </w:r>
      </w:ins>
    </w:p>
    <w:p>
      <w:pPr>
        <w:pStyle w:val="Normal"/>
        <w:rPr>
          <w:ins w:id="2700" w:author="Babatunde Kufo" w:date="2006-02-08T16:55:00Z"/>
        </w:rPr>
      </w:pPr>
      <w:ins w:id="2698" w:author="Babatunde Kufo" w:date="2006-02-08T16:55:00Z">
        <w:r>
          <w:rPr>
            <w:rFonts w:eastAsia="Arial"/>
          </w:rPr>
          <w:t xml:space="preserve"> </w:t>
        </w:r>
      </w:ins>
      <w:ins w:id="2699" w:author="Babatunde Kufo" w:date="2006-02-08T16:55:00Z">
        <w:r>
          <w:rPr/>
          <w:t xml:space="preserve">REQ5002: Biometric authentication </w:t>
        </w:r>
      </w:ins>
    </w:p>
    <w:p>
      <w:pPr>
        <w:pStyle w:val="Normal"/>
        <w:rPr>
          <w:ins w:id="2705" w:author="Babatunde Kufo" w:date="2006-02-08T16:55:00Z"/>
        </w:rPr>
      </w:pPr>
      <w:ins w:id="2701" w:author="Babatunde Kufo" w:date="2006-02-08T16:55:00Z">
        <w:r>
          <w:rPr>
            <w:rFonts w:eastAsia="Arial"/>
          </w:rPr>
          <w:t xml:space="preserve"> </w:t>
        </w:r>
      </w:ins>
      <w:ins w:id="2702" w:author="Babatunde Kufo" w:date="2006-02-08T16:55:00Z">
        <w:r>
          <w:rPr/>
          <w:t>REQ5017:</w:t>
        </w:r>
      </w:ins>
      <w:ins w:id="2703" w:author="Babatunde Kufo" w:date="2006-02-13T15:21:00Z">
        <w:r>
          <w:rPr/>
          <w:t xml:space="preserve"> </w:t>
        </w:r>
      </w:ins>
      <w:ins w:id="2704" w:author="Babatunde Kufo" w:date="2006-02-08T16:55:00Z">
        <w:r>
          <w:rPr/>
          <w:t xml:space="preserve">Early enabling documentation </w:t>
        </w:r>
      </w:ins>
    </w:p>
    <w:p>
      <w:pPr>
        <w:pStyle w:val="Normal"/>
        <w:rPr/>
      </w:pPr>
      <w:r>
        <w:rPr/>
      </w:r>
      <w:r>
        <w:br w:type="page"/>
      </w:r>
    </w:p>
    <w:p>
      <w:pPr>
        <w:pStyle w:val="Normal"/>
        <w:rPr/>
      </w:pPr>
      <w:r>
        <w:rPr/>
      </w:r>
    </w:p>
    <w:p>
      <w:pPr>
        <w:pStyle w:val="Heading1"/>
        <w:ind w:right="43" w:hanging="0"/>
        <w:rPr/>
      </w:pPr>
      <w:bookmarkStart w:id="83" w:name="__RefHeading___Toc127607570"/>
      <w:bookmarkEnd w:id="83"/>
      <w:r>
        <w:rPr/>
        <w:t>Further Information</w:t>
      </w:r>
    </w:p>
    <w:p>
      <w:pPr>
        <w:pStyle w:val="GuidanceText"/>
        <w:rPr>
          <w:del w:id="2707" w:author="BabatundeK" w:date="2006-01-24T15:57:00Z"/>
        </w:rPr>
      </w:pPr>
      <w:del w:id="2706" w:author="BabatundeK" w:date="2006-01-24T15:57:00Z">
        <w:r>
          <w:rPr/>
          <w:delText xml:space="preserve">This section should always be the last section of the document as it is essentially information about the document rather than its content. </w:delText>
        </w:r>
      </w:del>
    </w:p>
    <w:p>
      <w:pPr>
        <w:pStyle w:val="GuidanceText"/>
        <w:ind w:left="576" w:hanging="576"/>
        <w:rPr/>
      </w:pPr>
      <w:bookmarkStart w:id="84" w:name="__RefHeading___Toc127607572"/>
      <w:bookmarkEnd w:id="8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08" w:author="BabatundeK" w:date="2006-01-24T15:57:00Z">
              <w:r>
                <w:rPr/>
                <w:delText xml:space="preserve">List of people the document was sent out to for review  </w:delText>
              </w:r>
            </w:del>
            <w:ins w:id="2709" w:author="BabatundeK" w:date="2006-01-24T15:57:00Z">
              <w:r>
                <w:rPr/>
                <w:t xml:space="preserve">Mark Phillips, Christian Crosa, Laura Morfett, Ajit Ravindran, </w:t>
              </w:r>
            </w:ins>
            <w:ins w:id="2710" w:author="BabatundeK" w:date="2006-01-24T15:59:00Z">
              <w:r>
                <w:rPr/>
                <w:t>Saravanan Krishnamoorthy</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del w:id="2711" w:author="BabatundeK" w:date="2006-01-24T15:57:00Z">
              <w:r>
                <w:rPr/>
                <w:delText>List of people who contributed to the production of or reviewed  the document</w:delText>
              </w:r>
            </w:del>
            <w:ins w:id="2712" w:author="BabatundeK" w:date="2006-01-24T15:57:00Z">
              <w:r>
                <w:rPr/>
                <w:t>Babatunde Kufo, Steve Bannister</w:t>
              </w:r>
            </w:ins>
          </w:p>
        </w:tc>
      </w:tr>
    </w:tbl>
    <w:p>
      <w:pPr>
        <w:pStyle w:val="Heading2"/>
        <w:ind w:left="576" w:hanging="576"/>
        <w:rPr/>
      </w:pPr>
      <w:bookmarkStart w:id="85" w:name="__RefHeading___Toc127607573"/>
      <w:bookmarkEnd w:id="85"/>
      <w:r>
        <w:rPr/>
        <w:t>References</w:t>
      </w:r>
    </w:p>
    <w:tbl>
      <w:tblPr>
        <w:tblW w:w="9090" w:type="dxa"/>
        <w:jc w:val="left"/>
        <w:tblInd w:w="-7" w:type="dxa"/>
        <w:tblLayout w:type="fixed"/>
        <w:tblCellMar>
          <w:top w:w="0" w:type="dxa"/>
          <w:left w:w="108" w:type="dxa"/>
          <w:bottom w:w="0" w:type="dxa"/>
          <w:right w:w="108" w:type="dxa"/>
        </w:tblCellMar>
      </w:tblPr>
      <w:tblGrid>
        <w:gridCol w:w="709"/>
        <w:gridCol w:w="3611"/>
        <w:gridCol w:w="900"/>
        <w:gridCol w:w="38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6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38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50</w:t>
            </w:r>
          </w:p>
          <w:p>
            <w:pPr>
              <w:pStyle w:val="TableText"/>
              <w:rPr>
                <w:u w:val="single"/>
              </w:rPr>
            </w:pPr>
            <w:r>
              <w:rPr>
                <w:u w:val="single"/>
              </w:rPr>
              <w:t>V:\Dev\GT\GT 0255 Homeland Security\Technical\ SGL.GT0255.250_PREQ218_Authentication_Server_Design.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 Server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218DS</w:t>
            </w:r>
          </w:p>
          <w:p>
            <w:pPr>
              <w:pStyle w:val="TableText"/>
              <w:rPr>
                <w:u w:val="single"/>
              </w:rPr>
            </w:pPr>
            <w:r>
              <w:rPr>
                <w:u w:val="single"/>
              </w:rPr>
              <w:t>V:\Dev\TS\TS0013 Security Services\RequirementsAnalysis\ProductRequirements\PREQ218-219\PREQ218D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Sketch for PREQs 218 and 219</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36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00</w:t>
            </w:r>
          </w:p>
          <w:p>
            <w:pPr>
              <w:pStyle w:val="TableText"/>
              <w:rPr>
                <w:u w:val="single"/>
              </w:rPr>
            </w:pPr>
            <w:r>
              <w:rPr>
                <w:u w:val="single"/>
              </w:rPr>
              <w:t>V:\Dev\GT\GT 0255 Homeland Security\ Requirements\ SGL.GT0255.200_Homeland Security REQs for Clarity.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u w:val="single"/>
              </w:rPr>
            </w:pPr>
            <w:r>
              <w:rPr>
                <w:u w:val="single"/>
              </w:rPr>
            </w:r>
          </w:p>
        </w:tc>
        <w:tc>
          <w:tcPr>
            <w:tcW w:w="38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requirements for PREQs 218 and 219</w:t>
            </w:r>
          </w:p>
        </w:tc>
      </w:tr>
    </w:tbl>
    <w:p>
      <w:pPr>
        <w:pStyle w:val="Heading2"/>
        <w:ind w:left="576" w:hanging="576"/>
        <w:rPr/>
      </w:pPr>
      <w:bookmarkStart w:id="86" w:name="__RefHeading___Toc127607574"/>
      <w:bookmarkEnd w:id="86"/>
      <w:r>
        <w:rPr/>
        <w:t>Open Issues</w:t>
      </w:r>
    </w:p>
    <w:p>
      <w:pPr>
        <w:pStyle w:val="Heading2"/>
        <w:ind w:left="576" w:hanging="576"/>
        <w:rPr/>
      </w:pPr>
      <w:bookmarkStart w:id="87" w:name="__RefHeading___Toc127607575"/>
      <w:r>
        <w:rPr/>
        <w:t>Glossary</w:t>
      </w:r>
      <w:bookmarkEnd w:id="8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uthent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3" w:author="Babatunde Kufo" w:date="2006-02-08T16:59:00Z">
              <w:r>
                <w:rPr/>
                <w:t>AuthSvr</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4" w:author="Babatunde Kufo" w:date="2006-02-08T16:59:00Z">
              <w:r>
                <w:rPr/>
                <w:t>Authentication Server</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5" w:author="Babatunde Kufo" w:date="2006-02-08T16:59:00Z">
              <w:r>
                <w:rPr/>
                <w:t>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6" w:author="Babatunde Kufo" w:date="2006-02-08T17:00:00Z">
              <w:r>
                <w:rPr/>
                <w:t xml:space="preserve">A software component that is used by the authentication server to get identifying user input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7" w:author="Babatunde Kufo" w:date="2006-02-08T17:01:00Z">
              <w:r>
                <w:rPr/>
                <w:t>Freshnes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8" w:author="Babatunde Kufo" w:date="2006-02-08T17:01:00Z">
              <w:r>
                <w:rPr/>
                <w:t>An interval, given in seconds for which the present client will accept the previous authentication as valid</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19" w:author="Babatunde Kufo" w:date="2006-02-08T17:01:00Z">
              <w:r>
                <w:rPr/>
                <w:t>Serial Monogam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0" w:author="Babatunde Kufo" w:date="2006-02-08T17:03:00Z">
              <w:r>
                <w:rPr/>
                <w:t>The ability of the Authentication Server to support multiple identities simultaneously with at most one identity active at any given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1" w:author="Babatunde Kufo" w:date="2006-02-08T17:01:00Z">
              <w:r>
                <w:rPr/>
                <w:t>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2" w:author="Babatunde Kufo" w:date="2006-02-08T17:03:00Z">
              <w:r>
                <w:rPr/>
                <w:t>Inputting identifying information for a specified identity (the first tim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3" w:author="Babatunde Kufo" w:date="2006-02-08T17:01:00Z">
              <w:r>
                <w:rPr/>
                <w:t>Retraining</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4" w:author="Babatunde Kufo" w:date="2006-02-08T17:04:00Z">
              <w:r>
                <w:rPr/>
                <w:t>Updating the identifying information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5" w:author="Babatunde Kufo" w:date="2006-02-08T17:01:00Z">
              <w:r>
                <w:rPr/>
                <w:t>ECOM</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6" w:author="Babatunde Kufo" w:date="2006-02-08T17:04:00Z">
              <w:r>
                <w:rPr/>
                <w:t>A framework allowing the transparent addition or removal of plug-ins, which are used to capture identifying user input</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7" w:author="Babatunde Kufo" w:date="2006-02-08T17:01:00Z">
              <w:r>
                <w:rPr/>
                <w:t>Transient Ke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28" w:author="Babatunde Kufo" w:date="2006-02-08T17:05:00Z">
              <w:r>
                <w:rPr/>
                <w:t xml:space="preserve">A key that is generated by combining the user input with a hash value. In the plug-in that was implemented to test </w:t>
              </w:r>
            </w:ins>
            <w:ins w:id="2729" w:author="Babatunde Kufo" w:date="2006-02-10T18:05:00Z">
              <w:r>
                <w:rPr/>
                <w:t>PREQ</w:t>
              </w:r>
            </w:ins>
            <w:ins w:id="2730" w:author="Babatunde Kufo" w:date="2006-02-08T17:05:00Z">
              <w:r>
                <w:rPr/>
                <w:t xml:space="preserve"> 218, the transient key was the same as the user input, to facilitate testing</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1" w:author="Babatunde Kufo" w:date="2006-02-10T17:47:00Z">
              <w:r>
                <w:rPr/>
                <w:t>Enumerate method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2" w:author="Babatunde Kufo" w:date="2006-02-10T17:47:00Z">
              <w:r>
                <w:rPr/>
                <w:t xml:space="preserve">Call an API that lists the plug-ins that are present in the authentication server system. This API gives the statuses of the plug-ins, such as their training statuses and their plug-in </w:t>
              </w:r>
            </w:ins>
            <w:ins w:id="2733" w:author="Babatunde Kufo" w:date="2006-02-10T17:49:00Z">
              <w:r>
                <w:rPr/>
                <w:t>identifiers</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4" w:author="Babatunde Kufo" w:date="2006-02-10T17:50:00Z">
              <w:r>
                <w:rPr/>
                <w:t>Enumerate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5" w:author="Babatunde Kufo" w:date="2006-02-10T17:50:00Z">
              <w:r>
                <w:rPr/>
                <w:t>Call an API that lists the identities that are present in the authentication server system. This API gives the IDs onl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6" w:author="Babatunde Kufo" w:date="2006-02-10T17:50:00Z">
              <w:r>
                <w:rPr/>
                <w:t>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7" w:author="Babatunde Kufo" w:date="2006-02-10T17:50:00Z">
              <w:r>
                <w:rPr/>
                <w:t xml:space="preserve">An identity has a transient key associated with it regarding every plug-in it is associated (trained) with. </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38" w:author="Babatunde Kufo" w:date="2006-02-10T17:51:00Z">
              <w:r>
                <w:rPr/>
                <w:t>Default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39" w:author="Babatunde Kufo" w:date="2006-02-10T17:51:00Z">
              <w:r>
                <w:rPr/>
                <w:t>The ability of a plug-in to return default data, e.g. a PIN plug-in might return ‘0000’, as the default input that a user could specif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0" w:author="Babatunde Kufo" w:date="2006-02-10T17:51:00Z">
              <w:r>
                <w:rPr/>
                <w:t>Default identity</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1" w:author="Babatunde Kufo" w:date="2006-02-10T17:52:00Z">
              <w:r>
                <w:rPr/>
                <w:t xml:space="preserve">This is the identity that is registered at </w:t>
              </w:r>
            </w:ins>
            <w:ins w:id="2742" w:author="Babatunde Kufo" w:date="2006-02-10T18:05:00Z">
              <w:r>
                <w:rPr/>
                <w:t>start-up</w:t>
              </w:r>
            </w:ins>
            <w:ins w:id="2743" w:author="Babatunde Kufo" w:date="2006-02-10T17:52:00Z">
              <w:r>
                <w:rPr/>
                <w:t>, given the presence of an active default plug-in. Active plug-in being one that is available to receive input from a user (holder of the mobile device)</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4" w:author="Babatunde Kufo" w:date="2006-02-10T17:53:00Z">
              <w:r>
                <w:rPr/>
                <w:t>Train a plug-in</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45" w:author="Babatunde Kufo" w:date="2006-02-10T17:53:00Z">
              <w:r>
                <w:rPr/>
                <w:t>This is the process through which a user enters identifying data for a specified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46" w:author="Babatunde Kufo" w:date="2006-02-10T17:54:00Z">
              <w:r>
                <w:rPr/>
                <w:t>Training status</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2748" w:author="Babatunde Kufo" w:date="2006-02-10T17:56:00Z"/>
              </w:rPr>
            </w:pPr>
            <w:ins w:id="2747" w:author="Babatunde Kufo" w:date="2006-02-10T17:54:00Z">
              <w:r>
                <w:rPr/>
                <w:t>This specifies whether a plug-in has been trained with all the identities in the authentication server system. There are 3 statuses (defined below)</w:t>
              </w:r>
            </w:ins>
          </w:p>
          <w:p>
            <w:pPr>
              <w:pStyle w:val="TableText"/>
              <w:rPr/>
            </w:pPr>
            <w:ins w:id="2749" w:author="Babatunde Kufo" w:date="2006-02-10T17:56:00Z">
              <w:r>
                <w:rPr/>
                <w:t xml:space="preserve">If an identity has been trained with a </w:t>
              </w:r>
            </w:ins>
            <w:ins w:id="2750" w:author="Babatunde Kufo" w:date="2006-02-10T18:05:00Z">
              <w:r>
                <w:rPr/>
                <w:t>plug-in</w:t>
              </w:r>
            </w:ins>
            <w:ins w:id="2751" w:author="Babatunde Kufo" w:date="2006-02-10T17:56:00Z">
              <w:r>
                <w:rPr/>
                <w:t>, it means that a particular plug-in contains identifying data for an identity.</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2" w:author="Babatunde Kufo" w:date="2006-02-10T17:55:00Z">
              <w:r>
                <w:rPr/>
                <w:t>Fully 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3" w:author="Babatunde Kufo" w:date="2006-02-10T17:55:00Z">
              <w:r>
                <w:rPr/>
                <w:t>The plug-in has been trained with all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4" w:author="Babatunde Kufo" w:date="2006-02-10T17:55:00Z">
              <w:r>
                <w:rPr/>
                <w:t>Trained</w:t>
              </w:r>
            </w:ins>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5" w:author="Babatunde Kufo" w:date="2006-02-10T17:56:00Z">
              <w:r>
                <w:rPr/>
                <w:t>The plug-in has been trained with one or more, but not all of the identities in the system</w:t>
              </w:r>
            </w:ins>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ins w:id="2756" w:author="Babatunde Kufo" w:date="2006-02-10T17:55:00Z">
              <w:r>
                <w:rPr/>
                <w:t>Untrained</w:t>
              </w:r>
            </w:ins>
            <w:del w:id="2757" w:author="Babatunde Kufo" w:date="2006-02-08T16:59:00Z">
              <w:r>
                <w:rPr/>
                <w:delText>AuthSvr</w:delText>
              </w:r>
            </w:del>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58" w:author="Babatunde Kufo" w:date="2006-02-10T17:56:00Z">
              <w:r>
                <w:rPr/>
                <w:t xml:space="preserve">The plug-in has been trained with none of the identities in the system </w:t>
              </w:r>
            </w:ins>
            <w:del w:id="2759" w:author="Babatunde Kufo" w:date="2006-02-08T16:59:00Z">
              <w:r>
                <w:rPr/>
                <w:delText>Authentication Server</w:delText>
              </w:r>
            </w:del>
          </w:p>
        </w:tc>
      </w:tr>
    </w:tbl>
    <w:p>
      <w:pPr>
        <w:pStyle w:val="Heading2"/>
        <w:numPr>
          <w:ilvl w:val="0"/>
          <w:numId w:val="0"/>
        </w:numPr>
        <w:ind w:left="0" w:hanging="0"/>
        <w:rPr>
          <w:ins w:id="2761" w:author="Babatunde Kufo" w:date="2006-02-10T17:54:00Z"/>
        </w:rPr>
      </w:pPr>
      <w:ins w:id="2760" w:author="Babatunde Kufo" w:date="2006-02-10T17:54:00Z">
        <w:r>
          <w:rPr/>
        </w:r>
      </w:ins>
    </w:p>
    <w:p>
      <w:pPr>
        <w:pStyle w:val="Heading2"/>
        <w:ind w:left="576" w:hanging="576"/>
        <w:rPr/>
      </w:pPr>
      <w:bookmarkStart w:id="88" w:name="__RefHeading___Toc127607576"/>
      <w:bookmarkEnd w:id="8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99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62" w:author="Babatunde Kufo" w:date="2006-02-13T15:20:00Z">
              <w:r>
                <w:rPr/>
                <w:t>13</w:t>
              </w:r>
            </w:ins>
            <w:del w:id="2763" w:author="Babatunde Kufo" w:date="2006-02-13T15:20:00Z">
              <w:r>
                <w:rPr/>
                <w:delText>dd</w:delText>
              </w:r>
            </w:del>
            <w:r>
              <w:rPr/>
              <w:t>-</w:t>
            </w:r>
            <w:del w:id="2764" w:author="Babatunde Kufo" w:date="2006-02-13T15:20:00Z">
              <w:r>
                <w:rPr/>
                <w:delText>mm</w:delText>
              </w:r>
            </w:del>
            <w:ins w:id="2765" w:author="Babatunde Kufo" w:date="2006-02-13T15:21:00Z">
              <w:r>
                <w:rPr/>
                <w:t>02</w:t>
              </w:r>
            </w:ins>
            <w:r>
              <w:rPr/>
              <w:t>-</w:t>
            </w:r>
            <w:del w:id="2766" w:author="Babatunde Kufo" w:date="2006-02-13T15:21:00Z">
              <w:r>
                <w:rPr/>
                <w:delText>yyyy</w:delText>
              </w:r>
            </w:del>
            <w:ins w:id="2767" w:author="Babatunde Kufo" w:date="2006-02-13T15:21:00Z">
              <w:r>
                <w:rPr/>
                <w:t>2005</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2768" w:author="Babatunde Kufo" w:date="2006-02-13T15:21:00Z">
              <w:r>
                <w:rPr/>
                <w:delText>1.0</w:delText>
              </w:r>
            </w:del>
            <w:ins w:id="2769" w:author="Babatunde Kufo" w:date="2006-02-13T15:21:00Z">
              <w:r>
                <w:rPr/>
                <w:t>0.3</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0" w:author="Babatunde Kufo" w:date="2006-02-13T15:21:00Z">
              <w:r>
                <w:rPr/>
                <w:delText>Issued</w:delText>
              </w:r>
            </w:del>
            <w:ins w:id="2771" w:author="Babatunde Kufo" w:date="2006-02-13T15:21:00Z">
              <w:r>
                <w:rPr/>
                <w:t>For Review</w:t>
              </w:r>
            </w:ins>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772" w:author="Babatunde Kufo" w:date="2006-02-13T15:21:00Z">
              <w:r>
                <w:rPr/>
                <w:delText>&lt;Name&gt;</w:delText>
              </w:r>
            </w:del>
            <w:ins w:id="2773" w:author="Babatunde Kufo" w:date="2006-02-13T15:21:00Z">
              <w:r>
                <w:rPr/>
                <w:t>Babatunde Kufo</w:t>
              </w:r>
            </w:ins>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4" w:author="Babatunde Kufo" w:date="2006-02-13T15:21:00Z">
              <w:r>
                <w:rPr/>
                <w:t>Updated following review comment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775" w:author="BabatundeK" w:date="2006-01-24T15:57:00Z">
              <w:r>
                <w:rPr/>
                <w:t>2</w:t>
              </w:r>
            </w:ins>
            <w:del w:id="2776" w:author="BabatundeK" w:date="2006-01-24T15:57:00Z">
              <w:r>
                <w:rPr/>
                <w:delText>1</w:delText>
              </w:r>
            </w:del>
            <w:r>
              <w:rPr/>
              <w:t>4-0</w:t>
            </w:r>
            <w:del w:id="2777" w:author="BabatundeK" w:date="2006-01-24T15:57:00Z">
              <w:r>
                <w:rPr/>
                <w:delText>7</w:delText>
              </w:r>
            </w:del>
            <w:ins w:id="2778" w:author="BabatundeK" w:date="2006-01-24T15:57:00Z">
              <w:r>
                <w:rPr/>
                <w:t>1</w:t>
              </w:r>
            </w:ins>
            <w:r>
              <w:rPr/>
              <w:t>-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batunde Kuf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r>
              <w:rPr>
                <w:vertAlign w:val="superscript"/>
              </w:rPr>
              <w:t>nd</w:t>
            </w:r>
            <w:r>
              <w:rPr/>
              <w:t xml:space="preserve"> draf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Babatunde Kufo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bl>
    <w:p>
      <w:pPr>
        <w:pStyle w:val="Normal"/>
        <w:rPr>
          <w:del w:id="2780" w:author="BabatundeK" w:date="2006-01-24T16:00:00Z"/>
        </w:rPr>
      </w:pPr>
      <w:del w:id="2779" w:author="BabatundeK" w:date="2006-01-24T16:00:00Z">
        <w:r>
          <w:rPr/>
        </w:r>
      </w:del>
    </w:p>
    <w:p>
      <w:pPr>
        <w:pStyle w:val="Normal"/>
        <w:rPr>
          <w:del w:id="2782" w:author="BabatundeK" w:date="2006-01-24T16:00:00Z"/>
        </w:rPr>
      </w:pPr>
      <w:del w:id="2781" w:author="BabatundeK" w:date="2006-01-24T16:00:00Z">
        <w:r>
          <w:rPr/>
          <w:delText>&lt;Appendix Title&gt;</w:delText>
        </w:r>
      </w:del>
    </w:p>
    <w:p>
      <w:pPr>
        <w:pStyle w:val="Normal"/>
        <w:spacing w:before="0" w:after="120"/>
        <w:rPr/>
      </w:pPr>
      <w:del w:id="2783" w:author="BabatundeK" w:date="2006-01-24T16:00:00Z">
        <w:r>
          <w:rPr/>
          <w:delText>Appendix Heading 1</w:delText>
        </w:r>
      </w:del>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2</w:t>
    </w:r>
    <w:r>
      <w:rPr/>
      <w:fldChar w:fldCharType="end"/>
    </w:r>
    <w:r>
      <w:rPr/>
      <w:t xml:space="preserve"> of </w:t>
    </w:r>
    <w:r>
      <w:rPr/>
      <w:fldChar w:fldCharType="begin"/>
    </w:r>
    <w:r>
      <w:rPr/>
      <w:instrText xml:space="preserve"> NUMPAGES \* ARABIC </w:instrText>
    </w:r>
    <w:r>
      <w:rPr/>
      <w:fldChar w:fldCharType="separate"/>
    </w:r>
    <w:r>
      <w:rPr/>
      <w:t>6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654266" r:id="rId1"/>
      </w:object>
    </w:r>
  </w:p>
  <w:p>
    <w:pPr>
      <w:pStyle w:val="Header"/>
      <w:rPr/>
    </w:pPr>
    <w:r>
      <w:rPr/>
      <w:fldChar w:fldCharType="begin"/>
    </w:r>
    <w:r>
      <w:rPr/>
      <w:instrText xml:space="preserve"> TITLE </w:instrText>
    </w:r>
    <w:r>
      <w:rPr/>
      <w:fldChar w:fldCharType="separate"/>
    </w:r>
    <w:r>
      <w:rPr/>
      <w:t>PREQ 218 -Homeland Security: Integration Test Specification</w:t>
    </w:r>
    <w:r>
      <w:rPr/>
      <w:fldChar w:fldCharType="end"/>
    </w:r>
  </w:p>
  <w:p>
    <w:pPr>
      <w:pStyle w:val="Header"/>
      <w:pBdr>
        <w:bottom w:val="single" w:sz="6" w:space="1" w:color="000000"/>
      </w:pBdr>
      <w:rPr>
        <w:lang w:val="en-GB"/>
      </w:rPr>
    </w:pPr>
    <w:r>
      <w:rPr/>
      <w:fldChar w:fldCharType="begin"/>
    </w:r>
    <w:r>
      <w:rPr/>
      <w:instrText xml:space="preserve"> DOCPROPERTY "Document Reference"</w:instrText>
    </w:r>
    <w:r>
      <w:rPr/>
      <w:fldChar w:fldCharType="separate"/>
    </w:r>
    <w:r>
      <w:rPr/>
      <w:t>SGL.GT0255.301SGL.GT0255.301</w:t>
    </w:r>
    <w:r>
      <w:rPr/>
      <w:fldChar w:fldCharType="end"/>
    </w:r>
    <w:r>
      <w:rPr>
        <w:lang w:val="en-GB"/>
      </w:rPr>
      <w:tab/>
    </w:r>
    <w:r>
      <w:rPr/>
      <w:fldChar w:fldCharType="begin"/>
    </w:r>
    <w:r>
      <w:rPr/>
      <w:instrText xml:space="preserve"> DOCPROPERTY "Security Classification"</w:instrText>
    </w:r>
    <w:r>
      <w:rPr/>
      <w:fldChar w:fldCharType="separate"/>
    </w:r>
    <w:r>
      <w:rPr/>
      <w:t>Internal - SymbianInternal - Symbian</w:t>
    </w:r>
    <w:r>
      <w:rPr/>
      <w:fldChar w:fldCharType="end"/>
    </w:r>
    <w:r>
      <w:rPr>
        <w:lang w:val="en-GB"/>
      </w:rPr>
      <w:tab/>
    </w:r>
    <w:r>
      <w:rPr/>
      <w:fldChar w:fldCharType="begin"/>
    </w:r>
    <w:r>
      <w:rPr/>
      <w:instrText xml:space="preserve"> DOCPROPERTY "Status"</w:instrText>
    </w:r>
    <w:r>
      <w:rPr/>
      <w:fldChar w:fldCharType="separate"/>
    </w:r>
    <w:r>
      <w:rPr/>
      <w:t>For ReviewFor ReviewDraft</w:t>
    </w:r>
    <w:r>
      <w:rPr/>
      <w:fldChar w:fldCharType="end"/>
    </w:r>
    <w:r>
      <w:rPr>
        <w:lang w:val="en-GB"/>
      </w:rPr>
      <w:t xml:space="preserve"> v</w:t>
    </w:r>
    <w:r>
      <w:rPr/>
      <w:fldChar w:fldCharType="begin"/>
    </w:r>
    <w:r>
      <w:rPr/>
      <w:instrText xml:space="preserve"> DOCPROPERTY "Version"</w:instrText>
    </w:r>
    <w:r>
      <w:rPr/>
      <w:fldChar w:fldCharType="separate"/>
    </w:r>
    <w:r>
      <w:rPr/>
      <w:t>0.30.2</w:t>
    </w:r>
    <w:r>
      <w:rPr/>
      <w:fldChar w:fldCharType="end"/>
    </w:r>
  </w:p>
  <w:p>
    <w:pPr>
      <w:pStyle w:val="Header"/>
      <w:rPr>
        <w:lang w:val="en-GB"/>
      </w:rPr>
    </w:pPr>
    <w:r>
      <w:rPr>
        <w:lang w:val="en-GB"/>
      </w:rPr>
    </w:r>
  </w:p>
  <w:p>
    <w:pPr>
      <w:pStyle w:val="Header"/>
      <w:tabs>
        <w:tab w:val="left" w:pos="0" w:leader="none"/>
        <w:tab w:val="center" w:pos="4680" w:leader="none"/>
        <w:tab w:val="right" w:pos="9360" w:leader="none"/>
        <w:tab w:val="right" w:pos="9450" w:leader="none"/>
      </w:tabs>
      <w:rPr>
        <w:caps w:val="false"/>
        <w:smallCaps w:val="false"/>
        <w:lang w:val="en-GB"/>
      </w:rPr>
    </w:pPr>
    <w:r>
      <w:rPr>
        <w:caps w:val="false"/>
        <w:smallCaps w:val="false"/>
        <w:lang w:val="en-GB"/>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024595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218 -Homeland Security: Integration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5.3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For ReviewFor Review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3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13/02/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tabs>
              <w:tab w:val="clear" w:pos="720"/>
              <w:tab w:val="left" w:pos="4725" w:leader="none"/>
            </w:tabs>
            <w:rPr/>
          </w:pPr>
          <w:r>
            <w:rPr/>
            <w:fldChar w:fldCharType="begin"/>
          </w:r>
          <w:r>
            <w:rPr/>
            <w:instrText xml:space="preserve"> DOCPROPERTY "Department"</w:instrText>
          </w:r>
          <w:r>
            <w:rPr/>
            <w:fldChar w:fldCharType="separate"/>
          </w:r>
          <w:r>
            <w:rPr/>
            <w:t>Integration Test / Security</w:t>
          </w:r>
          <w:r>
            <w:rPr/>
            <w:fldChar w:fldCharType="end"/>
          </w:r>
          <w:ins w:id="2784" w:author="BabatundeK" w:date="2006-01-24T15:56:00Z">
            <w:r>
              <w:rPr/>
              <w:tab/>
            </w:r>
          </w:ins>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Babatunde Kufo</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Leonard Miles</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Leonard Mil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ecurity Team, PTD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8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4T17:18:00Z</dcterms:created>
  <dc:creator>Babatunde Kufo</dc:creator>
  <dc:description/>
  <dc:language>en-US</dc:language>
  <cp:lastModifiedBy>Babatunde Kufo</cp:lastModifiedBy>
  <cp:lastPrinted>2006-01-10T10:09:00Z</cp:lastPrinted>
  <dcterms:modified xsi:type="dcterms:W3CDTF">2006-02-13T15:22:00Z</dcterms:modified>
  <cp:revision>17</cp:revision>
  <dc:subject/>
  <dc:title>PREQ 218 -Homeland Security: Integration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Integration Test / Security</vt:lpwstr>
  </property>
  <property fmtid="{D5CDD505-2E9C-101B-9397-08002B2CF9AE}" pid="3" name="Distribution">
    <vt:lpwstr>Security Team, PTD</vt:lpwstr>
  </property>
  <property fmtid="{D5CDD505-2E9C-101B-9397-08002B2CF9AE}" pid="4" name="Document Reference">
    <vt:lpwstr>SGL.GT0255.301</vt:lpwstr>
  </property>
  <property fmtid="{D5CDD505-2E9C-101B-9397-08002B2CF9AE}" pid="5" name="Last Revised">
    <vt:filetime>2006-07-02T00:00:00Z</vt:filetime>
  </property>
  <property fmtid="{D5CDD505-2E9C-101B-9397-08002B2CF9AE}" pid="6" name="Owner">
    <vt:lpwstr>Leonard Miles</vt:lpwstr>
  </property>
  <property fmtid="{D5CDD505-2E9C-101B-9397-08002B2CF9AE}" pid="7" name="Security Classification">
    <vt:lpwstr>Internal - Symbian</vt:lpwstr>
  </property>
  <property fmtid="{D5CDD505-2E9C-101B-9397-08002B2CF9AE}" pid="8" name="Status">
    <vt:lpwstr>For Review</vt:lpwstr>
  </property>
  <property fmtid="{D5CDD505-2E9C-101B-9397-08002B2CF9AE}" pid="9" name="Version">
    <vt:lpwstr>0.3</vt:lpwstr>
  </property>
</Properties>
</file>