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5863963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3388639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8231524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8072492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88128657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0139584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4472115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5113879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752948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8575759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9551016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0004731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3257664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