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531779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5405696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2892343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9431151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5666750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6310797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1510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264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