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964709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933575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8324511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801191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491329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3158691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512294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962661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464489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865836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108793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7718386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801052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