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3868953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675133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7714198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1169713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3679688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2493300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9468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1417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