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66696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47323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