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27907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9242495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