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243072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1448193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9177255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2335608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4751727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8232674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3887509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482193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337665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831259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7201213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4131321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215254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