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890430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9180784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