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8629991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6536465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5982173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0906339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0570582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037859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4533264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6264595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8911163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1512034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6233583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3936498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4657058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24251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184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