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344454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9376329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9132253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6476459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8368737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6933487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4577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0690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