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3975066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8993297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4627856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6234954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8066282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8661376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3543665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1783993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4747365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7897297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7680747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9263597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1956446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