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9502647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1996189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013209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6788716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3887877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6210479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086921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3290689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8699917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3130339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184040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2226547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351831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6812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064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