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8973118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6548235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9008211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6772405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1277070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2684172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5027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9484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