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11674754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01387481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93085283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5925111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2102726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40990797"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4752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45653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