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907041565"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980400804"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226429281"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122934774"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441972942"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956995219"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912570008"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770666396"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99980085"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338454127"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575554385"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159265204"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943566397"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