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37078882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8639157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66840087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5781561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0893514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92275045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71063120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5024221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85800827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693927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61762135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26661915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7471115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