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0463977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6266965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58811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13436658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1485283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9873857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8627898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8143995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9295686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4378588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8030200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4524001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2698180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32789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8885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