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296631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47642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