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6831060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0443275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79954517"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758575457"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64993845"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29246737"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944574904"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64230650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589098914"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359279311"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141479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0685160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7309206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880936"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6258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