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64171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99814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