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62429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4488304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6359826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1251856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2226432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876963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2219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8675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