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3836785"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8806070"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