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228732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7173136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928679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6983342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2272930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7105869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081616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001971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6302532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7226029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9731907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054126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6621176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