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191440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1991844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3302228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7922317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7806457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8687353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247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828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