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1738767"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69640675"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