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56194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45275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