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203188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0481122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0731670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3589941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71008811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6907593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3246363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5620073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6483031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42360293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44164262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5810703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3041490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