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855080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39646054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79748938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90436876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66227185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41453193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83543487"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63214954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98939127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4578214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90007152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9169988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2219944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485359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67513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