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09894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79299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