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1147531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9269617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9913543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8077891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2748735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7825002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0621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0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