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127520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9313187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105205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40871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374933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9621979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335524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138609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644712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9680410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692417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537799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514973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