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863566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91896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3379739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6170662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883669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3965562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223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703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