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13166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69021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