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9325363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2543411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4965920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5025863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3571990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7443473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2555426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4168705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8541646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8181207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165835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1453823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8204526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